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к исх. от 27.06.2014г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627-06-10/9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 СООО «Ферабокс», реализу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ом принудительного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управления юстиции Минского облисполк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5"/>
        <w:gridCol w:w="4818"/>
        <w:gridCol w:w="474"/>
        <w:gridCol w:w="2503"/>
        <w:gridCol w:w="1466"/>
        <w:gridCol w:w="1227"/>
        <w:gridCol w:w="932"/>
        <w:gridCol w:w="77"/>
        <w:gridCol w:w="2160"/>
        <w:gridCol w:w="3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овые признаки заложенного товар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снимки оборуд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согласно исполнительному документу</w:t>
            </w:r>
            <w:r>
              <w:rPr>
                <w:color w:val="000000"/>
                <w:sz w:val="20"/>
                <w:szCs w:val="20"/>
              </w:rPr>
              <w:t>,</w:t>
              <w:br/>
              <w:t>белорусских руб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тоимость имущества, белорусских рублей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егат комбинированный  посевной "Ферабокс-300"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84 4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22 4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илка зерна молотковая Ферабокс DTC80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520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520 0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илка зерна молотковая Ферабокс DTC80(без сит)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74 8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74 88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илка зерна молотковая Ферабокс DTC80-Г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0 4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 454 4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ш ИБДЯ.Т1-36000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0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0 0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гидравлики Футура Макси 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5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 39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А "Ферабокс" 4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820 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20 400</w:t>
            </w:r>
          </w:p>
        </w:tc>
      </w:tr>
      <w:tr>
        <w:trPr>
          <w:trHeight w:val="4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мосмеситель - раздатчик горизонтальный КРГ-13 модель 01.01.0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404 2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404 25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мосмеситель раздатчик горизонтальный КРГ-15. модель01.01.01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416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2 080 0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мосмеситель - раздатчик горизонтальный КРГ-17 модель 01.01.01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251 5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6 257 567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ъемник навесной ПН-1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5 5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56 59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 многофункциональный ПМФ-18 Ферабок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984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007 872 0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 тракторный специальный ПТС-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78 9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78 94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с-подборщик ФС -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40 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40 0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ялка универсальная пневматическая точного высева "Ферабокс Футура Макси 8-01"(без  внесения удобрени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36 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936 8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13 082 640</w:t>
            </w:r>
          </w:p>
        </w:tc>
      </w:tr>
      <w:tr>
        <w:trPr>
          <w:trHeight w:val="705" w:hRule="atLeast"/>
        </w:trPr>
        <w:tc>
          <w:tcPr>
            <w:tcW w:w="1461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овые признаки заложенного товара</w:t>
            </w:r>
          </w:p>
        </w:tc>
        <w:tc>
          <w:tcPr>
            <w:tcW w:w="39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оимость (начальная продажная цена) единицы имущества, бел. руб.</w:t>
            </w:r>
          </w:p>
        </w:tc>
        <w:tc>
          <w:tcPr>
            <w:tcW w:w="22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, ед.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имущества, бел. руб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покрышка 24.0/50-22,5 (с диском, вентилем) с монтажа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3 905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104 48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 лопастной 12 ходов код 10023306 /ит/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9 636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183 62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20*22,5 10 отверстий с покр.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 382,46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39 0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сошника к.10037660 Ит -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380,34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820 79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сошника к.30031202 Ит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212,33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110 11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 левое 6.50-15 код 1002290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760,99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266 53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 двойной 3,5 РС 64/2 РВ16s код 79024003 /ит/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 635,8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5 27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яжитель плёнки код 61001401 /ит/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4 996,67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624 9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фрикционная V.3 1002124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963,0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14 7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на скребка левая к.10031460 Ит.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345,0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938 0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на скребка правая к.10031461 Ит.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345,0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938 0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оси Q120*635 Ит.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0 833,43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282 5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итель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 102,1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608 15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итель V3 MAXI к.10034100 Ит.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85,0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152 33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итель внесение удобрений V.D40 код 10027206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 349,60</w:t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281 24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2 339 77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м имущества является СООО «Ферабокс».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уемое имущество расположено по адресу: г. Минск, ул. Селицкого, 9 (промзона «Шабаны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>- в учреждении банка – Костюкевич Дмитрий Станиславович, тел. 8-01417-52774; Маломанов Дмитрий Александрович, тел. 8-01714-52258;</w:t>
      </w:r>
    </w:p>
    <w:p>
      <w:pPr>
        <w:pStyle w:val="Normal"/>
        <w:jc w:val="both"/>
        <w:rPr/>
      </w:pPr>
      <w:r>
        <w:rPr>
          <w:sz w:val="28"/>
          <w:szCs w:val="28"/>
        </w:rPr>
        <w:t>- в Отделе принудительного исполнения ГУЮ Минского облисполкома – зам. начальника отдела Петров Дмитрий Викторович, тел. 8-017-2956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20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w w:val="30"/>
      <w:sz w:val="36"/>
      <w:szCs w:val="3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1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57:00Z</dcterms:created>
  <dc:creator>User</dc:creator>
  <dc:description/>
  <cp:keywords/>
  <dc:language>en-US</dc:language>
  <cp:lastModifiedBy>new</cp:lastModifiedBy>
  <cp:lastPrinted>2013-07-16T08:36:00Z</cp:lastPrinted>
  <dcterms:modified xsi:type="dcterms:W3CDTF">2014-07-02T09:56:00Z</dcterms:modified>
  <cp:revision>19</cp:revision>
  <dc:subject/>
  <dc:title/>
</cp:coreProperties>
</file>