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еречень  пустующих и ветхих домов по г. Березино и Березинскому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02"/>
        <w:gridCol w:w="2268"/>
        <w:gridCol w:w="1418"/>
        <w:gridCol w:w="1843"/>
        <w:gridCol w:w="538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-венной регист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авообладателе</w:t>
            </w:r>
          </w:p>
        </w:tc>
      </w:tr>
      <w:tr>
        <w:trPr/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Берези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инская,  д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8.19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нкевич Ядвига Станиславовна (умер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ский Н.В. вступил в наследст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инская,  д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8.19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антиков Геннадий Петрович (умер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инская,  д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ько Александра Ефимовна (умер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инская, д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9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инкович Мария Афанасьевна (умер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2.20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дубская Зоя Васи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ик, зарегистрирова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ой  п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армей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.19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данович Мария Андрее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ктябр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левский Виктор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е прожива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ктябр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0.19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я Ольга Сергее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ультана, д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.19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бан Владимир Семенович (у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Я.Колоса, д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6.19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Михаил Андреевич (у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ионерская, д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ут Елен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ниматель, зарегистрирована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ионерская, д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7.20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ов Валерий 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майко С.И. вступила в наследство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Улья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33,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5.2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говская Зинаида Макаро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бань И.М. вступил в наследст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инская, д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ухович Алла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бственник)</w:t>
            </w:r>
          </w:p>
        </w:tc>
      </w:tr>
      <w:tr>
        <w:trPr/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резинский сельиспол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вет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ктябрьская, д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7.2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як Виолетта Геннадь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Боров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5.2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итун Евгений Константи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Присады, д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20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ифорова Лариса Николае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ифоров Николай Игоревич (наслед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Жор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Новая, д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Жор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ская, д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химович Наталья Максимо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Пружа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Юбилей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сова Лилия Семен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Положи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цикович Светлана Александро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Положи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адовая, д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ончик Галина Филиппо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ростя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оветская, д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.20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;расовская Нина Владимировна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овский Алексей Михайлович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овский Сергей Михайлович (1/2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ростя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оветская, д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овский Александр Иванович (у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ая Анна Леонидовна (наследница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вет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ктябр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9.19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а Ольга Семено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 Виктор Михайлович (наслед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Свет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ктябр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6.19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мончик Нина Арменовна (умер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Люб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ляхетская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кан Василий Константинович (наслед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Новая Князе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лые Росы, д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еш Людмила Александровна (наслед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Новая Князе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лые Росы, д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отка Павлина Николаевна (насле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Белича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3 июля, д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5.19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внерович Николай Семенович (наслед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Колюж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Тополиная, д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5.19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ко Сергей Иосифович (собствен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У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аркевич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иинцев Александр Адольфович (наследни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Березовка, 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ага Станислав Антонович (у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Берез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иглазова Янина Иосифовна (собствен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Берез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ько Николай Михайлович (наслед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Гра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Урожайная, д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итонович Дмитрий Михайлович (насле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итонович Михаил Александрович (наследни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Кле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леновая, д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Жуков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уговая,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о не установле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Приса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ктябрьская, д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реги-стрирова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мяжко Александ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сле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гостский сельиспол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Быко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олевая, д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юк Игорь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Верхле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вардей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бко Иван Григорьевич</w:t>
            </w:r>
          </w:p>
        </w:tc>
      </w:tr>
      <w:tr>
        <w:trPr/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планецкий сельиспол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Матеви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цов Александр Анато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Горен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Набережная, д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чик Н.М. (наследник)</w:t>
            </w:r>
          </w:p>
        </w:tc>
      </w:tr>
      <w:tr>
        <w:trPr/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митровичский сельиспол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Дмитрови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Централь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бенева Ирина Вазгеновна</w:t>
            </w:r>
          </w:p>
        </w:tc>
      </w:tr>
      <w:tr>
        <w:trPr/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гушевичский сельисполко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Якш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оветская, 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квартир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5.20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исаева Наталья Ивано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отдела архитектуры и строительства,</w:t>
      </w:r>
    </w:p>
    <w:p>
      <w:pPr>
        <w:pStyle w:val="Normal"/>
        <w:spacing w:before="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илищно-коммунального хозяйства райисполкома </w:t>
        <w:tab/>
        <w:tab/>
        <w:tab/>
        <w:tab/>
        <w:tab/>
        <w:t xml:space="preserve">        </w:t>
        <w:tab/>
        <w:t xml:space="preserve">  Е.А.Лешкевич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0:00Z</dcterms:created>
  <dc:creator>K2-2</dc:creator>
  <dc:description/>
  <dc:language>en-US</dc:language>
  <cp:lastModifiedBy>Serg</cp:lastModifiedBy>
  <cp:lastPrinted>2019-02-01T08:06:00Z</cp:lastPrinted>
  <dcterms:modified xsi:type="dcterms:W3CDTF">2019-04-01T11:40:00Z</dcterms:modified>
  <cp:revision>2</cp:revision>
  <dc:subject/>
  <dc:title/>
</cp:coreProperties>
</file>