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8213725</wp:posOffset>
                </wp:positionV>
                <wp:extent cx="6286500" cy="56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. Березино, ул. Минская, дом 61</w:t>
                            </w:r>
                          </w:p>
                          <w:p>
                            <w:pPr>
                              <w:pStyle w:val="Style18"/>
                              <w:spacing w:before="0" w:after="20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4.6pt;mso-wrap-distance-left:9.05pt;mso-wrap-distance-right:9.05pt;mso-wrap-distance-top:0pt;mso-wrap-distance-bottom:0pt;margin-top:646.75pt;mso-position-vertical-relative:text;margin-left:-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г. Березино, ул. Минская, дом 61</w:t>
                      </w:r>
                    </w:p>
                    <w:p>
                      <w:pPr>
                        <w:pStyle w:val="Style18"/>
                        <w:spacing w:before="0" w:after="200"/>
                        <w:rPr>
                          <w:rFonts w:ascii="Times New Roman" w:hAnsi="Times New Roman" w:cs="Times New Roman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9055" cy="359918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. Березино, ул. Минская, дом 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645" cy="35420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9055" cy="359918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sz w:val="30"/>
          <w:szCs w:val="30"/>
        </w:rPr>
        <w:t>г. Березино, ул. Минская, дом 76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9055" cy="359918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. Березино, ул. Минская, дом 76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345948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sz w:val="30"/>
          <w:szCs w:val="30"/>
        </w:rPr>
        <w:t>г. Березино, ул. Мультана, дом 95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54457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30"/>
          <w:szCs w:val="30"/>
        </w:rPr>
        <w:t>г. Березино, ул. Мультана, дом 95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37452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Березинский район, д.Положино, ул.Бригадная, д. 1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405257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Березинский район, д.Положино, ул.Бригадная, д. 1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40:00Z</dcterms:created>
  <dc:creator>Виктория Гайнутдинова</dc:creator>
  <dc:description/>
  <dc:language>en-US</dc:language>
  <cp:lastModifiedBy>Serg</cp:lastModifiedBy>
  <cp:lastPrinted>2018-11-06T08:56:00Z</cp:lastPrinted>
  <dcterms:modified xsi:type="dcterms:W3CDTF">2019-04-01T11:40:00Z</dcterms:modified>
  <cp:revision>2</cp:revision>
  <dc:subject/>
  <dc:title/>
</cp:coreProperties>
</file>