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bCs/>
          <w:sz w:val="26"/>
          <w:szCs w:val="26"/>
        </w:rPr>
        <w:t>Опасно: ТОНКИЙ ЛЕД!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становившийся на территории нашей страны температурный режим не является нормой для февраля. По данным специалистов метеостанции,  среднесуточная температура сейчас выше климатической нормы на 7 градусов.  Лёд на водоёмах, ставший за время январских морозов  достаточно крепким, активно тает. С каждым днём он несёт всё более реальную угрозу здоровью и жизни любителей зимней рыбалки. Не обращая внимания на всяческие предостережения, они вновь и вновь выходят на тонкий лёд. Многие при этом не владеют элементарными знаниями о том, как помочь себе в экстремальной ситуаци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Если вы провалились на льду реки или озера, нужно широко раскинутьруки по кромкам льда и удержаться от погружения с головой. Действуйте решительно и не мешайте себе страхом. Стараясь не обламывать кромку, без резких движений нужно выбираться на лед, наползая грудью и поочередно вытаскивая на поверхность ноги. Выбравшись из пролома, нужно откатиться, а затем ползти в сторону берега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Если на ваших глазах под лёд провалился человек, крикните, что идете на помощь – это придаст ему сил и уверенности. Приближаться к полынье можно только ползком, широко раскинув руки. Будет лучше, если вы сможете подложить под себя лыжи, доску, фанеру - увеличить площадь опоры - и ползти на них. К самому краю подползать нельзя, иначе в воде окажетесь оба. В идеальной ситуации, не доползая до полыньи, пострадавшему нужно протянуть спасательную лестницу (с веревочной петлей) длиной 8 метров, шириной 50-70 сантиметров, спасательный шест (тоже с петлей) и другое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омните один из законов школы выживания: у каждого предмета, кроме свойств, которыми он обладает, есть множество других - в том числе и свойства инструмента защиты. Ремни или шарфы, любая доска или жердь, санки, лыжи помогут спасти человека. Бросать связанные ремни или шарфы, доски надо за 3-4 метра до полыньи.          Если вы не один спешите на помощь, то двое-трое человек, взяв друг друга за ноги, ложатся на лед цепочкой и двигаются к пролому. Действовать  надо решительно и скоро: пострадавший быстро коченеет в ледяной воде, а мокрая одежда тянет его вниз. Подав пострадавшему подручное средство спасения, надо вытащить его на лед и ползком выбраться из опасной зоны. Затем его надо укрыть от ветра, побыстрее доставить в теплое место, растереть, переодеть в сухое и напоить чаем.    Какой лед можно считать безопасным? Для одиночного пешехода - зеленоватого оттенка, толщиной не менее 7 сантиметров. Массовая пешая переправа может быть организована при толщине льда не менее 15 сантиметров. Чтобы измерить толщину льда, надо пробить лунки по сторонам переправы и промерить их. Надо иметь в виду, что лед состоит из двух слоев: верхнего (мутного) и нижнего (прозрачного и прочного).  Измерить точную толщину можно, лишь очистив сначала верхний (мутный) слой от снегового совсем уже непрочного льда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b/>
          <w:b/>
          <w:bCs/>
          <w:u w:val="single"/>
          <w:lang w:val="be-BY"/>
        </w:rPr>
      </w:pPr>
      <w:r>
        <w:rPr>
          <w:sz w:val="30"/>
          <w:szCs w:val="30"/>
        </w:rPr>
        <w:t xml:space="preserve">Новости о деятельности спасателей Минской области, информацию о проводимых мероприятиях и акциях, рекомендации по основам безопасности жизнедеятельности вы можете получить на сайте Минского Областного Управления МЧС Республики Беларусь: </w:t>
      </w:r>
      <w:r>
        <w:rPr>
          <w:b/>
          <w:bCs/>
          <w:u w:val="single"/>
          <w:lang w:val="en-US"/>
        </w:rPr>
        <w:t>www</w:t>
      </w:r>
      <w:r>
        <w:rPr>
          <w:b/>
          <w:bCs/>
          <w:u w:val="single"/>
          <w:lang w:val="be-BY"/>
        </w:rPr>
        <w:t>.112.</w:t>
      </w:r>
      <w:r>
        <w:rPr>
          <w:b/>
          <w:bCs/>
          <w:u w:val="single"/>
          <w:lang w:val="en-US"/>
        </w:rPr>
        <w:t>by</w:t>
      </w:r>
      <w:r>
        <w:rPr>
          <w:b/>
          <w:bCs/>
          <w:u w:val="single"/>
          <w:lang w:val="be-BY"/>
        </w:rPr>
        <w:t>/</w:t>
      </w:r>
      <w:r>
        <w:rPr>
          <w:b/>
          <w:bCs/>
          <w:u w:val="single"/>
          <w:lang w:val="en-US"/>
        </w:rPr>
        <w:t>minobl</w:t>
      </w:r>
    </w:p>
    <w:p>
      <w:pPr>
        <w:pStyle w:val="Normal"/>
        <w:jc w:val="both"/>
        <w:rPr>
          <w:b/>
          <w:b/>
          <w:bCs/>
          <w:sz w:val="30"/>
          <w:szCs w:val="30"/>
          <w:u w:val="single"/>
          <w:lang w:val="be-BY"/>
        </w:rPr>
      </w:pPr>
      <w:r>
        <w:rPr>
          <w:b/>
          <w:bCs/>
          <w:sz w:val="30"/>
          <w:szCs w:val="30"/>
          <w:u w:val="single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18" w:right="567" w:gutter="0" w:header="0" w:top="850" w:footer="0" w:bottom="85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22:00Z</dcterms:created>
  <dc:creator>Пресса</dc:creator>
  <dc:description/>
  <dc:language>en-US</dc:language>
  <cp:lastModifiedBy>Serg</cp:lastModifiedBy>
  <cp:lastPrinted>2005-01-18T11:11:00Z</cp:lastPrinted>
  <dcterms:modified xsi:type="dcterms:W3CDTF">2014-03-05T05:22:00Z</dcterms:modified>
  <cp:revision>2</cp:revision>
  <dc:subject/>
  <dc:title/>
</cp:coreProperties>
</file>