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асатель – автономный пожарный извещатель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амках проходящей акции Министерства по чрезвычайным ситуациям «Безопасность – в каждый дом!» на территории Минской области проводится широкомасштабная  работа по проверке противопожарного состояния жилья граждан. Особое внимание уделяется наличию пожарных извещателей в домах. Проводилась ранее и ведётся сейчас работа по закупке за счет местных бюджетов и установке пожарных извещателей в домах, в которых проживают одинокие престарелые, инвалиды, ветераны войны, многодетные  семьи, семьи, находящиеся в социально опасном положении. Мало установить у себя дома извещатель. Необходимо поддерживать его рабочем состоянии. К  сожалению, при проверке жилых домов работники МЧС часто сталкиваются с неработающими пожарными извещателями по причине отсутствия или неисправности элементов питания. От граждан, которым помогает государство, зависит только контроль за работоспособностью элементов питания устройства и их своевременной заменой. Но зачастую такой бдительности и ответственности можно ожидать только от тех, кто самостоятельно, заботясь о своей безопасности, купил и установил извещатель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вовремя закрытый дымоход печи может стать причиной отравления угарным газом. Извещатель вовремя обнаружит задымление и подаст мощный звуковой сигнал. Он сможет также привлечь внимание соседей, если вас нет дома на момент задымления. Статистика говорит о том, что ежегодно  благодаря извещателям спасаются сотни жизней. Имеется множество примеров, когда благодаря сработке АПИ удавалось вовремя обнаружить и ликвидировать начинающийся пожар, избежав также значительного материального ущерб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ратите особое внимание на своих пожилых родителей и родственников. Почувствовать лёгкий запах дыма или копоти многие люди не в состоянии по причине преклонного возраста. Купите для них извещатель и периодически проверяйте его исправность. Не экономьте на собственной безопасности!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 xml:space="preserve">Новости о деятельности спасателей Минской области вы можете узнать на сайте Минского Областного Управления МЧС Республики Беларусь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be-BY"/>
        </w:rPr>
        <w:t>.112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by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be-BY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minobl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22:00Z</dcterms:created>
  <dc:creator>Admin</dc:creator>
  <dc:description/>
  <dc:language>en-US</dc:language>
  <cp:lastModifiedBy>Serg</cp:lastModifiedBy>
  <dcterms:modified xsi:type="dcterms:W3CDTF">2014-03-05T05:22:00Z</dcterms:modified>
  <cp:revision>2</cp:revision>
  <dc:subject/>
  <dc:title/>
</cp:coreProperties>
</file>