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Цена беспечности взрослого – детская жизнь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0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блема гибели детей на пожарах была актуальна всегда. Особенно обострилась она в последнее время. В течение прошедшего 2013 года в  Республике Беларусь на пожарах погибло 20 малышей. 12 из них на момент пожара находились дома одни. За  два месяца нынешнего года в стране жертвами огня и родительской беспечности уже стали шестеро детей, двое из них погибли в Минской области. В большинстве случаев причиной трагедии является детская шалость с огнем. Но если разобраться в проблеме детально, можно сказать, что в гибели детей виноваты их собственные родители. </w:t>
      </w:r>
    </w:p>
    <w:p>
      <w:pPr>
        <w:pStyle w:val="Normal"/>
        <w:shd w:fill="FFFFFF" w:val="clear"/>
        <w:spacing w:lineRule="atLeast" w:line="30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Наверное, у каждого родителя хоть однажды возникала ситуация, когда приходилось оставлять детей дома одних, особенно во время каникул. И о чем взрослые чаще всего думаем перед тем, как захлопнуть за собой дверь: </w:t>
      </w:r>
      <w:r>
        <w:rPr>
          <w:i/>
          <w:iCs/>
          <w:sz w:val="30"/>
          <w:szCs w:val="30"/>
        </w:rPr>
        <w:t xml:space="preserve">«Я ведь ненадолго, соседи, чуть что, рядом, ну посидят дети одни полчасика. </w:t>
      </w:r>
      <w:r>
        <w:rPr>
          <w:sz w:val="30"/>
          <w:szCs w:val="30"/>
        </w:rPr>
        <w:t>Оставленный без присмотра ребенок – это ЧП!</w:t>
      </w:r>
    </w:p>
    <w:p>
      <w:pPr>
        <w:pStyle w:val="Normal"/>
        <w:tabs>
          <w:tab w:val="clear" w:pos="708"/>
          <w:tab w:val="left" w:pos="594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етних детей оставляют одних иногда на целый день, а нередко и запирают при этом входную дверь. Ответьте сами себе на вопрос: на какое время можно оставить ребёнка дома одного и быть при этом абсолютно уверенным, что ничего не случится в ваше отсутствие? Оставляете ли вы малыша одного на «незначительное» время, к примеру, на 10 минут, чтобы отлучиться  в магазин? И почему вы считаете эти 10 минут безопасными для предоставленного самому себе малолетнего ребёнка? Ведь чтобы зажечь спичку нужны секунды, огонь и дым распространятся в комнате моментально, а ещё через несколько минут нахождения в задымлённой комнате испуганный ребёнок задохнётся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пожары происходят в семьях, где дети находятся в социально опасном положении. Там ребятишки, предоставленные сами себе, часто на долгое время остаются без присмотра. А родители, для которых на первом месте собственные удовольствия, вряд ли  заботятся о том, чтобы спрятать спички подальше. И несмышленыши зажигают такой красивый огонек. И если инстинкт самосохранения подсказывает взрослому человеку искать выход из задымлённого помещения, спасаться, то дети в исключительно редких случаях пытаются покинуть дом. В испуге они просто прячутся под кроватью, в шкафу, на печи. Там их и находят спасатели. Парадоксально, но некоторые родители погибших детей воспринимают смерть ребенка как данность и продолжают вести привычный образ жизни. </w:t>
      </w:r>
    </w:p>
    <w:p>
      <w:pPr>
        <w:pStyle w:val="Style15"/>
        <w:spacing w:lineRule="atLeast" w:line="240"/>
        <w:jc w:val="both"/>
        <w:rPr/>
      </w:pPr>
      <w:r>
        <w:rPr>
          <w:sz w:val="28"/>
          <w:szCs w:val="28"/>
        </w:rPr>
        <w:t>Трагедия случилась 27 февраля текущего года в жилом доме в  д.Воротищи Узденского района Минской област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На телефон «101» поступило сообщение о задымлении в доме, где проживала семья из четырех человек, двое из которых -  дети. </w:t>
      </w:r>
      <w:r>
        <w:rPr>
          <w:sz w:val="28"/>
          <w:szCs w:val="28"/>
          <w:lang w:val="be-BY"/>
        </w:rPr>
        <w:t>На</w:t>
      </w:r>
      <w:r>
        <w:rPr>
          <w:sz w:val="28"/>
          <w:szCs w:val="28"/>
        </w:rPr>
        <w:t xml:space="preserve"> момент возникновения пожара </w:t>
      </w:r>
      <w:r>
        <w:rPr>
          <w:sz w:val="28"/>
          <w:szCs w:val="28"/>
          <w:lang w:val="be-BY"/>
        </w:rPr>
        <w:t>в доме оставался один из детей, мальчик</w:t>
      </w:r>
      <w:r>
        <w:rPr>
          <w:sz w:val="28"/>
          <w:szCs w:val="28"/>
        </w:rPr>
        <w:t xml:space="preserve"> 2011 г.р. Отец оставил его одного и ушёл к соседям. Прибежав домой после звонка соседки, мать забежала в дом, нашла ребенка и вынесла его на улицу, после чего малыш был доставлен в учреждение здравоохранения. После проведения реанимационных мероприятий участковым врачом констатирована смерть ребенка.</w:t>
      </w:r>
      <w:r>
        <w:rPr>
          <w:rFonts w:cs="Arial" w:ascii="Arial" w:hAnsi="Arial"/>
          <w:color w:val="434B55"/>
          <w:sz w:val="16"/>
          <w:szCs w:val="16"/>
        </w:rPr>
        <w:t xml:space="preserve"> </w:t>
      </w:r>
      <w:r>
        <w:rPr>
          <w:sz w:val="28"/>
          <w:szCs w:val="28"/>
        </w:rPr>
        <w:t xml:space="preserve">На рабочем совещании при губернаторе Минской области был рассмотрен </w:t>
      </w:r>
      <w:hyperlink r:id="rId2">
        <w:r>
          <w:rPr>
            <w:rStyle w:val="InternetLink"/>
            <w:sz w:val="28"/>
            <w:szCs w:val="28"/>
          </w:rPr>
          <w:t xml:space="preserve">случай гибели 3-летнего ребенка </w:t>
        </w:r>
      </w:hyperlink>
      <w:r>
        <w:rPr>
          <w:sz w:val="28"/>
          <w:szCs w:val="28"/>
        </w:rPr>
        <w:t>в Узденском районе. Начальником Минского областного управления МЧС Максимом Шишкановым за непринятие должных мер реагирования на известные факты неблагоприятной обстановки в семье, где погиб ребено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было предложено  председателю областного Совета депутатов, начальнику управления образования провести проверку  и освободить от занимаемых должностей председателя Слободского с/С Татьяну Пракотень и начальника отдела образования, спорта и туризма Владимира Казючиц с  привлечением  должностных лиц к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родители! </w:t>
      </w:r>
      <w:r>
        <w:rPr>
          <w:sz w:val="30"/>
          <w:szCs w:val="30"/>
        </w:rPr>
        <w:t>Кто как не семья является авторитетом для ребенка?  Именно родители несут ответственность за своих детей. Найдите время, выучите с вашим ребенком домашний адрес и номер телефона службы спасения, напомните ему о том, что спички – это не игрушка.</w:t>
      </w:r>
      <w:r>
        <w:rPr>
          <w:sz w:val="28"/>
          <w:szCs w:val="28"/>
        </w:rPr>
        <w:t xml:space="preserve"> Не поручайте детям разжигать печи или присматривать за ними,</w:t>
      </w:r>
      <w:r>
        <w:rPr>
          <w:sz w:val="30"/>
          <w:szCs w:val="30"/>
        </w:rPr>
        <w:t xml:space="preserve"> спрячьте </w:t>
      </w:r>
      <w:r>
        <w:rPr>
          <w:sz w:val="28"/>
          <w:szCs w:val="28"/>
        </w:rPr>
        <w:t>спички и другие опасные предметы подальше.   Оставляя ребёнка дома одного, подумайте о том, что в чрезвычайной ситуации можно не успеть прийти к нему на помощь, а запертая снаружи дверь лишит его последнего шанса на спасение. Стоит ли так рисковать и платить такую цену за свою беспечность?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  <w:lang w:val="be-BY"/>
        </w:rPr>
      </w:pPr>
      <w:r>
        <w:rPr>
          <w:sz w:val="30"/>
          <w:szCs w:val="30"/>
        </w:rPr>
        <w:t xml:space="preserve">Новости о деятельности спасателей Минской области вы можете узнать на сайте Минского Областного Управления МЧС Республики Беларусь: </w:t>
      </w:r>
      <w:r>
        <w:rPr>
          <w:b/>
          <w:bCs/>
          <w:sz w:val="28"/>
          <w:szCs w:val="28"/>
          <w:u w:val="single"/>
          <w:lang w:val="en-US"/>
        </w:rPr>
        <w:t>www</w:t>
      </w:r>
      <w:r>
        <w:rPr>
          <w:b/>
          <w:bCs/>
          <w:sz w:val="28"/>
          <w:szCs w:val="28"/>
          <w:u w:val="single"/>
          <w:lang w:val="be-BY"/>
        </w:rPr>
        <w:t>.112.</w:t>
      </w:r>
      <w:r>
        <w:rPr>
          <w:b/>
          <w:bCs/>
          <w:sz w:val="28"/>
          <w:szCs w:val="28"/>
          <w:u w:val="single"/>
          <w:lang w:val="en-US"/>
        </w:rPr>
        <w:t>by</w:t>
      </w:r>
      <w:r>
        <w:rPr>
          <w:b/>
          <w:bCs/>
          <w:sz w:val="28"/>
          <w:szCs w:val="28"/>
          <w:u w:val="single"/>
          <w:lang w:val="be-BY"/>
        </w:rPr>
        <w:t>/</w:t>
      </w:r>
      <w:r>
        <w:rPr>
          <w:b/>
          <w:bCs/>
          <w:sz w:val="28"/>
          <w:szCs w:val="28"/>
          <w:u w:val="single"/>
          <w:lang w:val="en-US"/>
        </w:rPr>
        <w:t>minobl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  <w:lang w:val="be-BY"/>
        </w:rPr>
      </w:pPr>
      <w:r>
        <w:rPr>
          <w:b/>
          <w:bCs/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spacing w:lineRule="atLeast" w:line="30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125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chs.gov.by/rus/main/ministry/regional_management/minobl/news_oblast/~page__m22=3~news__m22=2329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7:15:00Z</dcterms:created>
  <dc:creator>Инесса</dc:creator>
  <dc:description/>
  <cp:keywords/>
  <dc:language>en-US</dc:language>
  <cp:lastModifiedBy>User</cp:lastModifiedBy>
  <cp:lastPrinted>2004-11-24T10:32:00Z</cp:lastPrinted>
  <dcterms:modified xsi:type="dcterms:W3CDTF">2014-03-04T07:19:00Z</dcterms:modified>
  <cp:revision>31</cp:revision>
  <dc:subject/>
  <dc:title>Проблема гибели детей на пожарах всегда была актуальна</dc:title>
</cp:coreProperties>
</file>