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 зная броду, не суйся…  на лед!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рудно удержать от выхода на непрочный лед истосковавшегося по излюбленному увлечению рыболова-зимника, для которого самым большим праздником является возможность первым «распечатать» застывший водоем острой пешней и извлечь из темного окошка воды пестрого окунька или скромную плотвичку – первых в сезоне. Конечно, при наличии многолетнего опыта и умения предвидеть опасность, выходить на тонкий лед можно, но вместе с опытными рыболовами на застывшую поверхность водоемов выходит немало совершенно неподготовленных люд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очередной раз напоминаем рыболовам о безопасности ловли на льду и приведем пример, который мог повлечь за собой непоправимые последствия.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30"/>
          <w:szCs w:val="30"/>
        </w:rPr>
      </w:pPr>
      <w:r>
        <w:rPr>
          <w:i/>
          <w:sz w:val="26"/>
          <w:szCs w:val="26"/>
          <w:shd w:fill="FFFFFF" w:val="clear"/>
        </w:rPr>
        <w:t>Ночью 3 января на Вилейском водохранилище вблизи д.Рабынь сразу пяти рыбакам потребовалась помощь работников МЧС. В одном случае трое мужчин двигались к берегу по льду толщиной 6-7 см и, услышав треск льда, позвонили в службу спасения. При помощи спасательных досок и веревок спасатели доставили мужчин на берег и передали для осмотра медработникам. Никто не пострадал. Этой же ночью поступило еще одно сообщение о том, что в д.Чижевичи Вилейского района на расстоянии 1 км от берега на водохранилище находятся люди. Прибыв к месту вызова, спасатели при помощи спасательной доски доставили сперва одного рыбака, затем второго. К счастью, никто из них не пострадал. Работниками ОСВОДа на льду были спасены еще 4 человека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sz w:val="30"/>
          <w:szCs w:val="30"/>
        </w:rPr>
        <w:t>Помните о том</w:t>
      </w:r>
      <w:r>
        <w:rPr>
          <w:sz w:val="30"/>
          <w:szCs w:val="30"/>
        </w:rPr>
        <w:t>, что относительно безопасным называют лед толщиной не менее 20 см. Он зеленого или голубовато</w:t>
      </w:r>
      <w:r>
        <w:rPr>
          <w:color w:val="000000"/>
          <w:sz w:val="30"/>
          <w:szCs w:val="30"/>
        </w:rPr>
        <w:t xml:space="preserve">-зеленого цвета. Грязный, буро-серый лед обычно уже подтаявший и непрочный. Кстати, при температуре в 0°С, сохраняющейся на протяжении трех дней, прочность льда снижается на 25%. 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Не оставляйте без присмотра малолетних детей</w:t>
      </w:r>
      <w:r>
        <w:rPr>
          <w:color w:val="000000"/>
          <w:sz w:val="30"/>
          <w:szCs w:val="30"/>
        </w:rPr>
        <w:t>. Обязательно поговорите с ними об опасности игр на льду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color w:val="000000"/>
          <w:sz w:val="30"/>
          <w:szCs w:val="30"/>
        </w:rPr>
        <w:t>Если вы всё же провалились под лед?</w:t>
      </w:r>
      <w:r>
        <w:rPr>
          <w:color w:val="000000"/>
          <w:sz w:val="30"/>
          <w:szCs w:val="30"/>
        </w:rPr>
        <w:t xml:space="preserve"> Первое и самое важное – не паниковать. Спасение на 90% зависит от уверенности и психологического состояния провалившегося под воду. Если поблизости есть люди – зовите на помощь.  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30"/>
          <w:szCs w:val="30"/>
        </w:rPr>
        <w:t>Постарайтесь не уходить под воду (не нырять) и не мочить голову. Не пытайтесь судорожно выбраться: поскольку лед непрочный, вы будете его только обламывать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30"/>
          <w:szCs w:val="30"/>
        </w:rPr>
        <w:t>Передвигайтесь к тому краю полыньи, откуда идет течение. Добравшись до края, постарайтесь налечь грудью на край льда и, закинув ногу, выбраться на лед. Не оставляйте попыток выбраться, даже если лед ломается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30"/>
          <w:szCs w:val="30"/>
        </w:rPr>
        <w:t>После того, как основная часть туловища окажется на льду, отползите или откатитесь подальше от полыньи. Медленно и осторожно ползите до безопасного места, отталкиваясь руками и ногами.</w:t>
      </w:r>
    </w:p>
    <w:p>
      <w:pPr>
        <w:pStyle w:val="Style15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бравшись на сушу, спешите согреться. Вызывайте скорую помощь, переохлаждение и стресс могут иметь самые плачевные последствия.</w:t>
      </w:r>
    </w:p>
    <w:p>
      <w:pPr>
        <w:pStyle w:val="Style15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5"/>
        <w:spacing w:before="0" w:after="0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ножество информации по безопасности вы найдёте на сайте Минского областного управления МЧС: </w:t>
      </w:r>
      <w:r>
        <w:rPr>
          <w:iCs/>
          <w:sz w:val="28"/>
          <w:szCs w:val="28"/>
          <w:u w:val="single"/>
        </w:rPr>
        <w:t xml:space="preserve"> 112.</w:t>
      </w:r>
      <w:r>
        <w:rPr>
          <w:iCs/>
          <w:sz w:val="28"/>
          <w:szCs w:val="28"/>
          <w:u w:val="single"/>
          <w:lang w:val="en-US"/>
        </w:rPr>
        <w:t>by</w:t>
      </w:r>
      <w:r>
        <w:rPr>
          <w:iCs/>
          <w:sz w:val="28"/>
          <w:szCs w:val="28"/>
          <w:u w:val="single"/>
        </w:rPr>
        <w:t>/</w:t>
      </w:r>
      <w:r>
        <w:rPr>
          <w:iCs/>
          <w:sz w:val="28"/>
          <w:szCs w:val="28"/>
          <w:u w:val="single"/>
          <w:lang w:val="en-US"/>
        </w:rPr>
        <w:t>minobl</w:t>
      </w:r>
    </w:p>
    <w:p>
      <w:pPr>
        <w:pStyle w:val="Style15"/>
        <w:spacing w:before="0" w:after="0"/>
        <w:ind w:firstLine="708"/>
        <w:jc w:val="both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Березинский РОЧС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inline distT="0" distB="0" distL="0" distR="0">
            <wp:extent cx="4752975" cy="705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46:00Z</dcterms:created>
  <dc:creator>YankovaT</dc:creator>
  <dc:description/>
  <cp:keywords/>
  <dc:language>en-US</dc:language>
  <cp:lastModifiedBy>Serg</cp:lastModifiedBy>
  <dcterms:modified xsi:type="dcterms:W3CDTF">2015-12-07T05:41:00Z</dcterms:modified>
  <cp:revision>5</cp:revision>
  <dc:subject/>
  <dc:title>Безопасность зимней рыбалки</dc:title>
</cp:coreProperties>
</file>