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Инвестиционное предложение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бщие сведения о проекте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гистический центр на базе бывшего предприятия ОАО «Березинский льнозавод»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раслевая принадлежность проект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истика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реализации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инская область, г.Березино, ул.Победы, 60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ание проекта (суть инвестиционного проекта, предпосылки, задачи, что ожидается от инвестора, почему проект может его заинтересовать)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08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азание услуг по хранению и транспортировки товара, хорошо развита логистика (расположение в центре от областных городов Минск – Могилев, находится в черте города Березино, в тоже время 2 км. от автомобильной дороги республиканского значения), большие площади помещений здания для складирования продукции, хорошая техническая база, имеется стоянка. Трудоустройство 50 человек.</w:t>
            </w:r>
          </w:p>
        </w:tc>
      </w:tr>
    </w:tbl>
    <w:p>
      <w:pPr>
        <w:pStyle w:val="Style22"/>
        <w:numPr>
          <w:ilvl w:val="0"/>
          <w:numId w:val="3"/>
        </w:numPr>
        <w:spacing w:lineRule="auto" w:line="240" w:before="0" w:after="0"/>
        <w:ind w:left="284" w:hanging="283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иод и стадии реализации проекта, в т.ч. предполагаемая дата начала реализации проекта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55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зможно со 2 полугодия 2019 года</w:t>
            </w:r>
          </w:p>
        </w:tc>
      </w:tr>
    </w:tbl>
    <w:p>
      <w:pPr>
        <w:pStyle w:val="Style22"/>
        <w:numPr>
          <w:ilvl w:val="0"/>
          <w:numId w:val="3"/>
        </w:numPr>
        <w:spacing w:lineRule="auto" w:line="240" w:before="0" w:after="0"/>
        <w:ind w:left="284" w:hanging="283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епень готовности проекта (наличие бизнес-плана, ТЭО, проведение маркетинговых исследований или других форм, свидетельствующих о подготовке проекта (с обязательным указанием даты разработки)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2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обходима разработка проекта</w:t>
            </w:r>
          </w:p>
        </w:tc>
      </w:tr>
    </w:tbl>
    <w:p>
      <w:pPr>
        <w:pStyle w:val="Normal"/>
        <w:spacing w:lineRule="auto" w:line="240" w:before="240" w:after="12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ведения об инициаторе проекта</w:t>
      </w:r>
    </w:p>
    <w:p>
      <w:pPr>
        <w:pStyle w:val="Newncpi"/>
        <w:numPr>
          <w:ilvl w:val="0"/>
          <w:numId w:val="6"/>
        </w:numPr>
        <w:ind w:left="284" w:hanging="284"/>
        <w:rPr/>
      </w:pPr>
      <w:r>
        <w:rPr>
          <w:b/>
        </w:rPr>
        <w:t>Полное наименование организации:</w:t>
      </w:r>
      <w:r>
        <w:rPr/>
        <w:t xml:space="preserve"> </w:t>
      </w:r>
    </w:p>
    <w:p>
      <w:pPr>
        <w:pStyle w:val="Newncpi"/>
        <w:ind w:left="284" w:hanging="0"/>
        <w:rPr>
          <w:b/>
          <w:b/>
        </w:rPr>
      </w:pPr>
      <w:r>
        <w:rPr>
          <w:rStyle w:val="Style16"/>
          <w:b/>
          <w:color w:val="000000"/>
        </w:rPr>
        <w:t>Открытое акционерное общество «Березинский льнозавод»</w:t>
      </w:r>
    </w:p>
    <w:p>
      <w:pPr>
        <w:pStyle w:val="Newncpi"/>
        <w:numPr>
          <w:ilvl w:val="0"/>
          <w:numId w:val="6"/>
        </w:numPr>
        <w:ind w:left="284" w:hanging="284"/>
        <w:rPr>
          <w:b/>
          <w:b/>
        </w:rPr>
      </w:pPr>
      <w:r>
        <w:rPr>
          <w:b/>
        </w:rPr>
        <w:t>Дата регистрации:</w:t>
      </w:r>
      <w:r>
        <w:rPr/>
        <w:t xml:space="preserve"> </w:t>
      </w:r>
      <w:r>
        <w:rPr>
          <w:b/>
        </w:rPr>
        <w:t>7 декабря 2012 г.</w:t>
      </w:r>
    </w:p>
    <w:p>
      <w:pPr>
        <w:pStyle w:val="Newncpi"/>
        <w:numPr>
          <w:ilvl w:val="0"/>
          <w:numId w:val="6"/>
        </w:numPr>
        <w:ind w:left="284" w:hanging="284"/>
        <w:rPr/>
      </w:pPr>
      <w:r>
        <w:rPr>
          <w:b/>
        </w:rPr>
        <w:t>Распределение уставного фонда в долях, %:</w:t>
      </w:r>
      <w:r>
        <w:rPr/>
        <w:t xml:space="preserve"> </w:t>
      </w:r>
    </w:p>
    <w:tbl>
      <w:tblPr>
        <w:tblW w:w="90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860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>Юридические лица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>Доля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459" w:hanging="0"/>
              <w:rPr>
                <w:lang w:val="en-US"/>
              </w:rPr>
            </w:pPr>
            <w:r>
              <w:rPr/>
              <w:t>- государственной формы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459" w:hanging="0"/>
              <w:rPr/>
            </w:pPr>
            <w:r>
              <w:rPr/>
              <w:t>- частной формы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>Физические лиц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12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Характеристика рынков планируемой к выпуску продукции</w:t>
      </w:r>
    </w:p>
    <w:p>
      <w:pPr>
        <w:pStyle w:val="Style22"/>
        <w:numPr>
          <w:ilvl w:val="0"/>
          <w:numId w:val="5"/>
        </w:numPr>
        <w:spacing w:lineRule="auto" w:line="240" w:before="60" w:after="60"/>
        <w:ind w:left="107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намечаемой к выпуску продук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ewncpi"/>
        <w:numPr>
          <w:ilvl w:val="0"/>
          <w:numId w:val="1"/>
        </w:numPr>
        <w:ind w:left="284" w:hanging="284"/>
        <w:rPr>
          <w:b/>
          <w:b/>
        </w:rPr>
      </w:pPr>
      <w:r>
        <w:rPr/>
        <w:t>Наименование и описание продукции</w:t>
      </w:r>
      <w:r>
        <w:rPr>
          <w:b/>
        </w:rPr>
        <w:t>: услуги по хранению и транспортировке товара</w:t>
      </w:r>
    </w:p>
    <w:p>
      <w:pPr>
        <w:pStyle w:val="Newncpi"/>
        <w:numPr>
          <w:ilvl w:val="0"/>
          <w:numId w:val="1"/>
        </w:numPr>
        <w:ind w:left="284" w:hanging="284"/>
        <w:rPr>
          <w:b/>
          <w:b/>
        </w:rPr>
      </w:pPr>
      <w:r>
        <w:rPr/>
        <w:t>Основные потребители</w:t>
      </w:r>
      <w:r>
        <w:rPr>
          <w:b/>
        </w:rPr>
        <w:t>: предприятия района и области</w:t>
      </w:r>
    </w:p>
    <w:p>
      <w:pPr>
        <w:pStyle w:val="Newncpi"/>
        <w:numPr>
          <w:ilvl w:val="0"/>
          <w:numId w:val="1"/>
        </w:numPr>
        <w:ind w:left="284" w:hanging="284"/>
        <w:rPr>
          <w:b/>
          <w:b/>
        </w:rPr>
      </w:pPr>
      <w:r>
        <w:rPr/>
        <w:t>Основные конкуренты (производители схожих по потребительским характеристикам товаров):</w:t>
      </w:r>
      <w:r>
        <w:rPr>
          <w:b/>
        </w:rPr>
        <w:t xml:space="preserve"> в районе нет</w:t>
      </w:r>
    </w:p>
    <w:p>
      <w:pPr>
        <w:pStyle w:val="Newncpi"/>
        <w:ind w:left="284" w:hanging="0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5"/>
        </w:numPr>
        <w:spacing w:lineRule="auto" w:line="240" w:before="60" w:after="60"/>
        <w:ind w:left="1077" w:hanging="35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внутреннего рынка</w:t>
      </w:r>
    </w:p>
    <w:p>
      <w:pPr>
        <w:pStyle w:val="Newncpi"/>
        <w:numPr>
          <w:ilvl w:val="0"/>
          <w:numId w:val="4"/>
        </w:numPr>
        <w:ind w:left="284" w:hanging="284"/>
        <w:rPr>
          <w:b/>
          <w:b/>
        </w:rPr>
      </w:pPr>
      <w:r>
        <w:rPr/>
        <w:t xml:space="preserve">Текущий объем рынка (за последний отчетный период, необходимо указать год): </w:t>
      </w:r>
    </w:p>
    <w:p>
      <w:pPr>
        <w:pStyle w:val="Newncpi"/>
        <w:numPr>
          <w:ilvl w:val="0"/>
          <w:numId w:val="4"/>
        </w:numPr>
        <w:ind w:left="284" w:hanging="284"/>
        <w:rPr/>
      </w:pPr>
      <w:r>
        <w:rPr/>
        <w:t>Планируемая доля внутреннего рынка: </w:t>
      </w:r>
      <w:r>
        <w:rPr>
          <w:b/>
        </w:rPr>
        <w:t>100</w:t>
      </w:r>
      <w:r>
        <w:rPr/>
        <w:t xml:space="preserve"> </w:t>
      </w:r>
      <w:r>
        <w:rPr>
          <w:b/>
        </w:rPr>
        <w:t>%</w:t>
      </w:r>
    </w:p>
    <w:p>
      <w:pPr>
        <w:pStyle w:val="Newncpi"/>
        <w:numPr>
          <w:ilvl w:val="0"/>
          <w:numId w:val="4"/>
        </w:numPr>
        <w:ind w:left="284" w:hanging="284"/>
        <w:rPr/>
      </w:pPr>
      <w:r>
        <w:rPr/>
        <w:t>Стратегия работы на внутреннем рынке:</w:t>
      </w:r>
    </w:p>
    <w:p>
      <w:pPr>
        <w:pStyle w:val="Style22"/>
        <w:spacing w:lineRule="auto" w:line="240" w:before="0" w:after="0"/>
        <w:ind w:left="284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0" w:name="__Fieldmark__0_131498546"/>
      <w:bookmarkStart w:id="1" w:name="__Fieldmark__0_131498546"/>
      <w:bookmarkEnd w:id="1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низкие цены</w:t>
      </w:r>
    </w:p>
    <w:p>
      <w:pPr>
        <w:pStyle w:val="Style22"/>
        <w:spacing w:lineRule="auto" w:line="240" w:before="0" w:after="0"/>
        <w:ind w:left="284" w:hanging="0"/>
        <w:contextualSpacing/>
        <w:jc w:val="both"/>
        <w:rPr/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2" w:name="__Fieldmark__1_131498546"/>
      <w:bookmarkStart w:id="3" w:name="__Fieldmark__1_131498546"/>
      <w:bookmarkEnd w:id="3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более высокое качество</w:t>
      </w:r>
    </w:p>
    <w:p>
      <w:pPr>
        <w:pStyle w:val="Style22"/>
        <w:spacing w:lineRule="auto" w:line="240" w:before="0" w:after="0"/>
        <w:ind w:left="284" w:hanging="0"/>
        <w:contextualSpacing/>
        <w:jc w:val="both"/>
        <w:rPr/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4" w:name="__Fieldmark__2_131498546"/>
      <w:bookmarkStart w:id="5" w:name="__Fieldmark__2_131498546"/>
      <w:bookmarkEnd w:id="5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лее привлекательный сервис </w:t>
      </w:r>
    </w:p>
    <w:p>
      <w:pPr>
        <w:pStyle w:val="Style22"/>
        <w:tabs>
          <w:tab w:val="clear" w:pos="708"/>
          <w:tab w:val="left" w:pos="426" w:leader="none"/>
        </w:tabs>
        <w:spacing w:lineRule="auto" w:line="240" w:before="0" w:after="0"/>
        <w:ind w:left="709" w:hanging="425"/>
        <w:contextualSpacing/>
        <w:jc w:val="both"/>
        <w:rPr/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6" w:name="__Fieldmark__3_131498546"/>
      <w:bookmarkStart w:id="7" w:name="__Fieldmark__3_131498546"/>
      <w:bookmarkEnd w:id="7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государственная поддержка (защита от импорта, гарантированные государственные закупки и иная поддержка)</w:t>
      </w:r>
    </w:p>
    <w:p>
      <w:pPr>
        <w:pStyle w:val="Style22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8" w:name="__Fieldmark__4_131498546"/>
      <w:bookmarkStart w:id="9" w:name="__Fieldmark__4_131498546"/>
      <w:bookmarkEnd w:id="9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иное (указать):</w:t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</w:tr>
    </w:tbl>
    <w:p>
      <w:pPr>
        <w:pStyle w:val="Newncpi"/>
        <w:numPr>
          <w:ilvl w:val="0"/>
          <w:numId w:val="4"/>
        </w:numPr>
        <w:ind w:left="284" w:hanging="284"/>
        <w:rPr>
          <w:color w:val="BFBFBF"/>
        </w:rPr>
      </w:pPr>
      <w:r>
        <w:rPr/>
        <w:t>Государственное регулирование (регулирование цен, лицензирование деятельности и т.д.): нет</w:t>
      </w:r>
    </w:p>
    <w:p>
      <w:pPr>
        <w:pStyle w:val="Newncpi"/>
        <w:numPr>
          <w:ilvl w:val="0"/>
          <w:numId w:val="4"/>
        </w:numPr>
        <w:ind w:left="284" w:hanging="284"/>
        <w:rPr/>
      </w:pPr>
      <w:r>
        <w:rPr/>
        <w:t xml:space="preserve">Рентабельность продаж продукции (в %): </w:t>
      </w:r>
      <w:r>
        <w:rPr>
          <w:b/>
        </w:rPr>
        <w:t xml:space="preserve"> до 20 %</w:t>
      </w:r>
      <w:r>
        <w:rPr/>
        <w:t xml:space="preserve"> (в 1 год)</w:t>
      </w:r>
    </w:p>
    <w:p>
      <w:pPr>
        <w:pStyle w:val="Newncpi"/>
        <w:numPr>
          <w:ilvl w:val="0"/>
          <w:numId w:val="4"/>
        </w:numPr>
        <w:ind w:left="284" w:hanging="284"/>
        <w:rPr>
          <w:b/>
          <w:b/>
        </w:rPr>
      </w:pPr>
      <w:r>
        <w:rPr/>
        <w:t xml:space="preserve">Степень концентрации (примерная суммарная доля рынка пяти крупнейших игроков, в %): </w:t>
      </w:r>
      <w:r>
        <w:rPr>
          <w:b/>
        </w:rPr>
        <w:t>20%</w:t>
      </w:r>
    </w:p>
    <w:p>
      <w:pPr>
        <w:pStyle w:val="Newncpi"/>
        <w:numPr>
          <w:ilvl w:val="0"/>
          <w:numId w:val="4"/>
        </w:numPr>
        <w:ind w:left="284" w:hanging="284"/>
        <w:rPr/>
      </w:pPr>
      <w:r>
        <w:rPr/>
        <w:t xml:space="preserve">Прочее (указать): </w:t>
      </w:r>
      <w:r>
        <w:rPr>
          <w:color w:val="A6A6A6"/>
        </w:rPr>
        <w:t>Место для ввода текста</w:t>
      </w:r>
    </w:p>
    <w:p>
      <w:pPr>
        <w:pStyle w:val="Style22"/>
        <w:numPr>
          <w:ilvl w:val="0"/>
          <w:numId w:val="5"/>
        </w:numPr>
        <w:spacing w:lineRule="auto" w:line="240" w:before="60" w:after="60"/>
        <w:ind w:left="1077" w:hanging="35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внешних рынков</w:t>
      </w:r>
    </w:p>
    <w:p>
      <w:pPr>
        <w:pStyle w:val="Style22"/>
        <w:numPr>
          <w:ilvl w:val="0"/>
          <w:numId w:val="7"/>
        </w:numPr>
        <w:spacing w:lineRule="auto" w:line="240" w:before="60" w:after="6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П</w:t>
      </w:r>
      <w:r>
        <w:rPr/>
        <w:t>редполагаемое распределение объема продаж по основным регионам,  %:</w:t>
      </w:r>
    </w:p>
    <w:tbl>
      <w:tblPr>
        <w:tblW w:w="85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067"/>
        <w:gridCol w:w="2067"/>
        <w:gridCol w:w="2067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рынок РБ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ы Е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страны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22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ся ли у компании опыт экспорта в указанные стран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0" w:name="__Fieldmark__6_131498546"/>
      <w:bookmarkStart w:id="11" w:name="__Fieldmark__6_131498546"/>
      <w:bookmarkEnd w:id="11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да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2" w:name="__Fieldmark__7_131498546"/>
      <w:bookmarkStart w:id="13" w:name="__Fieldmark__7_131498546"/>
      <w:bookmarkEnd w:id="13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ортируются ли иными производителями РБ данные товары на основные целевые рынки продукта (-ов):</w:t>
        <w:tab/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4" w:name="__Fieldmark__8_131498546"/>
      <w:bookmarkStart w:id="15" w:name="__Fieldmark__8_131498546"/>
      <w:bookmarkEnd w:id="15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да; 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6" w:name="__Fieldmark__9_131498546"/>
      <w:bookmarkStart w:id="17" w:name="__Fieldmark__9_131498546"/>
      <w:bookmarkEnd w:id="17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Style22"/>
        <w:spacing w:lineRule="auto" w:line="240" w:before="240" w:after="120"/>
        <w:ind w:left="0" w:hanging="0"/>
        <w:contextualSpacing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numPr>
          <w:ilvl w:val="0"/>
          <w:numId w:val="2"/>
        </w:numPr>
        <w:spacing w:lineRule="auto" w:line="240" w:before="240" w:after="120"/>
        <w:ind w:left="0" w:hanging="0"/>
        <w:contextualSpacing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писание имеющейся инфраструктуры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/д и автотранспортный доступ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bookmarkStart w:id="18" w:name="__Fieldmark__10_131498546"/>
      <w:bookmarkStart w:id="19" w:name="__Fieldmark__10_131498546"/>
      <w:bookmarkEnd w:id="19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бственная ж/д ветка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0" w:name="__Fieldmark__11_131498546"/>
      <w:bookmarkStart w:id="21" w:name="__Fieldmark__11_131498546"/>
      <w:bookmarkEnd w:id="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тка БелЖД (расстояние от участка, км)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5 км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fldChar w:fldCharType="begin">
          <w:ffData>
            <w:name w:val="Флажок4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2" w:name="__Fieldmark__12_131498546"/>
      <w:bookmarkStart w:id="23" w:name="__Fieldmark__12_131498546"/>
      <w:bookmarkEnd w:id="2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республиканские автомобильные дороги (расстояние в км)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км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4" w:name="__Fieldmark__13_131498546"/>
      <w:bookmarkStart w:id="25" w:name="__Fieldmark__13_131498546"/>
      <w:bookmarkEnd w:id="2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гие дороги с усовершенствованным покрытием (расстояние в км): </w:t>
      </w:r>
      <w:r>
        <w:fldChar w:fldCharType="begin">
          <w:ffData>
            <w:name w:val="ТекстовоеПоле4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личие коммуникаций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fldChar w:fldCharType="begin">
          <w:ffData>
            <w:name w:val="Флажок4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6" w:name="__Fieldmark__15_131498546"/>
      <w:bookmarkStart w:id="27" w:name="__Fieldmark__15_131498546"/>
      <w:bookmarkEnd w:id="27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лектросеть (вольтаж:630 кВА, расстояние в км:0)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Флажок5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8" w:name="__Fieldmark__16_131498546"/>
      <w:bookmarkStart w:id="29" w:name="__Fieldmark__16_131498546"/>
      <w:bookmarkEnd w:id="2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допровод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Флажок5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0" w:name="__Fieldmark__17_131498546"/>
      <w:bookmarkStart w:id="31" w:name="__Fieldmark__17_131498546"/>
      <w:bookmarkEnd w:id="3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зопровод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емельный участок и производственные площади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Флажок5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2" w:name="__Fieldmark__18_131498546"/>
      <w:bookmarkStart w:id="33" w:name="__Fieldmark__18_131498546"/>
      <w:bookmarkEnd w:id="3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е земельного участка (площадь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9941 м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значе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 прилегающая территория, можно использовать для складирования продукции и стоян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5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4" w:name="__Fieldmark__19_131498546"/>
      <w:bookmarkStart w:id="35" w:name="__Fieldmark__19_131498546"/>
      <w:bookmarkEnd w:id="3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строений (площадь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498 м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значение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кладское помещ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чая инфраструктур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6" w:name="__Fieldmark__20_131498546"/>
      <w:bookmarkStart w:id="37" w:name="__Fieldmark__20_131498546"/>
      <w:bookmarkEnd w:id="3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лады хранения, логистические терминалы (площадь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985 м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писание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клад для хра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8" w:name="__Fieldmark__21_131498546"/>
      <w:bookmarkStart w:id="39" w:name="__Fieldmark__21_131498546"/>
      <w:bookmarkEnd w:id="3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можность дальнейшего расширения производства и установки дополнительных мощностей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0" w:name="__Fieldmark__22_131498546"/>
      <w:bookmarkStart w:id="41" w:name="__Fieldmark__22_131498546"/>
      <w:bookmarkEnd w:id="4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можность создания необходимой инфраструктуры за счет средств бюджета (описание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Место для ввода тек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val="en-US" w:eastAsia="ru-RU"/>
        </w:rPr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2" w:name="__Fieldmark__23_131498546"/>
      <w:bookmarkStart w:id="43" w:name="__Fieldmark__23_131498546"/>
      <w:bookmarkEnd w:id="4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ая (указать)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Место для ввода текст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80808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</w:r>
    </w:p>
    <w:p>
      <w:pPr>
        <w:pStyle w:val="Style22"/>
        <w:numPr>
          <w:ilvl w:val="0"/>
          <w:numId w:val="2"/>
        </w:numPr>
        <w:spacing w:lineRule="auto" w:line="240" w:before="24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лючевые преимущества проекта и их обоснование</w:t>
      </w:r>
    </w:p>
    <w:p>
      <w:pPr>
        <w:pStyle w:val="Style22"/>
        <w:spacing w:lineRule="auto" w:line="240" w:before="240" w:after="12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хорошо развита логистика (расположение в центре от областных городов Минск – Могилев, находится в черте города Березино, в тоже время 2 км. от автомобильной дороги республиканского значения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большие площади помещений здания для складирования продукции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хорошая техническая баз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имеется стоянка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12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Финансирование  проекта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ие инвестиционные затраты по проекту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г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 млн. долларов США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И</w:t>
      </w:r>
      <w:r>
        <w:rPr/>
        <w:t>сточники формирования инвестиционных ресурсов:</w:t>
      </w:r>
    </w:p>
    <w:tbl>
      <w:tblPr>
        <w:tblW w:w="916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675"/>
        <w:gridCol w:w="2908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средств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44" w:name="__Fieldmark__24_131498546"/>
            <w:bookmarkStart w:id="45" w:name="__Fieldmark__24_131498546"/>
            <w:bookmarkEnd w:id="45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средств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46" w:name="__Fieldmark__26_131498546"/>
            <w:bookmarkStart w:id="47" w:name="__Fieldmark__26_131498546"/>
            <w:bookmarkEnd w:id="47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инвестор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млн. долларов США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48" w:name="__Fieldmark__27_131498546"/>
            <w:bookmarkStart w:id="49" w:name="__Fieldmark__27_131498546"/>
            <w:bookmarkEnd w:id="49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50" w:name="__Fieldmark__29_131498546"/>
            <w:bookmarkStart w:id="51" w:name="__Fieldmark__29_131498546"/>
            <w:bookmarkEnd w:id="51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52" w:name="__Fieldmark__31_131498546"/>
            <w:bookmarkStart w:id="53" w:name="__Fieldmark__31_131498546"/>
            <w:bookmarkEnd w:id="53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срочные креди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54" w:name="__Fieldmark__33_131498546"/>
            <w:bookmarkStart w:id="55" w:name="__Fieldmark__33_131498546"/>
            <w:bookmarkEnd w:id="55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срочные креди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56" w:name="__Fieldmark__35_131498546"/>
            <w:bookmarkStart w:id="57" w:name="__Fieldmark__35_131498546"/>
            <w:bookmarkEnd w:id="57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(указать): </w:t>
            </w:r>
          </w:p>
        </w:tc>
      </w:tr>
      <w:tr>
        <w:trPr>
          <w:trHeight w:val="22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</w:rPr>
              <w:t>Место для ввода текст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</w:rPr>
              <w:t>Место для ввода текст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</w:rPr>
              <w:t>Место для ввода текст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8" w:hRule="atLeast"/>
        </w:trPr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проекту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лн. долларов США</w:t>
            </w:r>
          </w:p>
        </w:tc>
      </w:tr>
    </w:tbl>
    <w:p>
      <w:pPr>
        <w:pStyle w:val="Normal"/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. Направления использования инвестиционных ресурсов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8" w:name="__Fieldmark__39_131498546"/>
      <w:bookmarkStart w:id="59" w:name="__Fieldmark__39_131498546"/>
      <w:bookmarkEnd w:id="5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ия и разработки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60" w:name="__Fieldmark__40_131498546"/>
      <w:bookmarkStart w:id="61" w:name="__Fieldmark__40_131498546"/>
      <w:bookmarkEnd w:id="6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ие инфраструктуры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62" w:name="__Fieldmark__41_131498546"/>
      <w:bookmarkStart w:id="63" w:name="__Fieldmark__41_131498546"/>
      <w:bookmarkEnd w:id="6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оительство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64" w:name="__Fieldmark__42_131498546"/>
      <w:bookmarkStart w:id="65" w:name="__Fieldmark__42_131498546"/>
      <w:bookmarkEnd w:id="65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недвижимости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66" w:name="__Fieldmark__43_131498546"/>
      <w:bookmarkStart w:id="67" w:name="__Fieldmark__43_131498546"/>
      <w:bookmarkEnd w:id="6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упка оборудования, технологий, лицензий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68" w:name="__Fieldmark__44_131498546"/>
      <w:bookmarkStart w:id="69" w:name="__Fieldmark__44_131498546"/>
      <w:bookmarkEnd w:id="6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готовка производства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70" w:name="__Fieldmark__45_131498546"/>
      <w:bookmarkStart w:id="71" w:name="__Fieldmark__45_131498546"/>
      <w:bookmarkEnd w:id="7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полнение оборотных средств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72" w:name="__Fieldmark__46_131498546"/>
      <w:bookmarkStart w:id="73" w:name="__Fieldmark__46_131498546"/>
      <w:bookmarkEnd w:id="7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гое (указать):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</w:tr>
    </w:tbl>
    <w:p>
      <w:pPr>
        <w:pStyle w:val="Style22"/>
        <w:numPr>
          <w:ilvl w:val="0"/>
          <w:numId w:val="5"/>
        </w:numPr>
        <w:spacing w:lineRule="auto" w:line="240" w:before="60" w:after="60"/>
        <w:ind w:left="363" w:hanging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</w:t>
      </w:r>
      <w:r>
        <w:rPr/>
        <w:t>орма участия инвестора в проекте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585"/>
      </w:tblGrid>
      <w:tr>
        <w:trPr>
          <w:trHeight w:val="418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ы участия инвестора в проект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инвестора в уставном капитале при реализации планируемой формы  участия,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74" w:name="__Fieldmark__47_131498546"/>
            <w:bookmarkStart w:id="75" w:name="__Fieldmark__47_131498546"/>
            <w:bookmarkEnd w:id="75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ение вклада в уставный фонд нового предприят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76" w:name="__Fieldmark__49_131498546"/>
            <w:bookmarkStart w:id="77" w:name="__Fieldmark__49_131498546"/>
            <w:bookmarkEnd w:id="7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обретение пакета акций (доли в уставном фонде) существующего предприятия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78" w:name="__Fieldmark__51_131498546"/>
            <w:bookmarkStart w:id="79" w:name="__Fieldmark__51_131498546"/>
            <w:bookmarkEnd w:id="79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иобретение предприятия как имущественного комплекс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80" w:name="__Fieldmark__52_131498546"/>
            <w:bookmarkStart w:id="81" w:name="__Fieldmark__52_131498546"/>
            <w:bookmarkEnd w:id="81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эмиссия акций для продажи инвестор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82" w:name="__Fieldmark__54_131498546"/>
            <w:bookmarkStart w:id="83" w:name="__Fieldmark__54_131498546"/>
            <w:bookmarkEnd w:id="83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(указать): </w:t>
            </w:r>
          </w:p>
        </w:tc>
      </w:tr>
      <w:tr>
        <w:trPr>
          <w:trHeight w:val="2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</w:rPr>
              <w:t>Место для ввода текс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</w:rPr>
              <w:t>Место для ввода текс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</w:rPr>
              <w:t>Место для ввода текс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22"/>
        <w:numPr>
          <w:ilvl w:val="0"/>
          <w:numId w:val="5"/>
        </w:numPr>
        <w:spacing w:lineRule="auto" w:line="240" w:before="60" w:after="6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варительные показатели финансовой эффективности проекта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985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изонт расчета (расчетный период, количество лет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довая выручка (без НДС, после выхода на проектную мощность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S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выхода на проектную мощность, лет/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ой срок окупаемости, лет/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ческий срок окупаемости, лет/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S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R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 дисконтирования***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(год), принятый за баз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6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* Обоснование горизонта расчета: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**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R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казаны по состоянию на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eastAsia="ru-RU"/>
              </w:rPr>
            </w:r>
            <w:r>
              <w:rPr>
                <w:rFonts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cs="Times New Roman" w:ascii="Times New Roman" w:hAnsi="Times New Roman"/>
                <w:lang w:eastAsia="ru-RU"/>
              </w:rPr>
              <w:t>     </w:t>
            </w:r>
            <w:r>
              <w:rPr>
                <w:rFonts w:cs="Times New Roman" w:ascii="Times New Roman" w:hAnsi="Times New Roman"/>
                <w:lang w:eastAsia="ru-RU"/>
              </w:rPr>
            </w:r>
            <w:r>
              <w:rPr>
                <w:rFonts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 реализации проекта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*** Обоснование (расчет) ставки дисконтирования: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60" w:after="0"/>
        <w:rPr>
          <w:rStyle w:val="Style16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ата подготовки экономической части: </w:t>
      </w:r>
      <w:r>
        <w:rPr>
          <w:rStyle w:val="Style16"/>
          <w:rFonts w:cs="Times New Roman" w:ascii="Times New Roman" w:hAnsi="Times New Roman"/>
        </w:rPr>
        <w:t>Место для ввода даты</w:t>
      </w:r>
    </w:p>
    <w:p>
      <w:pPr>
        <w:pStyle w:val="Normal"/>
        <w:spacing w:lineRule="auto" w:line="240" w:before="240" w:after="120"/>
        <w:rPr>
          <w:rStyle w:val="Style16"/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актное лицо по проекту (ФИО, должность)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акович Геннадий Дмитрович – председатель ликвидационной комиссии ОАО «Березинский льнозав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лефон раб.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об.: 8029 955735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ак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б-сай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Место для ввода тек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та составления инвестиционного предло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Style w:val="Style16"/>
          <w:rFonts w:cs="Times New Roman" w:ascii="Times New Roman" w:hAnsi="Times New Roman"/>
          <w:color w:val="000000"/>
        </w:rPr>
        <w:t>06.06.2019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* Если форма заполнена иным лицом, необходимо также указать контакты исполнителя, заполнившего форму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32"/>
      <w:szCs w:val="32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25:00Z</dcterms:created>
  <dc:creator>InvestInBelarus Press</dc:creator>
  <dc:description/>
  <cp:keywords/>
  <dc:language>en-US</dc:language>
  <cp:lastModifiedBy>User</cp:lastModifiedBy>
  <cp:lastPrinted>2019-06-06T10:59:00Z</cp:lastPrinted>
  <dcterms:modified xsi:type="dcterms:W3CDTF">2019-07-23T08:25:00Z</dcterms:modified>
  <cp:revision>2</cp:revision>
  <dc:subject/>
  <dc:title/>
</cp:coreProperties>
</file>