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20.jpeg" ContentType="image/jpeg"/>
  <Override PartName="/word/media/image115.jpeg" ContentType="image/jpeg"/>
  <Override PartName="/word/media/image67.png" ContentType="image/png"/>
  <Override PartName="/word/media/image114.jpeg" ContentType="image/jpeg"/>
  <Override PartName="/word/media/image113.jpeg" ContentType="image/jpeg"/>
  <Override PartName="/word/media/image47.png" ContentType="image/png"/>
  <Override PartName="/word/media/image99.jpeg" ContentType="image/jpeg"/>
  <Override PartName="/word/media/image82.png" ContentType="image/png"/>
  <Override PartName="/word/media/image43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10.jpeg" ContentType="image/jpeg"/>
  <Override PartName="/word/media/image86.jpeg" ContentType="image/jpeg"/>
  <Override PartName="/word/media/image27.jpeg" ContentType="image/jpeg"/>
  <Override PartName="/word/media/image13.jpeg" ContentType="image/jpeg"/>
  <Override PartName="/word/media/image40.jpeg" ContentType="image/jpeg"/>
  <Override PartName="/word/media/image87.jpeg" ContentType="image/jpeg"/>
  <Override PartName="/word/media/image11.jpeg" ContentType="image/jpeg"/>
  <Override PartName="/word/media/image28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.jpeg" ContentType="image/jpeg"/>
  <Override PartName="/word/media/image41.png" ContentType="image/png"/>
  <Override PartName="/word/media/image7.jpeg" ContentType="image/jpeg"/>
  <Override PartName="/word/media/image129.jpeg" ContentType="image/jpeg"/>
  <Override PartName="/word/media/image55.jpeg" ContentType="image/jpeg"/>
  <Override PartName="/word/media/image134.jpeg" ContentType="image/jpeg"/>
  <Override PartName="/word/media/image130.jpeg" ContentType="image/jpeg"/>
  <Override PartName="/word/media/image51.jpeg" ContentType="image/jpeg"/>
  <Override PartName="/word/media/image9.jpeg" ContentType="image/jpeg"/>
  <Override PartName="/word/media/image45.jpeg" ContentType="image/jpeg"/>
  <Override PartName="/word/media/image132.jpeg" ContentType="image/jpeg"/>
  <Override PartName="/word/media/image53.jpeg" ContentType="image/jpeg"/>
  <Override PartName="/word/media/image6.jpeg" ContentType="image/jpeg"/>
  <Override PartName="/word/media/image128.jpeg" ContentType="image/jpeg"/>
  <Override PartName="/word/media/image54.jpeg" ContentType="image/jpeg"/>
  <Override PartName="/word/media/image133.jpeg" ContentType="image/jpeg"/>
  <Override PartName="/word/media/image138.jpeg" ContentType="image/jpeg"/>
  <Override PartName="/word/media/image59.jpeg" ContentType="image/jpeg"/>
  <Override PartName="/word/media/image42.jpeg" ContentType="image/jpeg"/>
  <Override PartName="/word/media/image58.jpeg" ContentType="image/jpeg"/>
  <Override PartName="/word/media/image73.png" ContentType="image/png"/>
  <Override PartName="/word/media/image137.jpeg" ContentType="image/jpeg"/>
  <Override PartName="/word/media/image140.jpeg" ContentType="image/jpeg"/>
  <Override PartName="/word/media/image135.jpeg" ContentType="image/jpeg"/>
  <Override PartName="/word/media/image139.jpeg" ContentType="image/jpeg"/>
  <Override PartName="/word/media/image50.jpeg" ContentType="image/jpeg"/>
  <Override PartName="/word/media/image141.jpeg" ContentType="image/jpeg"/>
  <Override PartName="/word/media/image48.png" ContentType="image/png"/>
  <Override PartName="/word/media/image57.jpeg" ContentType="image/jpeg"/>
  <Override PartName="/word/media/image136.jpeg" ContentType="image/jpeg"/>
  <Override PartName="/word/media/image142.jpeg" ContentType="image/jpeg"/>
  <Override PartName="/word/media/image49.jpeg" ContentType="image/jpeg"/>
  <Override PartName="/word/media/image46.jpeg" ContentType="image/jpeg"/>
  <Override PartName="/word/media/image44.jpeg" ContentType="image/jpeg"/>
  <Override PartName="/word/media/image56.jpeg" ContentType="image/jpeg"/>
  <Override PartName="/word/media/image38.png" ContentType="image/png"/>
  <Override PartName="/word/media/image8.jpeg" ContentType="image/jpeg"/>
  <Override PartName="/word/media/image39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107.png" ContentType="image/png"/>
  <Override PartName="/word/media/image2.jpeg" ContentType="image/jpeg"/>
  <Override PartName="/word/media/image23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98.jpeg" ContentType="image/jpeg"/>
  <Override PartName="/word/media/image72.png" ContentType="image/png"/>
  <Override PartName="/word/media/image97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6.jpeg" ContentType="image/jpeg"/>
  <Override PartName="/word/media/image77.png" ContentType="image/pn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bookmarkStart w:id="3" w:name="OLE_LINK4"/>
      <w:bookmarkEnd w:id="3"/>
      <w:r>
        <w:rPr>
          <w:sz w:val="26"/>
          <w:szCs w:val="26"/>
        </w:rPr>
        <w:t xml:space="preserve">Информация о недвижимом имуществе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емся на территории Ми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OLE_LINK4"/>
      <w:bookmarkStart w:id="5" w:name="OLE_LINK4"/>
      <w:bookmarkEnd w:id="5"/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693"/>
        <w:gridCol w:w="2126"/>
        <w:gridCol w:w="1275"/>
        <w:gridCol w:w="156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балансодержател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орасположе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 контактного лица балансодержателя 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ощадь, кв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то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инский район</w:t>
            </w:r>
          </w:p>
        </w:tc>
      </w:tr>
      <w:tr>
        <w:trPr>
          <w:trHeight w:val="27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ледственного комитета Республики Беларусь по Минской области, 220006, г.Минск, ул. Аранская, Следственный комитет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ое строение, (инв. № 611/С-30219) Березинский район, </w:t>
              <w:br/>
              <w:t xml:space="preserve">г. Березино, </w:t>
              <w:br/>
              <w:t>ул. Зеленая,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261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79375</wp:posOffset>
                  </wp:positionV>
                  <wp:extent cx="911225" cy="7245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. Березино, ул. Октябрьская, 18, Жуковская Наталь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 </w:t>
              <w:br/>
              <w:t xml:space="preserve">(инв. № 611/С-31071), Березинский район, дер. Селиба, </w:t>
              <w:br/>
              <w:t>ул. Школьная, 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5) 51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1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9845</wp:posOffset>
                  </wp:positionV>
                  <wp:extent cx="912495" cy="802005"/>
                  <wp:effectExtent l="0" t="0" r="0" b="0"/>
                  <wp:wrapNone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 </w:t>
              <w:br/>
              <w:t>(инв. № 611/С-30604), Березинский район, дер. Каменный Борок, ул. Центральная, д. 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0160</wp:posOffset>
                  </wp:positionV>
                  <wp:extent cx="914400" cy="82804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 </w:t>
              <w:br/>
              <w:t xml:space="preserve">с подсобными помещениями </w:t>
              <w:br/>
              <w:t xml:space="preserve">(инв. № 611/С-28611), Березинский район, дер. Михалево, </w:t>
              <w:br/>
              <w:t xml:space="preserve">ул. Школьная, 9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33020</wp:posOffset>
                  </wp:positionV>
                  <wp:extent cx="911225" cy="854075"/>
                  <wp:effectExtent l="0" t="0" r="0" b="0"/>
                  <wp:wrapNone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 с подсобными помещениями </w:t>
              <w:br/>
              <w:t xml:space="preserve">(инв. № 611/С-31268), Березинский район, дер. Калинино, </w:t>
              <w:br/>
              <w:t>ул. Школьная, 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635</wp:posOffset>
                  </wp:positionV>
                  <wp:extent cx="907415" cy="957580"/>
                  <wp:effectExtent l="0" t="0" r="0" b="0"/>
                  <wp:wrapNone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крытое акционерное общество "Богушевичи", Березинский район, аг. Богушевичи, Минько Виктор Иванович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ад-ясли, Берез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. Якшиц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5) 48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52070</wp:posOffset>
                  </wp:positionV>
                  <wp:extent cx="938530" cy="500380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, Березинский район, дер. Головные ля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80645</wp:posOffset>
                  </wp:positionV>
                  <wp:extent cx="938530" cy="551815"/>
                  <wp:effectExtent l="0" t="0" r="0" b="0"/>
                  <wp:wrapNone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1" r="-3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, Берез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ер. Михалево, колхоз Приреч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7625</wp:posOffset>
                  </wp:positionV>
                  <wp:extent cx="921385" cy="466090"/>
                  <wp:effectExtent l="0" t="0" r="0" b="0"/>
                  <wp:wrapNone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00" r="-4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крытое акционерное общество "Березинский райагросервис", г.Березино, ул. Победы, 62, Лобач Серге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-интернат, Берез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ер. Высокая г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5) 555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8575</wp:posOffset>
                  </wp:positionV>
                  <wp:extent cx="925195" cy="601345"/>
                  <wp:effectExtent l="0" t="0" r="0" b="0"/>
                  <wp:wrapNone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ельскохозяйственное унитарное предпричтие "АгроМАЗ" Открытого акционерного общества "МАЗ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ерезинский район, дер. Василевщина, Тимошевский Александр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культуры, Берез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дер. Маче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5)32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63500</wp:posOffset>
                  </wp:positionV>
                  <wp:extent cx="938530" cy="662305"/>
                  <wp:effectExtent l="0" t="0" r="0" b="0"/>
                  <wp:wrapNone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Борисов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чреждение образования «Борисовский государственный колледж»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22526, Минская обл., г. Борисов, ул. 50 лет БССР, 4. УНП 6904253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ый корпус № 3, (инв. № 610/С-8971), Минская обл., Борисовский район, </w:t>
              <w:br/>
              <w:t xml:space="preserve">г. Борисов, </w:t>
            </w:r>
          </w:p>
          <w:p>
            <w:pPr>
              <w:pStyle w:val="Normal"/>
              <w:jc w:val="center"/>
              <w:rPr/>
            </w:pPr>
            <w:r>
              <w:rPr/>
              <w:t>ул. Михаила Морозова, 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) 44877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9210</wp:posOffset>
                  </wp:positionV>
                  <wp:extent cx="937895" cy="525780"/>
                  <wp:effectExtent l="0" t="0" r="0" b="0"/>
                  <wp:wrapNone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615950</wp:posOffset>
                  </wp:positionV>
                  <wp:extent cx="937895" cy="560705"/>
                  <wp:effectExtent l="0" t="0" r="0" b="0"/>
                  <wp:wrapNone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547495</wp:posOffset>
                  </wp:positionV>
                  <wp:extent cx="912495" cy="396240"/>
                  <wp:effectExtent l="0" t="0" r="0" b="0"/>
                  <wp:wrapNone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овая (инв. № 610/С-8973), Минская обл., Борисовский район, г. Борисов, </w:t>
            </w:r>
          </w:p>
          <w:p>
            <w:pPr>
              <w:pStyle w:val="Normal"/>
              <w:jc w:val="center"/>
              <w:rPr/>
            </w:pPr>
            <w:r>
              <w:rPr/>
              <w:t>ул. Михаила Морозова, 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зал </w:t>
              <w:br/>
              <w:t xml:space="preserve">(инв. № 610/С-8972), Минская обл., </w:t>
              <w:br/>
              <w:t xml:space="preserve">г. Борисов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л. Павлика Морозова, 39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3815</wp:posOffset>
                  </wp:positionV>
                  <wp:extent cx="937895" cy="499745"/>
                  <wp:effectExtent l="0" t="0" r="0" b="0"/>
                  <wp:wrapNone/>
                  <wp:docPr id="1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2" r="-3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544195</wp:posOffset>
                  </wp:positionV>
                  <wp:extent cx="903605" cy="499745"/>
                  <wp:effectExtent l="0" t="0" r="0" b="0"/>
                  <wp:wrapNone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72" r="-4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е классы (инв. № 610/С-8975), Минская обл., </w:t>
              <w:br/>
              <w:t xml:space="preserve">г. Борисов, </w:t>
            </w:r>
          </w:p>
          <w:p>
            <w:pPr>
              <w:pStyle w:val="Normal"/>
              <w:jc w:val="center"/>
              <w:rPr/>
            </w:pPr>
            <w:r>
              <w:rPr/>
              <w:t>ул. Павлика Морозова, 3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445</wp:posOffset>
                  </wp:positionV>
                  <wp:extent cx="921385" cy="534670"/>
                  <wp:effectExtent l="0" t="0" r="0" b="0"/>
                  <wp:wrapNone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Борисовского районного исполнительного комитета, Борисовский район, </w:t>
              <w:br/>
              <w:t>г. Борисов, ул. Орджоникидзе, 9, начальник Прокопенкова Татья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колы</w:t>
              <w:br/>
              <w:t xml:space="preserve">(инв. № 610/С-55299), Минская область, Борисовский район, Гливинский с/с, </w:t>
              <w:br/>
              <w:t xml:space="preserve">дер. Черневичи, </w:t>
              <w:br/>
              <w:t>ул. Первомайская, 1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) 762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77470</wp:posOffset>
                  </wp:positionV>
                  <wp:extent cx="874395" cy="439420"/>
                  <wp:effectExtent l="0" t="0" r="0" b="0"/>
                  <wp:wrapNone/>
                  <wp:docPr id="1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детского сада, Минская область, Борисовский район, Веселовский с/с, </w:t>
              <w:br/>
              <w:t>дер. Холхолиц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5400</wp:posOffset>
                  </wp:positionH>
                  <wp:positionV relativeFrom="paragraph">
                    <wp:posOffset>20320</wp:posOffset>
                  </wp:positionV>
                  <wp:extent cx="908685" cy="690245"/>
                  <wp:effectExtent l="0" t="0" r="0" b="0"/>
                  <wp:wrapNone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лей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образования «Вилейский государственный колледж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лейский район, г.Вилей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Гагарина, 4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учреждения                  Китиков Игорь Семё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Минского облисполко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чебный корпус на 240 мест, Минская обл., </w:t>
              <w:br/>
              <w:t xml:space="preserve">г. Вилейка, ул. 1 Мая </w:t>
              <w:br/>
              <w:t>д. 8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(80177) 154668,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730 бу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551,4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63500</wp:posOffset>
                  </wp:positionV>
                  <wp:extent cx="938530" cy="664210"/>
                  <wp:effectExtent l="0" t="0" r="0" b="0"/>
                  <wp:wrapNone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идеологической работы, культуры и по делам молодежи Вилейского райисполко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лейский район, г.Вилей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артизанская, 40, начальник Павловский Сергей Фед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сельского Дома культуры, Вилейский </w:t>
              <w:br/>
              <w:t>район, дер. Карпови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01771) 55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635</wp:posOffset>
                  </wp:positionV>
                  <wp:extent cx="937260" cy="448310"/>
                  <wp:effectExtent l="0" t="0" r="0" b="0"/>
                  <wp:wrapNone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, Вилейский район, Ильянский с/с, </w:t>
              <w:br/>
              <w:t>дер. Заболот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6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83820</wp:posOffset>
                  </wp:positionV>
                  <wp:extent cx="937260" cy="500380"/>
                  <wp:effectExtent l="0" t="0" r="0" b="0"/>
                  <wp:wrapNone/>
                  <wp:docPr id="2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2" r="-3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Вилейский район, Долгиновский с/с, </w:t>
              <w:br/>
              <w:t>дер. Мильч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2065</wp:posOffset>
                  </wp:positionV>
                  <wp:extent cx="938530" cy="491490"/>
                  <wp:effectExtent l="0" t="0" r="0" b="0"/>
                  <wp:wrapNone/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учебно-производственного комбинат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Вилейский район, </w:t>
              <w:br/>
              <w:t xml:space="preserve">дер. Илья </w:t>
              <w:br/>
              <w:t>ул. Школьная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74295</wp:posOffset>
                  </wp:positionV>
                  <wp:extent cx="938530" cy="577850"/>
                  <wp:effectExtent l="0" t="0" r="0" b="0"/>
                  <wp:wrapNone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ГУО "Бубновская базовая школа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илейский район, д.Бубны, ул.Центральная,3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66040</wp:posOffset>
                  </wp:positionV>
                  <wp:extent cx="920750" cy="577850"/>
                  <wp:effectExtent l="0" t="0" r="0" b="0"/>
                  <wp:wrapNone/>
                  <wp:docPr id="2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УО "Карповичский УПК детский сад начальная школа",Вилейский район, д.Карповичи, ул.Минская, д.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0955</wp:posOffset>
                  </wp:positionV>
                  <wp:extent cx="921385" cy="526415"/>
                  <wp:effectExtent l="0" t="0" r="0" b="0"/>
                  <wp:wrapNone/>
                  <wp:docPr id="2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68" r="-3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чебный корпус на 720 мест, г. Вилейка, </w:t>
              <w:br/>
              <w:t>ул.1 Мая, 8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6035</wp:posOffset>
                  </wp:positionV>
                  <wp:extent cx="921385" cy="551815"/>
                  <wp:effectExtent l="0" t="0" r="0" b="0"/>
                  <wp:wrapNone/>
                  <wp:docPr id="2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УО "Луковецкий УПК детский сад-начальная школа", Вилейский район, дер. Лукове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33020</wp:posOffset>
                  </wp:positionV>
                  <wp:extent cx="938530" cy="526415"/>
                  <wp:effectExtent l="0" t="0" r="0" b="0"/>
                  <wp:wrapNone/>
                  <wp:docPr id="27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68" r="-3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ежилое здание общежития, г. Вилейка, ул.1 Мая,80б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9845</wp:posOffset>
                  </wp:positionV>
                  <wp:extent cx="921385" cy="586740"/>
                  <wp:effectExtent l="0" t="0" r="0" b="0"/>
                  <wp:wrapNone/>
                  <wp:docPr id="2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Вилейский райагросервис", Вилейский район, г. Вилейка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1 Мая, 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-сад, Вилейский район, дер. Жури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44) 7722624, 35140 бу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40005</wp:posOffset>
                  </wp:positionV>
                  <wp:extent cx="940435" cy="664210"/>
                  <wp:effectExtent l="0" t="0" r="0" b="0"/>
                  <wp:wrapNone/>
                  <wp:docPr id="29" name="Picture 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илиал "Автобусный парк №4 Открытое акционерное общество "Миноблавтотранс",</w:t>
              <w:br/>
              <w:t xml:space="preserve">г. Молодечно, </w:t>
              <w:br/>
              <w:t xml:space="preserve">ул. Великосельская,38 Устюшенко В.В.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ительный лагерь "Автомобилист" (13 зданий), Вилейский район, дер. Доманов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(029) 336 24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13970</wp:posOffset>
                  </wp:positionV>
                  <wp:extent cx="937895" cy="655320"/>
                  <wp:effectExtent l="0" t="0" r="0" b="0"/>
                  <wp:wrapNone/>
                  <wp:docPr id="3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48260</wp:posOffset>
                  </wp:positionV>
                  <wp:extent cx="938530" cy="638175"/>
                  <wp:effectExtent l="0" t="0" r="0" b="0"/>
                  <wp:wrapNone/>
                  <wp:docPr id="3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36195</wp:posOffset>
                  </wp:positionV>
                  <wp:extent cx="938530" cy="586740"/>
                  <wp:effectExtent l="0" t="0" r="0" b="0"/>
                  <wp:wrapNone/>
                  <wp:docPr id="3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132080</wp:posOffset>
                  </wp:positionV>
                  <wp:extent cx="920750" cy="647065"/>
                  <wp:effectExtent l="0" t="0" r="0" b="0"/>
                  <wp:wrapNone/>
                  <wp:docPr id="3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Воложин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райисполкома, 2г. Воложин, площадь Свободы, д. 2, начальник отдела Адамович Викент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школы, Ивенецкий с/с, </w:t>
              <w:br/>
              <w:t xml:space="preserve">дер. Камень, </w:t>
              <w:br/>
              <w:t>ул. Ивенецкая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55665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57785</wp:posOffset>
                  </wp:positionV>
                  <wp:extent cx="937895" cy="586740"/>
                  <wp:effectExtent l="0" t="0" r="0" b="0"/>
                  <wp:wrapNone/>
                  <wp:docPr id="34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8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оммунальное сельскохозяйственное унитарное предприятие "Подберезье" Вишневский с/с, д.Подберезь, ул.Центральная, д.12 Директор Лужинский Анатолий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нежилое, Вишневский с/с, </w:t>
              <w:br/>
              <w:t xml:space="preserve">дер. Подберезь, </w:t>
              <w:br/>
              <w:t>ул. Шк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35338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2225</wp:posOffset>
                  </wp:positionV>
                  <wp:extent cx="904240" cy="681355"/>
                  <wp:effectExtent l="0" t="0" r="0" b="0"/>
                  <wp:wrapNone/>
                  <wp:docPr id="3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61" r="-4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Лоск"; 222354, д Городьки,     ул. Советская, д. 2А, Лесюков Николай Дмитри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,</w:t>
            </w:r>
          </w:p>
          <w:p>
            <w:pPr>
              <w:pStyle w:val="Normal"/>
              <w:jc w:val="center"/>
              <w:rPr/>
            </w:pPr>
            <w:r>
              <w:rPr/>
              <w:t>дер. Л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(029) 382 91 6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2385</wp:posOffset>
                  </wp:positionV>
                  <wp:extent cx="906145" cy="646430"/>
                  <wp:effectExtent l="0" t="0" r="0" b="0"/>
                  <wp:wrapNone/>
                  <wp:docPr id="36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, дер. Забрез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7785</wp:posOffset>
                  </wp:positionV>
                  <wp:extent cx="904240" cy="534670"/>
                  <wp:effectExtent l="0" t="0" r="0" b="0"/>
                  <wp:wrapNone/>
                  <wp:docPr id="37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зержин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идеологической работы, культуры и по делам молодежи Дзержинского райисполкома </w:t>
              <w:br/>
              <w:t>г. Дзержинск, пл. Дзержинского, 1 начальник Синюкович Н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клуба, Дзержинский район, дер. Плаш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 66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-9525</wp:posOffset>
                  </wp:positionV>
                  <wp:extent cx="904240" cy="474345"/>
                  <wp:effectExtent l="0" t="0" r="0" b="0"/>
                  <wp:wrapNone/>
                  <wp:docPr id="3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55" r="-80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АО "Агрокомбинат "Дзержинский"; Дзержинский р-н, </w:t>
              <w:br/>
              <w:t xml:space="preserve">г. Фаниполь, ул. Заводская,8                    Лукьянов Владимир Михайлович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-детсад, Дзержинский район,                     дер. Шикотови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(029) 6050825,</w:t>
              <w:br/>
              <w:t>7 15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6675</wp:posOffset>
                  </wp:positionV>
                  <wp:extent cx="921385" cy="621030"/>
                  <wp:effectExtent l="0" t="0" r="0" b="0"/>
                  <wp:wrapNone/>
                  <wp:docPr id="3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0" t="-108" r="-12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jc w:val="center"/>
              <w:rPr/>
            </w:pPr>
            <w:r>
              <w:rPr/>
              <w:t>Дзержинский район, дер. Гарбузы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8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92075</wp:posOffset>
                  </wp:positionV>
                  <wp:extent cx="903605" cy="569595"/>
                  <wp:effectExtent l="0" t="0" r="0" b="0"/>
                  <wp:wrapNone/>
                  <wp:docPr id="40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9" t="-140" r="-1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АО "Белхим"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дминистративно-бытового корпуса, Дзержинский район, </w:t>
              <w:br/>
              <w:t xml:space="preserve">г. Фаниполь, </w:t>
              <w:br/>
              <w:t>ул. Заводская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768985</wp:posOffset>
                  </wp:positionH>
                  <wp:positionV relativeFrom="paragraph">
                    <wp:posOffset>66040</wp:posOffset>
                  </wp:positionV>
                  <wp:extent cx="908685" cy="465455"/>
                  <wp:effectExtent l="0" t="0" r="0" b="0"/>
                  <wp:wrapNone/>
                  <wp:docPr id="4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36" r="-101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Клецкий район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Клецкого районного исполнительного комитет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лецкий район, г.Клецк, пл.Маяковского, 10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лимович Анатол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, историко-культурная ценность </w:t>
              <w:br/>
              <w:t>(инв. № 641/С-12095), Клецкий район, Кучицкий с/с, аг. Туча, ул. Ленина, 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3)6534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7145</wp:posOffset>
                  </wp:positionV>
                  <wp:extent cx="938530" cy="733425"/>
                  <wp:effectExtent l="0" t="0" r="0" b="0"/>
                  <wp:wrapNone/>
                  <wp:docPr id="4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Клецкого райисполком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лецкий район, г.Клецк, пл.Маяковского, 10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Чалык Светла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ельского дома культуры </w:t>
              <w:br/>
              <w:t xml:space="preserve">(инв. № 641/С-9254), </w:t>
              <w:br/>
              <w:t xml:space="preserve">Клецкий район, Краснозвездовский с/с, дер. Красная Звезда, </w:t>
              <w:br/>
              <w:t>ул. Парковая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3) 65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18745</wp:posOffset>
                  </wp:positionV>
                  <wp:extent cx="903605" cy="638175"/>
                  <wp:effectExtent l="0" t="0" r="0" b="0"/>
                  <wp:wrapNone/>
                  <wp:docPr id="4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Копыль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Копыльского райисполкома, 223927, г. Копыль, </w:t>
              <w:br/>
              <w:t xml:space="preserve">пл. Ленина, д. 6, начальник Михайловская Елена Станислав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учреждения образования «Братковская государственная общеобразовательная базовая школа»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пыльский район, </w:t>
              <w:br/>
              <w:t>дер. Братко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 (01719) 55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9845</wp:posOffset>
                  </wp:positionV>
                  <wp:extent cx="903605" cy="577850"/>
                  <wp:effectExtent l="0" t="0" r="0" b="0"/>
                  <wp:wrapNone/>
                  <wp:docPr id="44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школы "Краснодубравский УПК", Копыльский район, дер. Чирвоная Дубрава, ул. Задворье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6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2700</wp:posOffset>
                  </wp:positionV>
                  <wp:extent cx="904875" cy="788670"/>
                  <wp:effectExtent l="0" t="0" r="0" b="0"/>
                  <wp:wrapNone/>
                  <wp:docPr id="45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60" r="-4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оздоровительного лагеря «Атлант», Копыльский район,</w:t>
              <w:br/>
              <w:t>дер. Семежево, ул. Дубровная, д.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6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7310</wp:posOffset>
                  </wp:positionV>
                  <wp:extent cx="904240" cy="724535"/>
                  <wp:effectExtent l="0" t="0" r="0" b="0"/>
                  <wp:wrapNone/>
                  <wp:docPr id="4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ГУО «Песочанский детский сад», Минская область,  Копыльский район, Собода-кучинский с/с, ул. Адама Русака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115</wp:posOffset>
                  </wp:positionV>
                  <wp:extent cx="903605" cy="569595"/>
                  <wp:effectExtent l="0" t="0" r="0" b="0"/>
                  <wp:wrapNone/>
                  <wp:docPr id="4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КОПЫЛЬСКОЕ", </w:t>
              <w:br/>
              <w:t>аг. Тимковичи,  директор Полевиков Дмит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сельского клуба, Копыльский район, дер. Комси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 (01719) 43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68985</wp:posOffset>
                  </wp:positionH>
                  <wp:positionV relativeFrom="paragraph">
                    <wp:posOffset>57785</wp:posOffset>
                  </wp:positionV>
                  <wp:extent cx="903605" cy="577850"/>
                  <wp:effectExtent l="0" t="0" r="0" b="0"/>
                  <wp:wrapNone/>
                  <wp:docPr id="4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00" r="-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02,7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илиал "Великая Раевка" открытого акционерного общества "Криница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Минская область, Копыльский район, д. Великая Раевка Директор Домашевич Иван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пыльский район, </w:t>
              <w:br/>
              <w:t>дер. Великая Рае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9) 21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1590</wp:posOffset>
                  </wp:positionV>
                  <wp:extent cx="900430" cy="551815"/>
                  <wp:effectExtent l="0" t="0" r="0" b="0"/>
                  <wp:wrapNone/>
                  <wp:docPr id="49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65" r="-4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Круп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Транспортное республиканское унитарное предприятие "Минское отделение Белорусской железной дороги"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. Минск, ул.Свердлова, д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здоровительный лагерь К.С. Заслонов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инская обл., Крупский район, </w:t>
              <w:br/>
              <w:t>г.п. Бобр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2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ез фо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Крупского райисполкома, Крупский район, г. Крупки, пер. Вокзальный, 10, Бачищева Лидия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апитальные строения (здание летнего лагеря и столовой ГУДО «Центр туризма </w:t>
              <w:br/>
              <w:t xml:space="preserve">и краеведения детей </w:t>
              <w:br/>
              <w:t xml:space="preserve">и молодежи")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руп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В.Хольневи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6) 55583, 55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4925</wp:posOffset>
                  </wp:positionV>
                  <wp:extent cx="972820" cy="690245"/>
                  <wp:effectExtent l="0" t="0" r="0" b="0"/>
                  <wp:wrapNone/>
                  <wp:docPr id="50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</w:t>
              <w:br/>
              <w:t xml:space="preserve">и детского сада ГУО «Слободской УПК детский сад-общеобразовательная средняя школа», Крупский район, </w:t>
              <w:br/>
              <w:t>дер. Слобода, ул. Школьная, 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15,6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3020</wp:posOffset>
                  </wp:positionV>
                  <wp:extent cx="904240" cy="586105"/>
                  <wp:effectExtent l="0" t="0" r="0" b="0"/>
                  <wp:wrapNone/>
                  <wp:docPr id="51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1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905</wp:posOffset>
                  </wp:positionV>
                  <wp:extent cx="904240" cy="569595"/>
                  <wp:effectExtent l="0" t="0" r="0" b="0"/>
                  <wp:wrapNone/>
                  <wp:docPr id="52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школы, Крупский район, п.Ленок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21,2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44450</wp:posOffset>
                  </wp:positionV>
                  <wp:extent cx="903605" cy="508635"/>
                  <wp:effectExtent l="0" t="0" r="0" b="0"/>
                  <wp:wrapNone/>
                  <wp:docPr id="5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22300</wp:posOffset>
                  </wp:positionV>
                  <wp:extent cx="903605" cy="568960"/>
                  <wp:effectExtent l="0" t="0" r="0" b="0"/>
                  <wp:wrapNone/>
                  <wp:docPr id="5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</w:t>
              <w:br/>
              <w:t>и столовой с хоз. постройками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рупский район, </w:t>
              <w:br/>
              <w:t xml:space="preserve">аг. Докудово, </w:t>
              <w:br/>
              <w:t>ул. Полевая, 32А-32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45720</wp:posOffset>
                  </wp:positionV>
                  <wp:extent cx="903605" cy="612140"/>
                  <wp:effectExtent l="0" t="0" r="0" b="0"/>
                  <wp:wrapNone/>
                  <wp:docPr id="55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плекс зданий санатория-профилактория «Нача», Минская область,  Круп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г. Н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8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8735</wp:posOffset>
                  </wp:positionV>
                  <wp:extent cx="904240" cy="724535"/>
                  <wp:effectExtent l="0" t="0" r="0" b="0"/>
                  <wp:wrapNone/>
                  <wp:docPr id="5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У "Крупский ТЦСОН", г.Крупки,ул. Советская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таба </w:t>
              <w:br/>
              <w:t>(инв. № 01010003), г.Крупки-2, военный городок № 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5085</wp:posOffset>
                  </wp:positionV>
                  <wp:extent cx="904240" cy="612775"/>
                  <wp:effectExtent l="0" t="0" r="0" b="0"/>
                  <wp:wrapNone/>
                  <wp:docPr id="5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59" r="-4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идеологической работы, культуры и по делам молодежи Крупского райисполкома, Крупский район, г. Крупки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Советская, 8, начальник Домарёнок Еле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Старосельской сельской библиотеки-клуба, Крупский район, дер. Староселье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6) 55041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43510</wp:posOffset>
                  </wp:positionV>
                  <wp:extent cx="904240" cy="647065"/>
                  <wp:effectExtent l="0" t="0" r="0" b="0"/>
                  <wp:wrapNone/>
                  <wp:docPr id="58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ельскохозяйствен-ный филиал "Щавры" ОАО "Здравушка-милк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рупский район, </w:t>
              <w:br/>
              <w:t xml:space="preserve">аг. Хотюхово, </w:t>
              <w:br/>
              <w:t xml:space="preserve">ул. Центральная, 13а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иректор Триденский Борис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луб, Крупский район, дер. Осово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29) 1548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18,6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115</wp:posOffset>
                  </wp:positionV>
                  <wp:extent cx="904240" cy="620395"/>
                  <wp:effectExtent l="0" t="0" r="0" b="0"/>
                  <wp:wrapNone/>
                  <wp:docPr id="59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луб, Крупский район, дер. Ст. Щавры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19685</wp:posOffset>
                  </wp:positionV>
                  <wp:extent cx="869315" cy="526415"/>
                  <wp:effectExtent l="0" t="0" r="0" b="0"/>
                  <wp:wrapNone/>
                  <wp:docPr id="60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крытое акционерное общество "МайскоеАгро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рупский район, </w:t>
              <w:br/>
              <w:t xml:space="preserve">дер. Худовцы, </w:t>
              <w:br/>
              <w:t>ул. Магистральная,12, директор Ладовский Геннадий Вяче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е здание, Крупский район, дер. Ротань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6) 44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3340</wp:posOffset>
                  </wp:positionV>
                  <wp:extent cx="904240" cy="621030"/>
                  <wp:effectExtent l="0" t="0" r="0" b="0"/>
                  <wp:wrapNone/>
                  <wp:docPr id="6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Логой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Логойского райисполкома, УНП 6000417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сельского дома культуры, Минская обл., Логойский р-н, Задорьевский с/с, д. Хоро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98,2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77470</wp:posOffset>
                  </wp:positionV>
                  <wp:extent cx="904240" cy="621030"/>
                  <wp:effectExtent l="0" t="0" r="0" b="0"/>
                  <wp:wrapNone/>
                  <wp:docPr id="6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Логойского районного исполнительного комитета УНП 6002168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, Минская обл., Логойский р-н, Задорьевский с/с, </w:t>
              <w:br/>
              <w:t xml:space="preserve">дер. Хорошее, ул. Детсадовская , 8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9685</wp:posOffset>
                  </wp:positionV>
                  <wp:extent cx="938530" cy="621030"/>
                  <wp:effectExtent l="0" t="0" r="0" b="0"/>
                  <wp:wrapNone/>
                  <wp:docPr id="6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Логойского райисполкома УНП 600216888»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детского сад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инская обл., Логойский р-н, Задорьевский с/с, </w:t>
              <w:br/>
              <w:t xml:space="preserve">дер. Избище, </w:t>
              <w:br/>
              <w:t>ул. Школьная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6990</wp:posOffset>
                  </wp:positionV>
                  <wp:extent cx="904240" cy="457200"/>
                  <wp:effectExtent l="0" t="0" r="0" b="0"/>
                  <wp:wrapNone/>
                  <wp:docPr id="6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детского сада-средней общеобразовательной школы, Минская обл, Логойский р-н, Задорьевский с/с, д.Засовье, ул. Школьная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7150</wp:posOffset>
                  </wp:positionV>
                  <wp:extent cx="904240" cy="586740"/>
                  <wp:effectExtent l="0" t="0" r="0" b="0"/>
                  <wp:wrapNone/>
                  <wp:docPr id="6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61" r="-4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, Минская обл, Логойский р-н, Янушковичский с/с, </w:t>
              <w:br/>
              <w:t>аг. Калачи, ул. Полевая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6040</wp:posOffset>
                  </wp:positionV>
                  <wp:extent cx="904240" cy="663575"/>
                  <wp:effectExtent l="0" t="0" r="0" b="0"/>
                  <wp:wrapNone/>
                  <wp:docPr id="66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Любанский район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райисполкома  г.Любань, ул.Первомайская, 33, Котковец Василий Степанович УНН 6002087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Юшковичский СДК инв.№1010001, Любанский район, дер. Юшковичи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. 1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55545 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750</wp:posOffset>
                  </wp:positionV>
                  <wp:extent cx="904240" cy="483235"/>
                  <wp:effectExtent l="0" t="0" r="0" b="0"/>
                  <wp:wrapNone/>
                  <wp:docPr id="6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Любанского районного исполнительного комитета, Любанский район, г. Любань, ул. Первомайская, д. 24А, Каравацкая Татьяна Леонидовн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ГУО «Тройчанский УПК ДС – НШ» (инв. .№ 643/С-13223), Любанский район, дер. Тройчаны, ул. Школьная, д.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4) 55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8895</wp:posOffset>
                  </wp:positionV>
                  <wp:extent cx="955675" cy="612775"/>
                  <wp:effectExtent l="0" t="0" r="0" b="0"/>
                  <wp:wrapNone/>
                  <wp:docPr id="6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1" t="-76" r="-6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 ГУО «Пластокский УПК ДС – СШ» (инв. .№ 643/С-13226), Любанский район, дер. Пласток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Центральная, д. 4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8255</wp:posOffset>
                  </wp:positionV>
                  <wp:extent cx="926465" cy="629920"/>
                  <wp:effectExtent l="0" t="0" r="0" b="0"/>
                  <wp:wrapNone/>
                  <wp:docPr id="6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1" t="-84" r="-5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ГУО "Нежинская БШ" (инв. .№ 643/С 13182), Любанский район, дер. Нежин, пер. Школьный, д.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768985</wp:posOffset>
                  </wp:positionH>
                  <wp:positionV relativeFrom="paragraph">
                    <wp:posOffset>66040</wp:posOffset>
                  </wp:positionV>
                  <wp:extent cx="920750" cy="586105"/>
                  <wp:effectExtent l="0" t="0" r="0" b="0"/>
                  <wp:wrapNone/>
                  <wp:docPr id="7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90" r="-5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ГУО «Пластокский УПК ДС – СШ» (инв. № 643/С-13228), Любанский район, дер. Пласток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Центральная, д. 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4) 55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531,9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71120</wp:posOffset>
                  </wp:positionV>
                  <wp:extent cx="903605" cy="621030"/>
                  <wp:effectExtent l="0" t="0" r="0" b="0"/>
                  <wp:wrapNone/>
                  <wp:docPr id="71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УО "Осовецкий детский сад Любанского района", Любанский район, дер. Осовец, ул. Новая, 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7780</wp:posOffset>
                  </wp:positionV>
                  <wp:extent cx="904240" cy="741680"/>
                  <wp:effectExtent l="0" t="0" r="0" b="0"/>
                  <wp:wrapNone/>
                  <wp:docPr id="72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УО "Коммунаров-ский детский сад Любанского района", Любанский район, </w:t>
              <w:br/>
              <w:t xml:space="preserve">дер. Коммуна, </w:t>
              <w:br/>
              <w:t>пер. Смирнова, 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3180</wp:posOffset>
                  </wp:positionV>
                  <wp:extent cx="904240" cy="741680"/>
                  <wp:effectExtent l="0" t="0" r="0" b="0"/>
                  <wp:wrapNone/>
                  <wp:docPr id="73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Речень", Любанский район, 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Речень, ул. Садовая, д. 54, Матяс Максим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ОК, Любанский район, дер. Отрадное, ул. Маяковского, 5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6164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8260</wp:posOffset>
                  </wp:positionV>
                  <wp:extent cx="904240" cy="688975"/>
                  <wp:effectExtent l="0" t="0" r="0" b="0"/>
                  <wp:wrapNone/>
                  <wp:docPr id="7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Заболотский", Любан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р. Заболоть, ул. Ленина, дом 7, Вечер Михаил Викт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Ляховского СДХ, Любанский район, дер. Жо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29) 1098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40640</wp:posOffset>
                  </wp:positionV>
                  <wp:extent cx="860425" cy="681355"/>
                  <wp:effectExtent l="0" t="0" r="0" b="0"/>
                  <wp:wrapNone/>
                  <wp:docPr id="7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Мин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Республиканское унитарное предприятие "Детский реабилитационно-оздоровительный центр "Ждановичи", Минский район, </w:t>
              <w:br/>
              <w:t xml:space="preserve">дер. Ждановичи, </w:t>
              <w:br/>
              <w:t xml:space="preserve">ул. Вокзальная, 96,   и.о. директора Кострица Светлана Анатольевна Министерство </w:t>
              <w:br/>
              <w:t>по чрезвычайным ситуациям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пальный корпус №1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Минская обл., Минский район, дер. Ждановичи, Вокзальная, 96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94-33-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8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7310</wp:posOffset>
                  </wp:positionV>
                  <wp:extent cx="937895" cy="741680"/>
                  <wp:effectExtent l="0" t="0" r="0" b="0"/>
                  <wp:wrapNone/>
                  <wp:docPr id="76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П "Минское отделение Белорусской железной дороги" Г.Минск, ул.Свердлова, д.28 2253194, 225-31-94, 225-31-93 Ф.225-01-46, Дмитрий Евген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я детских дач "Журавлик",Минский р-н, Ждановичский с/с, 55, район д. Крыжовк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0297662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768985</wp:posOffset>
                  </wp:positionH>
                  <wp:positionV relativeFrom="paragraph">
                    <wp:posOffset>48895</wp:posOffset>
                  </wp:positionV>
                  <wp:extent cx="937895" cy="706755"/>
                  <wp:effectExtent l="0" t="0" r="0" b="0"/>
                  <wp:wrapNone/>
                  <wp:docPr id="7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1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Республиканское торгово-производственное унитарное предприятие «Торгово-производственное управление при Министерстве обороны», 220012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. Минск, </w:t>
              <w:br/>
              <w:t>ул. Калинина, 30-а, Министерство обороны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Штаб, Минский р-н, Боровлянский с/с, д.Валерьяново,            в/г №152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806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9690</wp:posOffset>
                  </wp:positionV>
                  <wp:extent cx="895350" cy="673100"/>
                  <wp:effectExtent l="0" t="0" r="0" b="0"/>
                  <wp:wrapNone/>
                  <wp:docPr id="7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53" r="-4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Минского райисполкома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инский район, </w:t>
              <w:br/>
              <w:t xml:space="preserve">г. Минск, </w:t>
              <w:br/>
              <w:t xml:space="preserve">ул. Ольшевского, 8,  Остапенко Валентина Василь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плекс зданий </w:t>
              <w:br/>
              <w:t>и сооружений оздоровительного лагеря "Мара" (49 кап.строений), Острошицко-Городокский  с/с, район аг. Острошицкий Горо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4-61-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92075</wp:posOffset>
                  </wp:positionV>
                  <wp:extent cx="937895" cy="672465"/>
                  <wp:effectExtent l="0" t="0" r="0" b="0"/>
                  <wp:wrapNone/>
                  <wp:docPr id="79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8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крытое акционерное общество "Минскпромстрой", г.Минск, Войсковой переулок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п.л. «Строитель», Минский район, Щомыслицкий с/с, район дер. Волковичи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11430</wp:posOffset>
                  </wp:positionV>
                  <wp:extent cx="972820" cy="594995"/>
                  <wp:effectExtent l="0" t="0" r="0" b="0"/>
                  <wp:wrapNone/>
                  <wp:docPr id="8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61" r="-3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Амкодор-Белвар", г.Минск, </w:t>
              <w:br/>
              <w:t xml:space="preserve">пр-т, Независимости, </w:t>
              <w:br/>
              <w:t>д. 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Санаторий "Пралеска", Минский район, Ждановичский с/с, </w:t>
              <w:br/>
              <w:t>п. Ждановичи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29,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0325</wp:posOffset>
                  </wp:positionV>
                  <wp:extent cx="938530" cy="612775"/>
                  <wp:effectExtent l="0" t="0" r="0" b="0"/>
                  <wp:wrapNone/>
                  <wp:docPr id="8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Молодечненский район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образования, спорта и туризма Молодечненского райисполкома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. Молодечно, </w:t>
              <w:br/>
              <w:t>ул. Маркова, д.14, Драпеза Инна Фелик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УО "Пекарский учебно-педагогический комплекс детский сад-общеобразовательная школа Молодечненского района"</w:t>
            </w:r>
          </w:p>
          <w:p>
            <w:pPr>
              <w:pStyle w:val="Normal"/>
              <w:jc w:val="center"/>
              <w:rPr/>
            </w:pPr>
            <w:r>
              <w:rPr/>
              <w:t>(инв. № 630/С -70953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лодечненский район, Городиловский с/с, дер. Пекари, </w:t>
              <w:br/>
              <w:t>ул. Молодежная, д. 6</w:t>
            </w:r>
          </w:p>
          <w:p>
            <w:pPr>
              <w:pStyle w:val="Normal"/>
              <w:jc w:val="center"/>
              <w:rPr/>
            </w:pPr>
            <w:r>
              <w:rPr/>
              <w:t>Мастерские ГУО "Пекарский учебно-педагогический комплекс детский сад-общеообразовательная школа Молодечненского района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8(0176) 7770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4605</wp:posOffset>
                  </wp:positionV>
                  <wp:extent cx="938530" cy="344805"/>
                  <wp:effectExtent l="0" t="0" r="0" b="0"/>
                  <wp:wrapNone/>
                  <wp:docPr id="8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Мастерские ГУО "Пекарский учебно-педагогический комплекс детский сад-общеобразовательная школа Молодечненского района"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олодечненский район, Городиловский с/с, дер. Пекари, </w:t>
              <w:br/>
              <w:t>ул. Молодежная, д. 6/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78105</wp:posOffset>
                  </wp:positionV>
                  <wp:extent cx="938530" cy="716280"/>
                  <wp:effectExtent l="0" t="0" r="0" b="0"/>
                  <wp:wrapNone/>
                  <wp:docPr id="8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6" t="-127" r="-46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объектов санатория-профилактория «Плесы» (11 объектов) трансформаторная подстанция (инв. № 630/С-65542), здание овощехранилища (инв. № 630/С-60380), здание лечебного корпуса (инв. № 630/С-60369), здание гаража (инв. № 630/С-60642), здание гостиницы </w:t>
              <w:br/>
              <w:t>(инв. № 630/С-30373), ул. Молодежная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178,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639445</wp:posOffset>
                  </wp:positionV>
                  <wp:extent cx="938530" cy="707390"/>
                  <wp:effectExtent l="0" t="0" r="0" b="0"/>
                  <wp:wrapNone/>
                  <wp:docPr id="84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85090</wp:posOffset>
                  </wp:positionV>
                  <wp:extent cx="912495" cy="646430"/>
                  <wp:effectExtent l="0" t="0" r="0" b="0"/>
                  <wp:wrapNone/>
                  <wp:docPr id="85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филиала Молодечненского центра детей </w:t>
              <w:br/>
              <w:t>и молодежи "Маладик" (инв. № 630/С-70336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ская обл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лодечно, </w:t>
              <w:br/>
              <w:t>пер Зеленый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3180</wp:posOffset>
                  </wp:positionV>
                  <wp:extent cx="938530" cy="724535"/>
                  <wp:effectExtent l="0" t="0" r="0" b="0"/>
                  <wp:wrapNone/>
                  <wp:docPr id="8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 Амкодор-Белвар", г. Минск, </w:t>
              <w:br/>
              <w:t xml:space="preserve">пр. Независимости, д.5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тский оздоровительный центр "Доманово" *(22 капитальных строения)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инская обл., Молодечненский район, Мясотский с/с, 29, вблизи </w:t>
              <w:br/>
              <w:t>дер. Дома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(017) 2939440, 8(017) 2930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68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45085</wp:posOffset>
                  </wp:positionV>
                  <wp:extent cx="911225" cy="509270"/>
                  <wp:effectExtent l="0" t="0" r="0" b="0"/>
                  <wp:wrapNone/>
                  <wp:docPr id="87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4" t="-78" r="-44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Мядельский район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чреждение образования «Вилейский государственный колледж», Вилейский район, г. Вилейка, ул. Гагарина, 4, директор учреждения Китиков Игорь Семёнович Управление образования Минского облисполком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ый корпус (памятник архитектуры) </w:t>
              <w:br/>
              <w:t xml:space="preserve">(инв. № 633/С-11853), Мядель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. Комарово, </w:t>
              <w:br/>
              <w:t>ул. Парковая,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) 154668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750</wp:posOffset>
                  </wp:positionV>
                  <wp:extent cx="892175" cy="629920"/>
                  <wp:effectExtent l="0" t="0" r="0" b="0"/>
                  <wp:wrapNone/>
                  <wp:docPr id="8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этажное, кирпичное здание учебного корпуса лицея, Мядельский район, дер.Комарово, ул.Парковая, 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2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ез фото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Мядельагросервис", Мядельский район, </w:t>
              <w:br/>
              <w:t xml:space="preserve">г. Мядель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л. Промышленная, 1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иректор Целогуз В.В.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Мядельский район, аг. Лукьянови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7) 5445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7620</wp:posOffset>
                  </wp:positionV>
                  <wp:extent cx="904240" cy="525780"/>
                  <wp:effectExtent l="0" t="0" r="0" b="0"/>
                  <wp:wrapNone/>
                  <wp:docPr id="8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5257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ом культуры </w:t>
              <w:br/>
              <w:t xml:space="preserve">(инв. № 2016), Мядельский район, </w:t>
              <w:br/>
              <w:t xml:space="preserve">аг. Бояры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635</wp:posOffset>
                  </wp:positionV>
                  <wp:extent cx="938530" cy="543560"/>
                  <wp:effectExtent l="0" t="0" r="0" b="0"/>
                  <wp:wrapNone/>
                  <wp:docPr id="9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97" r="-3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административно-бытовое (инв. № 92)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 Мядель, Промышленная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4445</wp:posOffset>
                  </wp:positionV>
                  <wp:extent cx="938530" cy="500380"/>
                  <wp:effectExtent l="0" t="0" r="0" b="0"/>
                  <wp:wrapNone/>
                  <wp:docPr id="9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-х этажное здание администрации (инв. № 9), г Мядель, Промышленная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-2540</wp:posOffset>
                  </wp:positionV>
                  <wp:extent cx="883285" cy="594360"/>
                  <wp:effectExtent l="0" t="0" r="0" b="0"/>
                  <wp:wrapNone/>
                  <wp:docPr id="9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Свирь-агро" Мядельский район, г.п.Свирь, ул.Гуриновича,25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и.о. директора </w:t>
              <w:br/>
              <w:t xml:space="preserve">Юхно Г.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луб (инв. № 011), Мядель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Засвирь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29) 9677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23495</wp:posOffset>
                  </wp:positionV>
                  <wp:extent cx="926465" cy="612140"/>
                  <wp:effectExtent l="0" t="0" r="0" b="0"/>
                  <wp:wrapNone/>
                  <wp:docPr id="9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Прудники-Агро", Мядельский район, дер. Прудники, директор Дяконский А.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</w:t>
              <w:br/>
              <w:t>(инв. № 300) 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Мядель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р. Выголович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44) 7206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768985</wp:posOffset>
                  </wp:positionH>
                  <wp:positionV relativeFrom="paragraph">
                    <wp:posOffset>48895</wp:posOffset>
                  </wp:positionV>
                  <wp:extent cx="937895" cy="646430"/>
                  <wp:effectExtent l="0" t="0" r="0" b="0"/>
                  <wp:wrapNone/>
                  <wp:docPr id="9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Мядельское агропромэнерго", г.Мядель, ул.Интернациональная, директор Василевич Виктор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е здание (инв.№277), д.Ло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029-76558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9210</wp:posOffset>
                  </wp:positionV>
                  <wp:extent cx="938530" cy="534670"/>
                  <wp:effectExtent l="0" t="0" r="0" b="0"/>
                  <wp:wrapNone/>
                  <wp:docPr id="9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Несвиж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Несвижского районного исполнительного комитета, 222603, г.Несвиж, ул.Советская, 1,                                                     Круглик Александр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омплекс зданий бывшего госпиталя</w:t>
              <w:br/>
              <w:t xml:space="preserve">(13 зданий), Несвижский </w:t>
              <w:br/>
              <w:t xml:space="preserve">район, аг.Снов, </w:t>
              <w:br/>
              <w:t>ул. Несвижская, 2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0) 513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2264,5     5855,4  749,0    519,6   1758,5   507,8  27,2   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3,5    336,0   103,0    312,3  87,7  670,1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41910</wp:posOffset>
                  </wp:positionV>
                  <wp:extent cx="940435" cy="793750"/>
                  <wp:effectExtent l="0" t="0" r="0" b="0"/>
                  <wp:wrapNone/>
                  <wp:docPr id="9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Пухович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Пуховичского райисполкома, Пухович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чальник отдела образования, спорта</w:t>
              <w:br/>
              <w:t>и туризма Пуховичского райисполкома, начальник Лобанова Татьяна Васильевн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раснооктябрьский УПК детский сад-базовая школа, здание специализированное для образования </w:t>
              <w:br/>
              <w:t>и воспитания                                               (инв. №602/С-49448), Минская область, Пуховичский район, дер. Красный Октябрь, ул. Центральная, 18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33) 904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767715</wp:posOffset>
                  </wp:positionH>
                  <wp:positionV relativeFrom="paragraph">
                    <wp:posOffset>45720</wp:posOffset>
                  </wp:positionV>
                  <wp:extent cx="895985" cy="543560"/>
                  <wp:effectExtent l="0" t="0" r="0" b="0"/>
                  <wp:wrapNone/>
                  <wp:docPr id="97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3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                                (инв. № 602/С-49601), Пуховичский район, Пережирский с/с, </w:t>
              <w:br/>
              <w:t xml:space="preserve">дер. Узляны, </w:t>
              <w:br/>
              <w:t>ул. Центральная, 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31750</wp:posOffset>
                  </wp:positionV>
                  <wp:extent cx="937895" cy="431165"/>
                  <wp:effectExtent l="0" t="0" r="0" b="0"/>
                  <wp:wrapNone/>
                  <wp:docPr id="98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нв. № 602/С-44171, Пуховичский район,</w:t>
              <w:br/>
              <w:t xml:space="preserve">аг. Горелец, </w:t>
              <w:br/>
              <w:t>ул. Центральная, 45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4605</wp:posOffset>
                  </wp:positionV>
                  <wp:extent cx="938530" cy="664210"/>
                  <wp:effectExtent l="0" t="0" r="0" b="0"/>
                  <wp:wrapNone/>
                  <wp:docPr id="99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я государственного учреждения образования "Сергеевичский учебно-педагогический комплекс детский сад-средняя школа, Пуховичский район, Новопольский с/с, </w:t>
              <w:br/>
              <w:t xml:space="preserve">дер. Сергеевичи, </w:t>
              <w:br/>
              <w:t>ул. Советская, 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4605</wp:posOffset>
                  </wp:positionV>
                  <wp:extent cx="938530" cy="664210"/>
                  <wp:effectExtent l="0" t="0" r="0" b="0"/>
                  <wp:wrapNone/>
                  <wp:docPr id="10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" t="-63" r="-3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идеологической работы, культуры и по делам молодежи Пуховичского районного исполнительного комитета, Пуховичский район, г. Марьина Горка, ул. Ленинская, 47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исполняющий обязанности начальника Бардиер Татьяна Михайловн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Орешковичского сельского Дома культуры, Пуховичский район, Блужский с/с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Орешковичи, ул. Центральная, 1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3) 35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775970</wp:posOffset>
                  </wp:positionH>
                  <wp:positionV relativeFrom="paragraph">
                    <wp:posOffset>71120</wp:posOffset>
                  </wp:positionV>
                  <wp:extent cx="939800" cy="706755"/>
                  <wp:effectExtent l="0" t="0" r="0" b="0"/>
                  <wp:wrapNone/>
                  <wp:docPr id="101" name="Picture 12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2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58" r="-4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осударственное учреждение "Пуховичская районная ветеринарная станция", г. Марьина горка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л. Володарского, 11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Халецкий Алексей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е здание, Пуховичский район, г. Марьина Горка, ул. Октябрьская, 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8575</wp:posOffset>
                  </wp:positionV>
                  <wp:extent cx="948690" cy="594995"/>
                  <wp:effectExtent l="0" t="0" r="0" b="0"/>
                  <wp:wrapNone/>
                  <wp:docPr id="102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ПУХОВИЧСКИЙ РАЙАГРОСЕРВИС",                                            Пуховичский район, г. Марьина Горка, ул. Андреевская, директор Безручкин Дмитрий Викторович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-бытовой корпус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. Марьина Горка,</w:t>
              <w:br/>
              <w:t>ул. Шацкое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(801713) 76032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0160</wp:posOffset>
                  </wp:positionV>
                  <wp:extent cx="928370" cy="586740"/>
                  <wp:effectExtent l="0" t="0" r="0" b="0"/>
                  <wp:wrapNone/>
                  <wp:docPr id="10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Слуц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мунальное производственное дочернее унитарное предприятие "Слуцкое управление производственно- технологической комплектации" г. Слуцк, 1-ый пер. Толстого, 5,  дир. Шкурский А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-бытовой корпус</w:t>
              <w:br/>
              <w:t xml:space="preserve"> (инв. № 640/С-26493), г. Слуцк, ул. Тутаринова, 19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3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7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0320</wp:posOffset>
                  </wp:positionV>
                  <wp:extent cx="931545" cy="733425"/>
                  <wp:effectExtent l="0" t="0" r="0" b="0"/>
                  <wp:wrapNone/>
                  <wp:docPr id="104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мунальное унитарное производственное предприятие «Слуцкое ЖКХ», Слуц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. Слуцк, ул. Пионерская, 23, Воронько Николай Фед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Штаб инв. № 14/93 (инв. № 640/С-83345), Слуц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. Слуцк,</w:t>
              <w:br/>
              <w:t xml:space="preserve"> ул. Гагарина, 48/20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5) 580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8580</wp:posOffset>
                  </wp:positionV>
                  <wp:extent cx="928370" cy="638175"/>
                  <wp:effectExtent l="0" t="0" r="0" b="0"/>
                  <wp:wrapNone/>
                  <wp:docPr id="105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азарма инв. № 14/86 (инв. №640/С-83343), Слуц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. Слуцк,</w:t>
              <w:br/>
              <w:t>ул. Гагарина, 48/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777875</wp:posOffset>
                  </wp:positionH>
                  <wp:positionV relativeFrom="paragraph">
                    <wp:posOffset>80010</wp:posOffset>
                  </wp:positionV>
                  <wp:extent cx="948690" cy="621030"/>
                  <wp:effectExtent l="0" t="0" r="0" b="0"/>
                  <wp:wrapNone/>
                  <wp:docPr id="106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3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азарма инв. № 14/97 (инв. № 640/С-83347), Слуц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. Слуцк, </w:t>
              <w:br/>
              <w:t>ул. Гагарина,48/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7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2225</wp:posOffset>
                  </wp:positionV>
                  <wp:extent cx="948690" cy="690245"/>
                  <wp:effectExtent l="0" t="0" r="0" b="0"/>
                  <wp:wrapNone/>
                  <wp:docPr id="107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идеологической работы, культуры и по делам молодежи Слуцкого районного исполнительного комитета, Слуцкий район, г. Слуцк, </w:t>
              <w:br/>
              <w:t>ул. Ленина, 189, начальник Воробей М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Серяжского сельского дома культуры (инв. № 640/С-27891), Слуцкий район, Серяжский с/с, дер. Серяги, </w:t>
              <w:br/>
              <w:t>ул. Молодёжная, 1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5) 25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35560</wp:posOffset>
                  </wp:positionV>
                  <wp:extent cx="957580" cy="655320"/>
                  <wp:effectExtent l="0" t="0" r="0" b="0"/>
                  <wp:wrapNone/>
                  <wp:docPr id="10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6553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A5A5A5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Працевичского  клуба-библиотеки инв.                                (инв.№ 640/С-89586), Слуцкий район, Кировский с/с,</w:t>
              <w:br/>
              <w:t xml:space="preserve"> дер. Працевичи, ул.Гагарина, 128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83185</wp:posOffset>
                  </wp:positionV>
                  <wp:extent cx="939800" cy="560705"/>
                  <wp:effectExtent l="0" t="0" r="0" b="0"/>
                  <wp:wrapNone/>
                  <wp:docPr id="109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Борокского клуба-библиотеки, Слуцкий р-н, Знаменский с/с, д.Борок, У-3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0480</wp:posOffset>
                  </wp:positionV>
                  <wp:extent cx="928370" cy="560705"/>
                  <wp:effectExtent l="0" t="0" r="0" b="0"/>
                  <wp:wrapNone/>
                  <wp:docPr id="110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2" t="-54" r="-3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 Слуцкого райисполкома, Слуцкий район, </w:t>
              <w:br/>
              <w:t xml:space="preserve">г. Слуцк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л. Ленина,189, Неделько Александр Васил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оздоровитель-ного лагеря </w:t>
              <w:br/>
              <w:t xml:space="preserve">(инв. №№  640/С-27141, 640/С-27166, 640/С-27139), Слуцкий район, Первомайский с/с, </w:t>
              <w:br/>
              <w:t xml:space="preserve">дер. Кальчиц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5) 5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73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350</wp:posOffset>
                  </wp:positionV>
                  <wp:extent cx="939800" cy="474345"/>
                  <wp:effectExtent l="0" t="0" r="0" b="0"/>
                  <wp:wrapNone/>
                  <wp:docPr id="1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9210</wp:posOffset>
                  </wp:positionV>
                  <wp:extent cx="931545" cy="517525"/>
                  <wp:effectExtent l="0" t="0" r="0" b="0"/>
                  <wp:wrapNone/>
                  <wp:docPr id="1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69" r="-3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(инв. № 640/С-27751), Слуцкий район, дер. Болотчицы, ул. Новое Село, </w:t>
              <w:br/>
              <w:t>дер. 56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18,5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7785</wp:posOffset>
                  </wp:positionV>
                  <wp:extent cx="923290" cy="612775"/>
                  <wp:effectExtent l="0" t="0" r="0" b="0"/>
                  <wp:wrapNone/>
                  <wp:docPr id="113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Козловичи-Агро", Слуц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аг. Козловичи, ул. Центральная, 10, Пенязь С.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тивное здание, Слуц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Повсты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95) 97230, 97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20 (неисп.- 316,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6195</wp:posOffset>
                  </wp:positionV>
                  <wp:extent cx="923290" cy="638175"/>
                  <wp:effectExtent l="0" t="0" r="0" b="0"/>
                  <wp:wrapNone/>
                  <wp:docPr id="1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Филиал "Автобусный парк № 2" ОАО "МИНОБЛАВТОТРАНС", Слуцкий район, г.Слуцк, ул. Транспортная,4, директор Валетко Н.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тивный корпус, Слуц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г. Слуцк, </w:t>
              <w:br/>
              <w:t xml:space="preserve">ул. Транспортная,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(801795) 546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4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4605</wp:posOffset>
                  </wp:positionV>
                  <wp:extent cx="923290" cy="474345"/>
                  <wp:effectExtent l="0" t="0" r="0" b="0"/>
                  <wp:wrapNone/>
                  <wp:docPr id="115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Смолевич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Смолевичского райисполкома, Смолевичский район, г. Смолевичи, </w:t>
              <w:br/>
              <w:t xml:space="preserve">ул. Советская 119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останко Илона Юрь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детского сада, Смолевичский район, Драчковский с/с, </w:t>
              <w:br/>
              <w:t xml:space="preserve">дер. Заречье, </w:t>
              <w:br/>
              <w:t>ул. Садовая, 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6) 58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39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4925</wp:posOffset>
                  </wp:positionV>
                  <wp:extent cx="938530" cy="664210"/>
                  <wp:effectExtent l="0" t="0" r="0" b="0"/>
                  <wp:wrapNone/>
                  <wp:docPr id="116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Районное сельскохозяйственное унитарное предприятие «Петровичи», Смолевичский район, дер. Драчково, Архипов Александр Михайл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библиотеки, Смолевичский район, дер. Слободка, </w:t>
              <w:br/>
              <w:t>ул. Лесная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76) 48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ез фото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Солигор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Солигорского райисполкома, Солигорский район,                                              г. Солигорск, </w:t>
              <w:br/>
              <w:t>ул. Козлова, 35,                                               начальник Цыбулько И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 </w:t>
              <w:br/>
              <w:t>(4 здания и 4 сооружения), Солигорс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р. Б.Рожа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Школьная,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220774                          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20320</wp:posOffset>
                  </wp:positionV>
                  <wp:extent cx="938530" cy="457200"/>
                  <wp:effectExtent l="0" t="0" r="0" b="0"/>
                  <wp:wrapNone/>
                  <wp:docPr id="117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детского сада</w:t>
              <w:br/>
              <w:t>(1 здание и 3 сооружения), Солигорс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р. Б.Рожан, </w:t>
              <w:br/>
              <w:t>ул. Пионерская, 5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1275</wp:posOffset>
                  </wp:positionV>
                  <wp:extent cx="921385" cy="629920"/>
                  <wp:effectExtent l="0" t="0" r="0" b="0"/>
                  <wp:wrapNone/>
                  <wp:docPr id="118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крытое акционерное общество "Новополесский", Солигорский район, аг. Новополесский,     директор Акулич С.А.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сельского Совета, Солигор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Яскович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7124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1590</wp:posOffset>
                  </wp:positionV>
                  <wp:extent cx="921385" cy="612775"/>
                  <wp:effectExtent l="0" t="0" r="0" b="0"/>
                  <wp:wrapNone/>
                  <wp:docPr id="119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школы, Солигорс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 Ясков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7150</wp:posOffset>
                  </wp:positionV>
                  <wp:extent cx="938530" cy="457200"/>
                  <wp:effectExtent l="0" t="0" r="0" b="0"/>
                  <wp:wrapNone/>
                  <wp:docPr id="120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74" r="-4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родорожский район </w:t>
            </w:r>
          </w:p>
        </w:tc>
      </w:tr>
      <w:tr>
        <w:trPr>
          <w:trHeight w:val="8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колы,</w:t>
            </w:r>
          </w:p>
          <w:p>
            <w:pPr>
              <w:pStyle w:val="Normal"/>
              <w:jc w:val="center"/>
              <w:rPr/>
            </w:pPr>
            <w:r>
              <w:rPr/>
              <w:t>Стародорожский район, аг. Синего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49530</wp:posOffset>
                  </wp:positionV>
                  <wp:extent cx="921385" cy="457200"/>
                  <wp:effectExtent l="0" t="0" r="0" b="0"/>
                  <wp:wrapNone/>
                  <wp:docPr id="121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школ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дорожский район, аг. Подоресь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26670</wp:posOffset>
                  </wp:positionV>
                  <wp:extent cx="926465" cy="448310"/>
                  <wp:effectExtent l="0" t="0" r="0" b="0"/>
                  <wp:wrapNone/>
                  <wp:docPr id="122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здравоохранения "Стародорожская центральная районная больница" со зданием амбулатории,</w:t>
              <w:br/>
              <w:t xml:space="preserve">г. Старые Дороги, </w:t>
              <w:br/>
              <w:t xml:space="preserve">ул. Московская, 82 Лазарь Дмитрий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дание главного корпуса больницы </w:t>
              <w:br/>
              <w:t>со зданием амбулатории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ародорожский район, аг. Дражно, </w:t>
              <w:br/>
              <w:t>ул. Гагарина, 26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01792) 52265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3,6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84455</wp:posOffset>
                  </wp:positionV>
                  <wp:extent cx="938530" cy="741680"/>
                  <wp:effectExtent l="0" t="0" r="0" b="0"/>
                  <wp:wrapNone/>
                  <wp:docPr id="123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Столбцов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Столбцовского райисполкома, 222666, г. Столбцы, ул. Социалистическая, 17, Стонько Людмила Марьн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школы, Столбцовский район, дер. Литва, </w:t>
              <w:br/>
              <w:t>ул. Центральная, 28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7) 74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9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3335</wp:posOffset>
                  </wp:positionV>
                  <wp:extent cx="921385" cy="594995"/>
                  <wp:effectExtent l="0" t="0" r="0" b="0"/>
                  <wp:wrapNone/>
                  <wp:docPr id="124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отделения приюта, Столбцовский район, Миколаевщинский с/с, дер. Месенковщина, </w:t>
              <w:br/>
              <w:t>ул. Центральная, д. 13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3335</wp:posOffset>
                  </wp:positionV>
                  <wp:extent cx="921385" cy="594995"/>
                  <wp:effectExtent l="0" t="0" r="0" b="0"/>
                  <wp:wrapNone/>
                  <wp:docPr id="125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чреждение здравоохранения «Столбцовская центральная районная больница», Столбцовский район, г. Столбцы, </w:t>
              <w:br/>
              <w:t>ул. Ленинская,164, Глебко Светлана Здиславовна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врачебной амбулатории, Столбцовский район, Миколаевщинский с/с, дер. Кното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7) 50274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85725</wp:posOffset>
                  </wp:positionV>
                  <wp:extent cx="928370" cy="612775"/>
                  <wp:effectExtent l="0" t="0" r="0" b="0"/>
                  <wp:wrapNone/>
                  <wp:docPr id="126" name="Pictur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Узденский район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тдел идеологической работы, культуры и по делам молодежи Узденского районного исполнительного комитета, Узденский район, г. Узда,</w:t>
              <w:br/>
              <w:t xml:space="preserve"> ул. Советская, 22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нач. Спирина Елена Геннадьевна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районного центра культуры, Узденский район, </w:t>
              <w:br/>
              <w:t>г. Узда, Площадь Свободы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(801718) 54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66040</wp:posOffset>
                  </wp:positionV>
                  <wp:extent cx="931545" cy="586740"/>
                  <wp:effectExtent l="0" t="0" r="0" b="0"/>
                  <wp:wrapNone/>
                  <wp:docPr id="127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Слободской сельский исполнительный комитет, Узденский район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аг. Слобода, ул. Школьная, дер. 5, Пракатень Татьян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Административное здание, Узденский район, дер. Кривели,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ул. Школьн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8) 32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4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49530</wp:posOffset>
                  </wp:positionV>
                  <wp:extent cx="923290" cy="569595"/>
                  <wp:effectExtent l="0" t="0" r="0" b="0"/>
                  <wp:wrapNone/>
                  <wp:docPr id="12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6" t="-56" r="-46" b="25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Филиал Агрокомплекс "Белая Русь" открытого акционерного общества "Слуцкий комбинат хлебопродуктов", Узденский район, аг.Хотляны, Себровский Владимир Степа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Санитарно-бытовой корпус, Узденс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п.Белая Ру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8) 38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74295</wp:posOffset>
                  </wp:positionV>
                  <wp:extent cx="905510" cy="586740"/>
                  <wp:effectExtent l="0" t="0" r="0" b="0"/>
                  <wp:wrapNone/>
                  <wp:docPr id="129" name="Picture 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Хотляны", Узденский район,  аг.Хотляны, Русецкий Сергей Васил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нтора, Узденский район, дер.Присынок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>(8029) 264299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93345</wp:posOffset>
                  </wp:positionV>
                  <wp:extent cx="923290" cy="517525"/>
                  <wp:effectExtent l="0" t="0" r="0" b="0"/>
                  <wp:wrapNone/>
                  <wp:docPr id="13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дание Низовской сельской библиотеки музея, Узденский район, дер.Низок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76200</wp:posOffset>
                  </wp:positionV>
                  <wp:extent cx="905510" cy="534670"/>
                  <wp:effectExtent l="0" t="0" r="0" b="0"/>
                  <wp:wrapNone/>
                  <wp:docPr id="131" name="Picture 1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дание Бервищенского сельского дома культуры, Узденский район,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р.Бервищи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77,8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4290</wp:posOffset>
                  </wp:positionV>
                  <wp:extent cx="938530" cy="533400"/>
                  <wp:effectExtent l="0" t="0" r="0" b="0"/>
                  <wp:wrapNone/>
                  <wp:docPr id="132" name="Picture 1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629285</wp:posOffset>
                  </wp:positionV>
                  <wp:extent cx="906780" cy="541655"/>
                  <wp:effectExtent l="0" t="0" r="0" b="0"/>
                  <wp:wrapNone/>
                  <wp:docPr id="133" name="Picture 1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b/>
                <w:sz w:val="26"/>
                <w:szCs w:val="26"/>
              </w:rPr>
              <w:t>Червен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дел образования, спорта и туризма Червенского райисполкома, Червенский район, г.Червень, </w:t>
              <w:br/>
              <w:t xml:space="preserve">пл. Свободы,1-37, </w:t>
              <w:br/>
              <w:t xml:space="preserve">нач. Асанович Лариса Валентиновна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плекс зданий и сооружений ГУО "Островской межшкольный учебно-производственный комбинат трудового обучения и профессиональный ориентации учащихся Червенского района",Червенский район, Островы, ул. Центральная д. 2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(01714) 553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72,7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81915</wp:posOffset>
                  </wp:positionV>
                  <wp:extent cx="922655" cy="457200"/>
                  <wp:effectExtent l="0" t="0" r="0" b="0"/>
                  <wp:wrapNone/>
                  <wp:docPr id="134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600075</wp:posOffset>
                  </wp:positionV>
                  <wp:extent cx="927735" cy="457200"/>
                  <wp:effectExtent l="0" t="0" r="0" b="0"/>
                  <wp:wrapNone/>
                  <wp:docPr id="135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108710</wp:posOffset>
                  </wp:positionV>
                  <wp:extent cx="938530" cy="440055"/>
                  <wp:effectExtent l="0" t="0" r="0" b="0"/>
                  <wp:wrapNone/>
                  <wp:docPr id="136" name="Picture 3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3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плекс зданий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и сооружений бывшего детского сада, Червенский район, Червенский с/с, </w:t>
              <w:br/>
              <w:t xml:space="preserve">дер. Островы, </w:t>
              <w:br/>
              <w:t>ул. Молодежная, 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1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73660</wp:posOffset>
                  </wp:positionV>
                  <wp:extent cx="921385" cy="551815"/>
                  <wp:effectExtent l="0" t="0" r="0" b="0"/>
                  <wp:wrapNone/>
                  <wp:docPr id="137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мплекс зданий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 сооружений ГУО "Учебно-педагогический коплекс Гребенецкий детский сад-базовая  школа», Червенский район, Червенский с/с, дер. Гребенец,</w:t>
              <w:br/>
              <w:t>ул. Центральная, д. 5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834,3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3975</wp:posOffset>
                  </wp:positionV>
                  <wp:extent cx="921385" cy="534670"/>
                  <wp:effectExtent l="0" t="0" r="0" b="0"/>
                  <wp:wrapNone/>
                  <wp:docPr id="138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АО "ФанДОК" , 213802 г. Бобруйск, ул. Ленина, 95 и.о. директора Портянков Андрей Ива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тский сад с инвентарным номером 615/С-32287, Червенский район, </w:t>
              <w:br/>
              <w:t>дер. Старый Пруд, ул. Подлесная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225) 489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9690</wp:posOffset>
                  </wp:positionV>
                  <wp:extent cx="923290" cy="598805"/>
                  <wp:effectExtent l="0" t="0" r="0" b="0"/>
                  <wp:wrapNone/>
                  <wp:docPr id="139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10 съезд Советов", 223217, Минская обл.,  Червенский р-н, </w:t>
              <w:br/>
              <w:t xml:space="preserve">дер. Турец 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Мурашко Евгений Георгиевич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Детский сад с сараем </w:t>
              <w:br/>
              <w:t xml:space="preserve">и котельной, </w:t>
              <w:br/>
              <w:t>дер. Войни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4) 42225, 42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100965</wp:posOffset>
                  </wp:positionV>
                  <wp:extent cx="921385" cy="526415"/>
                  <wp:effectExtent l="0" t="0" r="0" b="0"/>
                  <wp:wrapNone/>
                  <wp:docPr id="1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3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Рованичи", 223223, Минская обл.,  Червенский р-н, </w:t>
              <w:br/>
              <w:t xml:space="preserve">дер. Рованичи, </w:t>
              <w:br/>
              <w:t xml:space="preserve">ул. Советская, д. 19   Кипеть Сергей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Контора, аг. Красный Да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(801714) 39768, 39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40005</wp:posOffset>
                  </wp:positionV>
                  <wp:extent cx="914400" cy="466090"/>
                  <wp:effectExtent l="0" t="0" r="0" b="0"/>
                  <wp:wrapNone/>
                  <wp:docPr id="141" name="Picture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3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етсад, аг. Ровани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13335</wp:posOffset>
                  </wp:positionV>
                  <wp:extent cx="920750" cy="525780"/>
                  <wp:effectExtent l="0" t="0" r="0" b="0"/>
                  <wp:wrapNone/>
                  <wp:docPr id="142" name="Picture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2" t="-90" r="-4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Открытое акционерное общество "Рованичи", 223223, Минская обл.,  Червенский р-н, </w:t>
              <w:br/>
              <w:t>дер. Рованичи, ул. Советская, д. 19   Кипеть Серг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ворцово-парковый ансамбль, аг. Рованичи, ул. Интернацион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(801714) 39768, 39745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1750</wp:posOffset>
                  </wp:positionV>
                  <wp:extent cx="911225" cy="628650"/>
                  <wp:effectExtent l="0" t="0" r="0" b="0"/>
                  <wp:wrapNone/>
                  <wp:docPr id="143" name="Picture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18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OLE_LINK3"/>
      <w:bookmarkStart w:id="7" w:name="OLE_LINK2"/>
      <w:bookmarkStart w:id="8" w:name="OLE_LINK1"/>
      <w:bookmarkStart w:id="9" w:name="OLE_LINK3"/>
      <w:bookmarkStart w:id="10" w:name="OLE_LINK2"/>
      <w:bookmarkStart w:id="11" w:name="OLE_LINK1"/>
      <w:bookmarkEnd w:id="9"/>
      <w:bookmarkEnd w:id="10"/>
      <w:bookmarkEnd w:id="11"/>
    </w:p>
    <w:sectPr>
      <w:headerReference w:type="default" r:id="rId145"/>
      <w:headerReference w:type="first" r:id="rId146"/>
      <w:footerReference w:type="default" r:id="rId147"/>
      <w:footerReference w:type="first" r:id="rId14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pn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pn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pn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pn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4.jpeg"/><Relationship Id="rId139" Type="http://schemas.openxmlformats.org/officeDocument/2006/relationships/image" Target="media/image137.jpeg"/><Relationship Id="rId140" Type="http://schemas.openxmlformats.org/officeDocument/2006/relationships/image" Target="media/image138.jpeg"/><Relationship Id="rId141" Type="http://schemas.openxmlformats.org/officeDocument/2006/relationships/image" Target="media/image139.jpeg"/><Relationship Id="rId142" Type="http://schemas.openxmlformats.org/officeDocument/2006/relationships/image" Target="media/image140.jpeg"/><Relationship Id="rId143" Type="http://schemas.openxmlformats.org/officeDocument/2006/relationships/image" Target="media/image141.jpeg"/><Relationship Id="rId144" Type="http://schemas.openxmlformats.org/officeDocument/2006/relationships/image" Target="media/image142.jpeg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7:00Z</dcterms:created>
  <dc:creator>User</dc:creator>
  <dc:description/>
  <dc:language>en-US</dc:language>
  <cp:lastModifiedBy>Serg</cp:lastModifiedBy>
  <cp:lastPrinted>2017-10-23T09:22:00Z</cp:lastPrinted>
  <dcterms:modified xsi:type="dcterms:W3CDTF">2017-10-26T09:47:00Z</dcterms:modified>
  <cp:revision>2</cp:revision>
  <dc:subject/>
  <dc:title/>
</cp:coreProperties>
</file>