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Экономия электроэнергии – экономия вашего бюджета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ычно в квартирах с длинными коридорами и на кухне постоянно горит свет.</w:t>
      </w:r>
    </w:p>
    <w:p>
      <w:pPr>
        <w:pStyle w:val="Normal"/>
        <w:jc w:val="both"/>
        <w:rPr/>
      </w:pPr>
      <w:r>
        <w:rPr>
          <w:sz w:val="22"/>
          <w:szCs w:val="22"/>
        </w:rPr>
        <w:t>Поэтому в первую очередь в этих помещениях замените лампы на энергосберегающие, которые потребляют примерно на 80% энергии меньше чем традиционные лампы накаливания. Они конечно дороже, но служат в 8-10 раз дольше. Для создания в этих помещениях необходимого уровня освещенности хватает и 14-20 ваттных ламп. За гарантийный срок службы в 1год они полностью окупятся и даже обеспечат экономию бюджета. Во многом уменьшают электропотребление использование обоев в светлых тонах и прозрачных светлых штор, умеренное и правильное размещение мебели в помещениях и размещение цветов на подоконниках, а также использование по максимуму естественного освещения. В местах общественного пользования (коридорах, подвалах, лестничных проходах) можно установить и использовать датчики движения. Если для вас это дорого, то можно пригласить специалиста, который установит полупроводниковый диод (300В, 3А) в разрыв провода в корпусе выключателя. На это ему потребуется несколько минут. При этом, напряжение на лампочках уменьшится, и потребляемая мощность – также уменьшится, а вот срок службы светильника – увелич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спользуйте наиболее экономичные бытовые электроприборы. Совсем не обязательно наполнять каждый раз по максимуму электрочайник, налейте воды столько сколько вам необходимо сейчас. Результат экономии вы увидите на электросчетчике уже в конце месяца. Если у вас электроплита, то знайте, что посуда, которая не соответствует ее размеру «ворует» у вас 5-10% эл. энергии, а искривленное дно посуды еще 40-60 %. Посуда должна быть с ровным дном и соответствовать величине конфорки. </w:t>
      </w:r>
    </w:p>
    <w:p>
      <w:pPr>
        <w:pStyle w:val="Normal"/>
        <w:jc w:val="both"/>
        <w:rPr/>
      </w:pPr>
      <w:r>
        <w:rPr>
          <w:sz w:val="22"/>
          <w:szCs w:val="22"/>
        </w:rPr>
        <w:t>Пользуйтесь бытовыми электроприборами в соответствии с инструкцией по их эксплуатации. Например, бак стиральной машины загрузите по максимуму бельем, так как не все стиральные машины выбирают оптимальный объем воды при не полной загрузке. Чем больше и чем выше температура воды, тем больше энергии израсходуется на стирку белья. При не полной загрузке машины перерасход электроэнергии составляет до 15%, а при неправильно заданной программе – до 30%. При покупке холодильника предпочтение отдавайте категории «А» -энергосберегающий и устанавливайте его по возможности в самом холодном помещении вдали от труб отопления. Учитывайте также, что плита и холодильник или морозильная камера – плохие соседи. Из-за теплоотдачи плиты и трубопроводов отопления холодильный агрегат потребляет больше электроэнергии. Загружайте холодильник охлажденными до комнатной температуры и упакованными продуктами и регулярно проводите его размораживание. Пользуясь пылесосом, почаще выбрасывайте мусор из контейнера (при загрузке его более 30%) -  энергопотребление пылесоса увеличивается на 40-50%. Промывайте или меняйте воздушные фильтры на входе и выходе воздуховодов, так как засорение фильтров может привести к перегреву эл. двигателей и потреблению большего количества эл.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е оставляйте надолго включенными электроприборы в так называемом «Ждущем режиме», так как и это способствует «утоньшению» ваших кошельков. Так телевизор «Съедает» в режиме ожидания до 9 кВт в месяц, музыкальный центр – до 8кВт, видеоаппаратура – до 4кВт и т.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ходя из дома - отключите по возможности все электроприборы от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простые рекомендации помогут вам сэкономить ваши финанс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44:00Z</dcterms:created>
  <dc:creator>Nadzor</dc:creator>
  <dc:description/>
  <cp:keywords/>
  <dc:language>en-US</dc:language>
  <cp:lastModifiedBy>Энергонадзор</cp:lastModifiedBy>
  <cp:lastPrinted>2006-03-27T15:14:00Z</cp:lastPrinted>
  <dcterms:modified xsi:type="dcterms:W3CDTF">2016-01-22T05:44:00Z</dcterms:modified>
  <cp:revision>2</cp:revision>
  <dc:subject/>
  <dc:title>Статья в газету</dc:title>
</cp:coreProperties>
</file>