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2A4E9D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787400</wp:posOffset>
            </wp:positionV>
            <wp:extent cx="2559685" cy="2138680"/>
            <wp:effectExtent l="0" t="0" r="0" b="0"/>
            <wp:wrapSquare wrapText="bothSides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13868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787400</wp:posOffset>
            </wp:positionV>
            <wp:extent cx="3966845" cy="21386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0497" r="0" b="17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13868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2A4E9D"/>
          <w:sz w:val="32"/>
          <w:szCs w:val="32"/>
          <w:lang w:eastAsia="ru-RU"/>
        </w:rPr>
        <w:t>Гуманитарный проект государственного учреждения культуры «Березинская центральная районная библиотека» Минской области ищет спонсор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2A4E9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A4E9D"/>
          <w:sz w:val="16"/>
          <w:szCs w:val="16"/>
          <w:lang w:eastAsia="ru-RU"/>
        </w:rPr>
      </w:r>
    </w:p>
    <w:tbl>
      <w:tblPr>
        <w:tblW w:w="10438" w:type="dxa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63"/>
        <w:gridCol w:w="9875"/>
      </w:tblGrid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5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1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505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7365D"/>
                <w:sz w:val="30"/>
                <w:szCs w:val="30"/>
                <w:lang w:eastAsia="ru-RU"/>
              </w:rPr>
              <w:t>Наименование проекта: «Мобил-библиотека»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2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30"/>
                <w:szCs w:val="30"/>
                <w:lang w:eastAsia="ru-RU"/>
              </w:rPr>
              <w:t>Организация – заявитель, предлагающая проект</w:t>
            </w: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>отдел идеологической работы, культуры и по делам молодёжи Березинского районного исполнительного комитета Минской области</w:t>
            </w:r>
          </w:p>
        </w:tc>
      </w:tr>
      <w:tr>
        <w:trPr>
          <w:trHeight w:val="1001" w:hRule="atLeast"/>
        </w:trPr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3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30"/>
                <w:szCs w:val="30"/>
                <w:lang w:eastAsia="ru-RU"/>
              </w:rPr>
              <w:t>Цель проекта</w:t>
            </w: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 xml:space="preserve">: создание </w:t>
            </w: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 xml:space="preserve">мобильной библиотеки для обслуживания разных категорий населения территориально отдалённых сельских населённых пунктов со специально оборудованным транспортным средством с доставкой библиотечных ресурсов и интеллектуальной продукции </w:t>
            </w: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на базе государственного учреждения культуры «Березинская центральная районная библиотека»</w:t>
            </w: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4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</w:rPr>
              <w:t>Задачи, планируемые к выполнению в рамках реализации проек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 xml:space="preserve">приобретение транспортного средств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 xml:space="preserve">приобретение оборудова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 xml:space="preserve">пополнение книжного фонд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>приобретение компьютерной техни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>подключение интернета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5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30"/>
                <w:szCs w:val="30"/>
                <w:lang w:eastAsia="ru-RU"/>
              </w:rPr>
              <w:t>Целевая группа</w:t>
            </w: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 xml:space="preserve">: сельское население с акцентом на </w:t>
            </w: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>жителей отдаленных и малонаселенных деревень, социально уязвимых групп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6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30"/>
                <w:szCs w:val="30"/>
                <w:lang w:eastAsia="ru-RU"/>
              </w:rPr>
              <w:t>Период реализации проекта</w:t>
            </w: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:  18 месяцев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7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30"/>
                <w:szCs w:val="30"/>
                <w:lang w:eastAsia="ru-RU"/>
              </w:rPr>
              <w:t>Этапы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17365D"/>
                <w:sz w:val="30"/>
                <w:szCs w:val="30"/>
                <w:lang w:eastAsia="ru-RU"/>
              </w:rPr>
              <w:t>1этап - подготовит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Разработка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17365D"/>
                <w:sz w:val="30"/>
                <w:szCs w:val="30"/>
                <w:lang w:eastAsia="ru-RU"/>
              </w:rPr>
              <w:t>2 этап - осно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Реализация проек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 xml:space="preserve">- покупка автомобиля, оснащение его необходимым инвентарем, новейшим оборудова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Реализация комплекса мероприятий про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- максимальный охват сельских населённых пунктов района гарантированными сервисными услугами по доставке библиотечных ресурсов и интеллектуальн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- проведение эстафетных выездных акций и брендовых мероприятий, адаптированных для отдельно взятого населённого пун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17365D"/>
                <w:sz w:val="30"/>
                <w:szCs w:val="30"/>
                <w:lang w:eastAsia="ru-RU"/>
              </w:rPr>
              <w:t>3 этап - завершение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-  анализ результатов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-   составление отчета.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8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30"/>
                <w:szCs w:val="30"/>
                <w:lang w:eastAsia="ru-RU"/>
              </w:rPr>
              <w:t>Краткое описание гуманитарного про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7365D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17365D"/>
                <w:sz w:val="30"/>
                <w:szCs w:val="30"/>
              </w:rPr>
              <w:t>Оборудование мобильной библиотеки и расширение спектра услуг.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9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</w:rPr>
              <w:t>Общий объем финансирования (в долларах США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>)</w:t>
            </w: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</w:rPr>
              <w:t>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 xml:space="preserve"> – 50 000$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10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Место реализации проекта (область / район, город): Мин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обл., Березин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11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8F6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</w:rPr>
              <w:t>ФИО: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>Лученок Татьяна Михайловн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</w:rPr>
              <w:t>Должность: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>начальник отдела идеологической работы, культуры и по делам молодежи Березинского районного исполнительного комитет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</w:rPr>
              <w:t>Телефон: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>8(01715) 5-46-77; +375(33) 395-9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</w:rPr>
              <w:t>Адрес электронной почты: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lang w:val="en-US"/>
              </w:rPr>
              <w:t>berezinrec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>@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lang w:val="en-US"/>
              </w:rPr>
              <w:t>ru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2A4E9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A4E9D"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2A4E9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A4E9D"/>
          <w:sz w:val="32"/>
          <w:szCs w:val="32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2060"/>
          <w:sz w:val="32"/>
          <w:szCs w:val="3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5560</wp:posOffset>
            </wp:positionH>
            <wp:positionV relativeFrom="paragraph">
              <wp:posOffset>790575</wp:posOffset>
            </wp:positionV>
            <wp:extent cx="3966845" cy="21386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0497" r="0" b="17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13868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32"/>
          <w:szCs w:val="32"/>
          <w:shd w:fill="FFFFFF" w:val="clear"/>
          <w:lang w:val="en-US"/>
        </w:rPr>
        <w:t>The humanitarian project of the state cultural institution "Berezino Central Regional Library" of  Minsk region is looking for sponsor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2A4E9D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A4E9D"/>
          <w:sz w:val="32"/>
          <w:szCs w:val="32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2A4E9D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A4E9D"/>
          <w:sz w:val="16"/>
          <w:szCs w:val="16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115</wp:posOffset>
            </wp:positionH>
            <wp:positionV relativeFrom="paragraph">
              <wp:posOffset>89535</wp:posOffset>
            </wp:positionV>
            <wp:extent cx="2559685" cy="2138680"/>
            <wp:effectExtent l="0" t="0" r="0" b="0"/>
            <wp:wrapSquare wrapText="bothSides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138680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438" w:type="dxa"/>
        <w:jc w:val="left"/>
        <w:tblInd w:w="-9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63"/>
        <w:gridCol w:w="9875"/>
      </w:tblGrid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5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1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5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0"/>
                <w:szCs w:val="30"/>
                <w:lang w:val="en" w:eastAsia="ru-RU"/>
              </w:rPr>
              <w:t>Project name: "Mobile Library"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2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0"/>
                <w:szCs w:val="30"/>
                <w:lang w:val="en" w:eastAsia="ru-RU"/>
              </w:rPr>
              <w:t xml:space="preserve">The applicant organization proposing the project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department of ideological work, culture and youth affairs of the Berezino district executive committee of the Minsk region</w:t>
            </w:r>
          </w:p>
        </w:tc>
      </w:tr>
      <w:tr>
        <w:trPr>
          <w:trHeight w:val="1001" w:hRule="atLeast"/>
        </w:trPr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3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shd w:fill="FFFFFF" w:val="clear"/>
                <w:lang w:val="en-US"/>
              </w:rPr>
              <w:t xml:space="preserve">The goal of the projec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the creation of a mobile library to serve different categories of the population of remote rural areas with a specially equipped vehicle with the delivery of library resources and intellectual products on the basis of the state cultural institution "Berezino Central Regional Library"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4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shd w:fill="FFFFFF" w:val="clear"/>
                <w:lang w:val="en-US"/>
              </w:rPr>
              <w:t>Tasks planned for implementation in the framework of the project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purchase of a vehicl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purchase of equipment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replenishment of the book fund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30"/>
                <w:szCs w:val="3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purchase of computer equipment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Internet connection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5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0"/>
                <w:szCs w:val="30"/>
                <w:lang w:val="en" w:eastAsia="ru-RU"/>
              </w:rPr>
              <w:t>Target group:</w:t>
            </w: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rural population with a focus on residents of remote and sparsely populated villages, socially vulnerable groups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6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lang w:val="en-US"/>
              </w:rPr>
              <w:t>Implementation period of the project: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lang w:val="en-US"/>
              </w:rPr>
              <w:t xml:space="preserve"> 18 months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7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Stages of implementation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Stage 1 - preparator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Project develo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Stage 2 - the mai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Project implementation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- buying a car, equipping it with the necessary equipment, the latest equipmen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Implementation of a set of project activities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- maximum coverage of rural areas of the region with guaranteed services for the delivery of library resources and intellectual products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- carrying out of relay rallies and brand events, adapted for a particular locality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Stage 3 - the completion of the projec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Analysis of project resul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" w:eastAsia="ru-RU"/>
              </w:rPr>
              <w:t>Compilation of a report.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8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0"/>
                <w:szCs w:val="3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shd w:fill="FFFFFF" w:val="clear"/>
                <w:lang w:val="en-US"/>
              </w:rPr>
              <w:t>Brief description of the humanitarian project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206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0"/>
                <w:szCs w:val="30"/>
                <w:shd w:fill="FFFFFF" w:val="clear"/>
                <w:lang w:val="en-US"/>
              </w:rPr>
              <w:t>Equipping mobile library and expanding the range of services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9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lang w:val="en-US"/>
              </w:rPr>
              <w:t>Total amount of financing (in US dollars):</w:t>
            </w:r>
            <w:r>
              <w:rPr>
                <w:rFonts w:eastAsia="Times New Roman" w:cs="Times New Roman" w:ascii="Times New Roman" w:hAnsi="Times New Roman"/>
                <w:color w:val="002060"/>
                <w:sz w:val="30"/>
                <w:szCs w:val="30"/>
                <w:lang w:val="en-US" w:eastAsia="ru-RU"/>
              </w:rPr>
              <w:t xml:space="preserve"> 50 000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10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lang w:val="en-US"/>
              </w:rPr>
              <w:t>Location of the project (region / district, city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lang w:val="en-US"/>
              </w:rPr>
              <w:t>): 223311, Republic of Belarus, Minsk region, Berezino, 27  Komsomolskaya Street</w:t>
            </w:r>
          </w:p>
        </w:tc>
      </w:tr>
      <w:tr>
        <w:trPr/>
        <w:tc>
          <w:tcPr>
            <w:tcW w:w="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30"/>
                <w:szCs w:val="30"/>
                <w:lang w:eastAsia="ru-RU"/>
              </w:rPr>
              <w:t>11.</w:t>
            </w:r>
          </w:p>
        </w:tc>
        <w:tc>
          <w:tcPr>
            <w:tcW w:w="9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lang w:val="en-US"/>
              </w:rPr>
              <w:t>Contact person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lang w:val="en-US"/>
              </w:rPr>
              <w:t>Name: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lang w:val="en-US"/>
              </w:rPr>
              <w:t xml:space="preserve"> Tatsiana Luchanok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lang w:val="en-US"/>
              </w:rPr>
              <w:t>Position: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lang w:val="en-US"/>
              </w:rPr>
              <w:t xml:space="preserve"> Head of the department of ideological work, culture and youth affairs of  Berezino District Minsk Region Executive Committee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</w:rPr>
              <w:t>Phone: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</w:rPr>
              <w:t xml:space="preserve"> 8 (01715) 5-46-77; +375 (33) 395-92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060"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0"/>
                <w:szCs w:val="30"/>
                <w:lang w:val="en-US"/>
              </w:rPr>
              <w:t>Email address:</w:t>
            </w:r>
            <w:r>
              <w:rPr>
                <w:rFonts w:cs="Times New Roman" w:ascii="Times New Roman" w:hAnsi="Times New Roman"/>
                <w:color w:val="002060"/>
                <w:sz w:val="30"/>
                <w:szCs w:val="30"/>
                <w:lang w:val="en-US"/>
              </w:rPr>
              <w:t xml:space="preserve"> berezinrec@yandex.ru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2A4E9D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A4E9D"/>
          <w:sz w:val="32"/>
          <w:szCs w:val="32"/>
          <w:lang w:val="en-US"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2A4E9D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2A4E9D"/>
          <w:sz w:val="32"/>
          <w:szCs w:val="32"/>
          <w:lang w:val="en-US" w:eastAsia="ru-RU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01:00Z</dcterms:created>
  <dc:creator>1</dc:creator>
  <dc:description/>
  <cp:keywords/>
  <dc:language>en-US</dc:language>
  <cp:lastModifiedBy>1</cp:lastModifiedBy>
  <cp:lastPrinted>2019-03-22T14:42:00Z</cp:lastPrinted>
  <dcterms:modified xsi:type="dcterms:W3CDTF">2019-03-26T08:14:00Z</dcterms:modified>
  <cp:revision>10</cp:revision>
  <dc:subject/>
  <dc:title/>
</cp:coreProperties>
</file>