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АЮ</w:t>
      </w:r>
    </w:p>
    <w:p>
      <w:pPr>
        <w:pStyle w:val="Style15"/>
        <w:ind w:left="56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</w:t>
      </w:r>
    </w:p>
    <w:p>
      <w:pPr>
        <w:pStyle w:val="Style15"/>
        <w:ind w:left="56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резинского райисполкома</w:t>
      </w:r>
    </w:p>
    <w:p>
      <w:pPr>
        <w:pStyle w:val="Style15"/>
        <w:ind w:left="56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А.Н.Бабичев</w:t>
      </w:r>
    </w:p>
    <w:p>
      <w:pPr>
        <w:pStyle w:val="Style15"/>
        <w:ind w:left="56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___________2016 года</w:t>
      </w:r>
    </w:p>
    <w:p>
      <w:pPr>
        <w:pStyle w:val="Style15"/>
        <w:ind w:left="56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х мероприятий по идеологическому обеспечению уборочной кампании 2016 года в Березинском районе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3"/>
        <w:gridCol w:w="2268"/>
        <w:gridCol w:w="29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прове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ветственн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уководящим кадрам районного исполнительного комитета, ответственным за идеологическую работу в трудовых коллективах, сельскохозяйственных организациях сосредоточить свою практическую деятельность по реализации задач идеологического обеспечения проведения уборочной кампании непосредственно на пол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ротяжении всего периода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по социальной сфере, начальник отдела идеологической работы, культуры и по делам молодежи, руководители сельскохозяйственных организаций, ответственные за идеологическую работу в трудовых коллектив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я и проведение районного праздника «Зажынк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 отдельному план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идеологической работы, культуры и по делам молодежи,</w:t>
            </w:r>
          </w:p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райкома профсоюза работников АП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зработка и принятие условий районных соревнований за достижение наилучших результатов в ходе  проведения уборочной камп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 начала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сельского хозяйства и продовольствия райисполкома, председатель райкома профсоюза работников АП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овать на центральных усадьбах хозяйств ежедневное поднятие Флага трудовой славы и вывешивание именных аншлагов в честь передовых коллективов, экипажей зерноуборочной кампании, водителей на отвозке зерна, машинистов зерносушильных комплексов в соответствии с условиями трудового соревнования. Взять под строгий контроль периодичность их обновления и поддержание флагштоков в надлежащем состоя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днев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идеологической работы, культуры и по делам молодежи,</w:t>
            </w:r>
          </w:p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райкома профсоюза работников АПК, руководители сельскохозяйственных организаций, ответственные за идеологическую работу в трудовых коллектив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ветственных за идеологическую работу в трудовых коллективах сельскохозяйственных организаций обеспечить бланками наглядной агитации: «Информационный бюллетень о ходе уборки зерновых в хозяйстве», «Идут впереди», «Наши маяки»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 начала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идеологической работы, культуры и по делам молодеж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спечить ежедневное медицинское обследование механизаторов и водителей, занятых на уборке урожая, оказание необходимой медицинской помощи, разработка комплекса мер по недопущению травматизма на производ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едующие сельскими ФАПами, управление сельского хозяйства и продовольствия райисполкома, председатель райкома профсоюза работников АП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я горячего питания, обеспечение механизаторов и водителей минеральной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уководители сельскохозяйственных организаций, ответственные за идеологическую работу в трудовых коллектив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зместить на мехдворах сельскохозяйственных предприятий плакаты по мерам безопасности на производ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 начала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сельского хозяйства и продовольствия райисполкома, председатель райкома профсоюза работников АП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водить рейды и проверки по соблюдению правил техники безопасности и дисципли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сельского хозяйства и продовольствия райисполкома, председатель райкома профсоюза работников АП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спечить проведение информационно-идеологических мероприятий в обеденное время для лиц, занятых на уборочной кампании, а также оперативную доставку к этому времени свежих печатных из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идеологической работы, культуры и по делам молодежи,</w:t>
            </w:r>
          </w:p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уководители сельскохозяйственных организаций, ответственные за идеологическую работу в трудовых коллектив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ля участников уборки урожая организовать выступления коллективов художественной самодеятельности непосредственно на полях и мехдв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ротяжении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идеологической работы, культуры и по делам молодежи,</w:t>
            </w:r>
          </w:p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ветственные за идеологическую работу в трудовых коллектив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дакции районной газеты «Бярэз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ская панарама» и программы радиовещания «Бярэз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ск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час» обепечить широкое освещение хода уборочной кампании, а также опыта лучших механизаторов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дакция районной газеты «Бярэз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ская панарама» и программы радиовещания «Бярэз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ск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час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формировать население о ходе уборочной кампании посредством официального сайта Березинского райисполкома и интернет версии районной газеты «Бярэз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ская панар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 идеологической работы, культуры и по делам молодежи,</w:t>
            </w:r>
          </w:p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дактор районной газеты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отдела идеологической работы,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ультуры и по делам молодежи                                         Г.А.Соколовская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51:00Z</dcterms:created>
  <dc:creator>USER</dc:creator>
  <dc:description/>
  <dc:language>en-US</dc:language>
  <cp:lastModifiedBy>Serg</cp:lastModifiedBy>
  <dcterms:modified xsi:type="dcterms:W3CDTF">2016-08-02T07:51:00Z</dcterms:modified>
  <cp:revision>2</cp:revision>
  <dc:subject/>
  <dc:title/>
</cp:coreProperties>
</file>