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 создании районной рабочей групп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ab/>
        <w:t>С целью идеологического и культурно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-бытового обслуживания участников уборки урожая 2016 года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ab/>
        <w:t>1. Создать районную рабочую группу по организации и контролю за идеологическим, культурным и бытовым обслуживанием участников уборки урожая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Соколов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Галина Николае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начальник отдела идеологической работы, культуры и по делам молодежи Березинского районного исполнительного комитета (далее - райисполкома), руководитель груп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Козе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Валентина Анатолье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редседатель райкома профсоюза работников агропромышленного комплекса, секретарь груп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илец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Евгений Святослав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начальник отдела растениеводства управления сельского хозяйства и продовольствия райисполко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Альф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Алла Владимир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главный редактор государственного учреждения 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Редакция газеты «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be-BY" w:eastAsia="ru-RU"/>
              </w:rPr>
              <w:t>Бярэзінская панарама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» и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be-BY" w:eastAsia="ru-RU"/>
              </w:rPr>
              <w:t xml:space="preserve"> программы радиовеания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be-BY" w:eastAsia="ru-RU"/>
              </w:rPr>
              <w:t>Бярэзінскі час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be-BY" w:eastAsia="ru-RU"/>
              </w:rPr>
              <w:t xml:space="preserve">Архипец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be-BY" w:eastAsia="ru-RU"/>
              </w:rPr>
              <w:t>Владимир Владими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be-BY" w:eastAsia="ru-RU"/>
              </w:rPr>
              <w:t>лавный инженер-инспектор по охране труда транспортной и пожарной безопасности управления сельского хозяйства и продовольствия райисполко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be-BY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be-BY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be-BY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be-BY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be-BY" w:eastAsia="ru-RU"/>
              </w:rPr>
              <w:t>Юд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be-BY" w:eastAsia="ru-RU"/>
              </w:rPr>
              <w:t>Людмила Василье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be-BY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be-BY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be-BY" w:eastAsia="ru-RU"/>
              </w:rPr>
              <w:t>заместитель начальника управления сельского хозяйства и продовольствия по экономике райисполко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be-BY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be-BY" w:eastAsia="ru-RU"/>
              </w:rPr>
              <w:t xml:space="preserve">Буйниц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be-BY" w:eastAsia="ru-RU"/>
              </w:rPr>
              <w:t>Вадим Сергее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be-BY" w:eastAsia="ru-RU"/>
              </w:rPr>
              <w:t xml:space="preserve">главный врач государственного учреждения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be-BY" w:eastAsia="ru-RU"/>
              </w:rPr>
              <w:t>Березинский районный центр гигиены и эпидемиологии»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редседатель</w:t>
        <w:tab/>
        <w:tab/>
        <w:tab/>
        <w:tab/>
        <w:tab/>
        <w:tab/>
        <w:tab/>
        <w:tab/>
        <w:t>А.Н.Бабич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управляющего делами</w:t>
        <w:tab/>
        <w:tab/>
        <w:tab/>
        <w:tab/>
        <w:tab/>
        <w:tab/>
        <w:t>В.М.Новицкий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7:51:00Z</dcterms:created>
  <dc:creator>USER</dc:creator>
  <dc:description/>
  <dc:language>en-US</dc:language>
  <cp:lastModifiedBy>Serg</cp:lastModifiedBy>
  <dcterms:modified xsi:type="dcterms:W3CDTF">2016-08-02T07:51:00Z</dcterms:modified>
  <cp:revision>2</cp:revision>
  <dc:subject/>
  <dc:title/>
</cp:coreProperties>
</file>