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 xml:space="preserve">                     </w:t>
      </w:r>
      <w:r>
        <w:rPr>
          <w:b/>
          <w:color w:val="000000"/>
          <w:sz w:val="30"/>
          <w:szCs w:val="30"/>
        </w:rPr>
        <w:t>Будьте бдительны и осторожны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орьба с чрезвычайными ситуациями, к сожалению, будет актуальной всегда! Белорусам повезло с географией: нам не страшны землетрясения и наводнения, на территории нашей страны нет ни одного вулкана, возникновение селей и оползней возможно, но их последствия не будут катастрофичны. Предупреждение гибели людей от пожаров – вот основная задача, на решение которую направлена деятельность органов и подразделений по чрезвычайным ситуациям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имний период, пожалуй, в первую очередь связан с эксплуатацией отопительных и электрообогревательных приборов. В это время наиболее вероятными причинами пожаров являются эксплуатация неисправных электросетей и электрооборудования, используемого в качестве обогревателей, несоблюдение правил при топке печи, несоответствие печи нормам и требованиям пожарной безопасности. Несмотря на то, что отопительный сезон начался уже достаточно давно, интенсивно печи стали вытапливаться только теперь, когда столбик термометра упрямо не поднимается выше -10 граду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Есть несколько основных причин, по которым печь из источника тепла и уюта превращается в источник проблем и опасности. Что касается неправильной ее эксплуатации, то следует обратить внимание на несколько моментов. В частности, расположение растопочного материала непосредственно у топочной дверцы. Если поддувальное отверстие давно не очищалось от золы, то однажды горящий уголек может, скатившись с горки золы, упасть в приготовленные для растопки дрова. В поленья у печки уголек может скатиться во время открывания топочной дверцы для подкладывания дров. Также важно контролировать участок трубы, который находится на чердаке. Из-за ветра и осадков на нем появляются трещины, которые могут послужить причиной загорания на чердаке. Еще более опасны трещины самой печи. Помимо искр и мелких угольков сквозь них в помещение проникают газообразные продукты горения, в том числе и угарный газ, который может послужить причиной гибели, даже если пожар не произойдет. Достаточно несколько глубоких вдохов  для того, чтобы получить смертельное отравление. Сотрудники Березинского РОЧС напоминают: перед эксплуатацией печного отопления проверяйте состояние печи - ликвидируйте появившиеся трещины; убедитесь в том, что дверца закрывается плотно; оборудуйте перед топкой предтопочный лист. Кроме того, никогда не оставляйте печи без присмотра, не разрешайте разводить в них огонь детям, не растапливайте свой очаг с помощью бензина или керосина. Соблюдая эти несложные правила, вы сможете обезопасить свое жилище и жизнь близких. Не пополняйте список тех, кто по собственной халатности лишился дома или жизни. И помните, что наиболее надежным средством раннего обнаружения пожара является автономный пожарный извещатель. Его установка позволит спасти людей и предотвратить материальный ущерб.</w:t>
      </w:r>
    </w:p>
    <w:p>
      <w:pPr>
        <w:pStyle w:val="TextBody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равочно: </w:t>
      </w:r>
    </w:p>
    <w:p>
      <w:pPr>
        <w:pStyle w:val="TextBody"/>
        <w:ind w:firstLine="709"/>
        <w:jc w:val="both"/>
        <w:rPr/>
      </w:pPr>
      <w:r>
        <w:rPr>
          <w:sz w:val="30"/>
          <w:szCs w:val="30"/>
        </w:rPr>
        <w:t>На территории Минской области проводится широкомасштабная  работа проверке противопожарного состояния жилья субъектами профилактики. К  сожалению при проверке жилых домов в населенных пунктах мы часто сталкиваемся с неработающими  автономными пожарными извещателями, причиной этого которых является отсутствие или неисправность элементов питания. В домах учетной категории граждан производится их замена за счет государства, а во всех других – за собственные средства. От самих граждан, которым помогает государство, требуется только контроль за работоспособностью элементов питания и их своевременной заменой. Но, к сожалению, зачастую такой бдительности и ответственности можно ожидать только от тех, кто\ самостоятельно, заботясь о своей безопасности, купил и установил извещатель. Помните: наша безопасность в наших руках. Даже если в благородном и нужном деле обеспечения безопасности нам помогает государство, то необходимо о себе всевозможно заботиться и нам самим.</w:t>
      </w:r>
    </w:p>
    <w:p>
      <w:pPr>
        <w:pStyle w:val="TextBody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300" w:leader="none"/>
        </w:tabs>
        <w:jc w:val="both"/>
        <w:rPr/>
      </w:pPr>
      <w:r>
        <w:rPr/>
        <w:t xml:space="preserve"> </w:t>
      </w:r>
      <w:r>
        <w:rPr/>
        <w:t xml:space="preserve">Березинский РОЧС </w:t>
      </w:r>
    </w:p>
    <w:sectPr>
      <w:type w:val="nextPage"/>
      <w:pgSz w:w="11906" w:h="16838"/>
      <w:pgMar w:left="1797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34:00Z</dcterms:created>
  <dc:creator>1</dc:creator>
  <dc:description/>
  <cp:keywords/>
  <dc:language>en-US</dc:language>
  <cp:lastModifiedBy>Admin</cp:lastModifiedBy>
  <dcterms:modified xsi:type="dcterms:W3CDTF">2014-02-06T10:10:00Z</dcterms:modified>
  <cp:revision>15</cp:revision>
  <dc:subject/>
  <dc:title>Добрый день</dc:title>
</cp:coreProperties>
</file>