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ом Президента Республики Беларусь от 01.09.2010 №450 «О лицензировании отдельных видов деятельности» определены следующие виды товаров, для реализации которых в розницу необходимо получение лицензии: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ничная реализация ветеринарных препаратов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ничная торговля изделиями из драгоценных металлов и драгоценными камнями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ничная реализация наркотических средств, психотропных веществ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ничная торговля нефтепродуктами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ничная торговля алкогольными напитками и (или) табачными изделиями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ничная реализация лекарственных средств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нзия выдается на конкретный вид деятельности с указанием работ и (или) услуг, составляющих этот вид деятельности. За выдачу лицензии взимается государственная пошлина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лицензии ее соискатель либо его уполномоченный представитель представляет в соответствующий лицензирующий орган: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 о выдаче лицензии с указанием: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ого лица Республики Беларусь - наименования и местонахождения этого юридического лица, а также его обособленных подразделений, в том числе филиалов, в которых соискатель лицензии намерен осуществлять лицензируемый вид деятельности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остранной организации - наименования и местонахождения этой организации, а также ее представительства, открытого в установленном порядке на территории Республики Беларусь;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нзируемого вида деятельности, а также работ и (или) услуг, составляющих соответствующий лицензируемый вид деятельности;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, на которой соискатель лицензии намерен осуществлять лицензируемый вид деятельности, если предусмотрено, что лицензия на соответствующий вид деятельности действует на указанной в ней части территории Республики Беларусь;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я и адреса налогового органа по месту постановки соискателя лицензии на учет, учетного номера плательщика соискателя лицензии (при его наличии);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лении о выдаче лицензии также указывается, что сведения, изложенные в этом заявлении и прилагаемых к нему документах, достоверны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учредительных документов юридического лица,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документа, свидетельствующего о проведении государственной регистрации юридического лица, индивидуального предпринимателя;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легализованная выписка из торгового реестра страны, в которой иностранная организация учреждена, или иное эквивалентное доказательство юридического статуса иностранной организации в соответствии с законодательством страны ее учреждения;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кумент об уплате государственной пошлины за выдачу лицензии;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выдаче лицензии и прилагаемые к нему в соответствии с настоящим Положением документы представляются соискателем лицензии либо его уполномоченным представителем с одновременным предъявлением документа, удостоверяющего личность, и документа, подтверждающего полномочия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редставленные для получения лицензии, принимаются по описи, копия которой вручается соискателю лицензии либо его уполномоченному представителю с отметкой о дате приема этих документов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о выдаче лицензии должно быть рассмотрено лицензирующим органом в течение 15 рабочих дней со дня приема документов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может быть продлен на период проведения оценки и (или) экспертизы соответствия возможностей соискателя лицензии лицензионным требованиям и условиям, но не более чем на 10 рабочих дней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ия лицензии, на розничную торговлю алкогольными напитками и (или) табачными изделиями в заявлении дополнительно предоставляются сведения: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орговых объектах и (или) торговых объектах общественного питания, принадлежащих соискателю лицензии на праве собственности или ином законном основании (наименование (при его наличии), местонахождение, площадь торгового зала);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форме торговли (если соискатель лицензии не имеет торговых объектов);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мерении осуществлять продажу алкогольных напитков в розлив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действий для открытия магазина: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иск помещения, соответствующего действующим нормам (в т.ч. санитарным, противопожарным), для магазина, его аренда или приобретение в собственность (иное законное владение)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гласование режима работы торгового объекта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ключение сведений о торговом объекте в Торговый реестр Республики Беларусь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лучение лицензии для розничной торговли алкогольными напитками и табачными изделиями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иложением 22 к Налоговому кодексу Республики Беларусь «Ставки государственной пошлины по иным объектам обложения государственной пошлиной»: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35"/>
      </w:tblGrid>
      <w:tr>
        <w:trPr>
          <w:trHeight w:val="24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документов и действий, за которые взимается государственная пошлина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вки государственной пошлины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rPr/>
            </w:pPr>
            <w:r>
              <w:rPr>
                <w:sz w:val="28"/>
                <w:szCs w:val="28"/>
              </w:rPr>
              <w:t xml:space="preserve">47.8. </w:t>
            </w:r>
            <w:r>
              <w:rPr>
                <w:sz w:val="28"/>
                <w:szCs w:val="28"/>
                <w:u w:val="single"/>
              </w:rPr>
              <w:t>Выдача, продление срока действия</w:t>
            </w:r>
            <w:r>
              <w:rPr>
                <w:sz w:val="28"/>
                <w:szCs w:val="28"/>
              </w:rPr>
              <w:t xml:space="preserve"> специального разрешения (лицензии) на розничную торговлю алкогольными напитками и (или) табачными изделия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базовых величин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rPr/>
            </w:pPr>
            <w:r>
              <w:rPr>
                <w:sz w:val="28"/>
                <w:szCs w:val="28"/>
              </w:rPr>
              <w:t xml:space="preserve">47.9. </w:t>
            </w:r>
            <w:r>
              <w:rPr>
                <w:sz w:val="28"/>
                <w:szCs w:val="28"/>
                <w:u w:val="single"/>
              </w:rPr>
              <w:t>Внесение изменений и (или) дополнений</w:t>
            </w:r>
            <w:r>
              <w:rPr>
                <w:sz w:val="28"/>
                <w:szCs w:val="28"/>
              </w:rPr>
              <w:t xml:space="preserve"> в специальное разрешение (лицензию) на розничную торговлю алкогольными напитками и (или) табачными изделиями в части: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9.1. включения розничной торговли алкогольными напитками или розничной торговли табачными изделиями в качестве составляющей работы и услуги и (или) включения торговых объектов, в которых соискатель лицензии намеревается осуществлять розничную торговлю, объектов общественного питания, в которых соискатель лицензии намеревается осуществлять продажу алкогольных напитков и (или) табачных изделий, в том числе при одновременном внесении иных изменений и (или) дополнен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базовых величин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9.2. внесения иных изменений и (или) дополнений, не указанных в подпункте 479.1 настоящего пункта, за исключением случаев, когда такие изменения и (или) дополнения вносятся одновременно с внесением изменений и (или) дополнений, предусмотренных в подпункте 479.1 настоящего пункт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базовые величины</w:t>
            </w:r>
          </w:p>
        </w:tc>
      </w:tr>
    </w:tbl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3:18:00Z</dcterms:created>
  <dc:creator>Соприх А.В.</dc:creator>
  <dc:description/>
  <cp:keywords/>
  <dc:language>en-US</dc:language>
  <cp:lastModifiedBy>Admin</cp:lastModifiedBy>
  <dcterms:modified xsi:type="dcterms:W3CDTF">2016-04-15T13:18:00Z</dcterms:modified>
  <cp:revision>2</cp:revision>
  <dc:subject/>
  <dc:title>Указом Президента Республики Беларусь от 01</dc:title>
</cp:coreProperties>
</file>