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s0"/>
        <w:spacing w:before="0" w:after="280"/>
        <w:rPr/>
      </w:pPr>
      <w:r>
        <w:rPr/>
        <w:t> </w:t>
      </w:r>
    </w:p>
    <w:p>
      <w:pPr>
        <w:pStyle w:val="Newncpi0s0"/>
        <w:rPr/>
      </w:pPr>
      <w:bookmarkStart w:id="0" w:name="a1"/>
      <w:bookmarkEnd w:id="0"/>
      <w:r>
        <w:rPr>
          <w:rStyle w:val="Name"/>
          <w:shd w:fill="FFFFFF" w:val="clear"/>
        </w:rPr>
        <w:t>ПОСТАНОВЛ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МИНИСТЕРСТВА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ТОРГОВЛИ</w:t>
      </w:r>
      <w:r>
        <w:rPr>
          <w:rStyle w:val="Promulgator"/>
        </w:rPr>
        <w:t xml:space="preserve"> РЕСПУБЛИКИ БЕЛАРУСЬ</w:t>
      </w:r>
    </w:p>
    <w:p>
      <w:pPr>
        <w:pStyle w:val="Newncpis0s1"/>
        <w:rPr/>
      </w:pPr>
      <w:r>
        <w:rPr>
          <w:rStyle w:val="Datepr"/>
        </w:rPr>
        <w:t>8 мая 2014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20</w:t>
      </w:r>
    </w:p>
    <w:p>
      <w:pPr>
        <w:pStyle w:val="Title"/>
        <w:rPr/>
      </w:pPr>
      <w:r>
        <w:rPr/>
        <w:t>О перечнях товаро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>
          <w:shd w:fill="FFFFFF" w:val="clear"/>
        </w:rPr>
        <w:t>Постановление</w:t>
      </w:r>
      <w:r>
        <w:rPr/>
        <w:t xml:space="preserve"> </w:t>
      </w:r>
      <w:r>
        <w:rPr>
          <w:shd w:fill="FFFFFF" w:val="clear"/>
        </w:rPr>
        <w:t>Министерства</w:t>
      </w:r>
      <w:r>
        <w:rPr/>
        <w:t xml:space="preserve"> </w:t>
      </w:r>
      <w:r>
        <w:rPr>
          <w:shd w:fill="FFFFFF" w:val="clear"/>
        </w:rPr>
        <w:t>торговли</w:t>
      </w:r>
      <w:r>
        <w:rPr/>
        <w:t xml:space="preserve"> Республики Беларусь от 17 апреля 2015 г. № 15 (зарегистрировано в Национальном реестре - № 8/29951 от 01.06.2015 г.);</w:t>
      </w:r>
    </w:p>
    <w:p>
      <w:pPr>
        <w:pStyle w:val="Changeadd"/>
        <w:rPr/>
      </w:pPr>
      <w:r>
        <w:rPr>
          <w:shd w:fill="FFFFFF" w:val="clear"/>
        </w:rPr>
        <w:t>Постановление</w:t>
      </w:r>
      <w:r>
        <w:rPr/>
        <w:t xml:space="preserve"> </w:t>
      </w:r>
      <w:r>
        <w:rPr>
          <w:shd w:fill="FFFFFF" w:val="clear"/>
        </w:rPr>
        <w:t>Министерства</w:t>
      </w:r>
      <w:r>
        <w:rPr/>
        <w:t xml:space="preserve"> </w:t>
      </w:r>
      <w:r>
        <w:rPr>
          <w:shd w:fill="FFFFFF" w:val="clear"/>
        </w:rPr>
        <w:t>торговли</w:t>
      </w:r>
      <w:r>
        <w:rPr/>
        <w:t xml:space="preserve"> Республики Беларусь от 26 августа 2015 г. № 24 (зарегистрировано в Национальном реестре - № 8/30200 от 28.08.2015 г.);</w:t>
      </w:r>
    </w:p>
    <w:p>
      <w:pPr>
        <w:pStyle w:val="Changeadd"/>
        <w:rPr/>
      </w:pPr>
      <w:r>
        <w:rPr/>
        <w:t>Постановление Министерства торговли Республики Беларусь от 3 февраля 2016 г. № 6 (зарегистрировано в Национальном реестре - № 8/30638 от 09.02.2016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шестого подпункта 1.10 пункта 1 статьи 7 Закона Республики Беларусь от 8 января 2014 года «О государственном регулировании торговли и общественного питания в Республике Беларусь», подпункта 5.6 пункта 5 Положения о Министерстве торговли Республики Беларусь, утвержденного постановлением Совета Министров Республики Беларусь от 25 июня 2013 г. № 527 «Вопросы Министерства торговли Республики Беларусь», Министерство торговли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r>
        <w:rPr/>
        <w:t>1.1. перечень товаров, подлежащих включению субъектами торговли в ассортиментные перечни товаров для магазинов с универсальным ассортиментом продовольственных товаров, согласно приложению 1 к настоящему постановлению;</w:t>
      </w:r>
    </w:p>
    <w:p>
      <w:pPr>
        <w:pStyle w:val="Underpoint"/>
        <w:rPr/>
      </w:pPr>
      <w:r>
        <w:rPr/>
        <w:t>1.2. перечень 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, согласно приложению 2 к настоящему постановлению;</w:t>
      </w:r>
    </w:p>
    <w:p>
      <w:pPr>
        <w:pStyle w:val="Underpoint"/>
        <w:rPr/>
      </w:pPr>
      <w:r>
        <w:rPr/>
        <w:t>1.3. перечень 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согласно приложению 3 к настоящему постановлению;</w:t>
      </w:r>
    </w:p>
    <w:p>
      <w:pPr>
        <w:pStyle w:val="Underpoint"/>
        <w:spacing w:before="0" w:after="0"/>
        <w:ind w:firstLine="567"/>
        <w:jc w:val="both"/>
        <w:rPr/>
      </w:pPr>
      <w:r>
        <w:rPr/>
        <w:t>1.4. перечень 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, согласно приложению 4 к настоящему постановлению;</w:t>
      </w:r>
    </w:p>
    <w:p>
      <w:pPr>
        <w:pStyle w:val="Underpoint"/>
        <w:spacing w:before="0" w:after="0"/>
        <w:ind w:firstLine="567"/>
        <w:jc w:val="both"/>
        <w:rPr/>
      </w:pPr>
      <w:r>
        <w:rPr/>
        <w:t>1.5. перечень 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, согласно приложению 5 к настоящему постановлению;</w:t>
      </w:r>
    </w:p>
    <w:p>
      <w:pPr>
        <w:pStyle w:val="Underpoint"/>
        <w:spacing w:before="0" w:after="0"/>
        <w:ind w:firstLine="567"/>
        <w:jc w:val="both"/>
        <w:rPr/>
      </w:pPr>
      <w:r>
        <w:rPr/>
        <w:t>1.6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6 к настоящему постановлению;</w:t>
      </w:r>
    </w:p>
    <w:p>
      <w:pPr>
        <w:pStyle w:val="Underpoint"/>
        <w:spacing w:before="0" w:after="0"/>
        <w:ind w:firstLine="567"/>
        <w:jc w:val="both"/>
        <w:rPr/>
      </w:pPr>
      <w:r>
        <w:rPr/>
        <w:t>1.7. перечень 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согласно приложению 7 к настоящему постановлению.</w:t>
      </w:r>
    </w:p>
    <w:p>
      <w:pPr>
        <w:pStyle w:val="Point"/>
        <w:spacing w:before="0" w:after="0"/>
        <w:ind w:firstLine="567"/>
        <w:jc w:val="both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5435"/>
      </w:tblGrid>
      <w:tr>
        <w:trPr/>
        <w:tc>
          <w:tcPr>
            <w:tcW w:w="4203" w:type="dxa"/>
            <w:tcBorders/>
            <w:vAlign w:val="bottom"/>
          </w:tcPr>
          <w:p>
            <w:pPr>
              <w:pStyle w:val="Newncpi0s10"/>
              <w:spacing w:before="280" w:after="0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5435" w:type="dxa"/>
            <w:tcBorders/>
            <w:vAlign w:val="bottom"/>
          </w:tcPr>
          <w:p>
            <w:pPr>
              <w:pStyle w:val="Newncpi0s12"/>
              <w:spacing w:before="280" w:after="0"/>
              <w:rPr/>
            </w:pPr>
            <w:r>
              <w:rPr>
                <w:rStyle w:val="Pers"/>
              </w:rPr>
              <w:t>В.С.Чекан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8.05.2014</w:t>
            </w:r>
          </w:p>
        </w:tc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7.07.2014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9.07.2014</w:t>
            </w:r>
          </w:p>
        </w:tc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16.07.2014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7.07.2014</w:t>
            </w:r>
          </w:p>
        </w:tc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8.07.2014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0.07.2014</w:t>
            </w:r>
          </w:p>
        </w:tc>
        <w:tc>
          <w:tcPr>
            <w:tcW w:w="4819" w:type="dxa"/>
            <w:tcBorders/>
          </w:tcPr>
          <w:p>
            <w:pPr>
              <w:pStyle w:val="Post1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1" w:name="a37"/>
            <w:bookmarkEnd w:id="1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bookmarkStart w:id="2" w:name="a36"/>
      <w:bookmarkEnd w:id="2"/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магазинов с универсальным ассортиментом продовольственных товар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542"/>
        <w:gridCol w:w="542"/>
        <w:gridCol w:w="542"/>
        <w:gridCol w:w="542"/>
        <w:gridCol w:w="695"/>
        <w:gridCol w:w="695"/>
        <w:gridCol w:w="695"/>
        <w:gridCol w:w="695"/>
        <w:gridCol w:w="781"/>
      </w:tblGrid>
      <w:tr>
        <w:trPr>
          <w:trHeight w:val="238" w:hRule="atLeast"/>
        </w:trPr>
        <w:tc>
          <w:tcPr>
            <w:tcW w:w="3909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5729" w:type="dxa"/>
            <w:gridSpan w:val="9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астроном</w:t>
            </w:r>
          </w:p>
        </w:tc>
        <w:tc>
          <w:tcPr>
            <w:tcW w:w="3561" w:type="dxa"/>
            <w:gridSpan w:val="5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21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Универсам</w:t>
            </w:r>
          </w:p>
        </w:tc>
        <w:tc>
          <w:tcPr>
            <w:tcW w:w="2866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74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Супермаркет</w:t>
            </w:r>
          </w:p>
        </w:tc>
        <w:tc>
          <w:tcPr>
            <w:tcW w:w="2171" w:type="dxa"/>
            <w:gridSpan w:val="3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ипермаркет</w:t>
            </w:r>
          </w:p>
        </w:tc>
      </w:tr>
      <w:tr>
        <w:trPr>
          <w:trHeight w:val="238" w:hRule="atLeast"/>
        </w:trPr>
        <w:tc>
          <w:tcPr>
            <w:tcW w:w="3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200-39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400-64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650-79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800-9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0-24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2500-39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4000-5999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6000-799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8000 и более</w:t>
            </w:r>
          </w:p>
        </w:tc>
      </w:tr>
      <w:tr>
        <w:trPr>
          <w:trHeight w:val="238" w:hRule="atLeast"/>
        </w:trPr>
        <w:tc>
          <w:tcPr>
            <w:tcW w:w="39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9" w:type="dxa"/>
            <w:gridSpan w:val="9"/>
            <w:tcBorders/>
            <w:vAlign w:val="bottom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2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8-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>
                <w:i/>
                <w:iCs/>
              </w:rPr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-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5 %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0 %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1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-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 и лечебно-профилактическ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олуфабрикаты из мяса птицы, в том числе собственного производ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ельмени, равиоли, в том числе собственного производ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-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-18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1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Горчица, хрен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ухие смес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аш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1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лодоовощные консервы и соковая продукц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1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7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9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-1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-1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0-2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0-2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0-20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0-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0-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7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учные кондитерские изделия, в том числе собственного производ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1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-1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0-2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торты, пирожные, в том числе собственного производств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Хлебобулочные изделия, в том числе собственного производства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ук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олуфабрикаты мучных изделий (смеси для приготовления блинов, оладий, пирогов, тортов, печенья и др.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чипсы из сырого картофел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хлебопекарные прессован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хлебопекарные сушеные активны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кофе натуральный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1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1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1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-1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-1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Алкогольные напитки: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-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2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0-3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0-4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0-5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вино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3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1-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1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5-16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5-2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25-28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8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вино виноградно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0-1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0-1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0-2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 плодово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0-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0-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0-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ино фруктово-ягодно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-1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-1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3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6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-1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Табачные издел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-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сухие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-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соления, квашения (в сезон: с октября по май)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том числе: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овощи, смес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6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5-3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фрукты, ягоды, смеси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7-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фельные продукт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909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-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9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магазинов с универсаль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3" w:name="a38"/>
      <w:bookmarkEnd w:id="3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s33"/>
        <w:rPr/>
      </w:pPr>
      <w:bookmarkStart w:id="4" w:name="a39"/>
      <w:bookmarkEnd w:id="4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s33"/>
        <w:rPr/>
      </w:pPr>
      <w:bookmarkStart w:id="5" w:name="a40"/>
      <w:bookmarkEnd w:id="5"/>
      <w:r>
        <w:rPr>
          <w:vertAlign w:val="superscript"/>
        </w:rPr>
        <w:t>3</w:t>
      </w:r>
      <w:r>
        <w:rPr/>
        <w:t xml:space="preserve"> В магазинах с размером торговой площади от 400 кв. м и более - не менее 10 разновидностей товаров каждого производителя, заказчика. </w:t>
      </w:r>
    </w:p>
    <w:p>
      <w:pPr>
        <w:pStyle w:val="Snoskis33"/>
        <w:rPr/>
      </w:pPr>
      <w:bookmarkStart w:id="6" w:name="a41"/>
      <w:bookmarkEnd w:id="6"/>
      <w:r>
        <w:rPr>
          <w:vertAlign w:val="superscript"/>
        </w:rPr>
        <w:t>4</w:t>
      </w:r>
      <w:r>
        <w:rPr/>
        <w:t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7" w:name="a3"/>
            <w:bookmarkEnd w:id="7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специализированных и узкоспециализированных продовольственных магазинов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3"/>
        <w:gridCol w:w="1094"/>
        <w:gridCol w:w="679"/>
        <w:gridCol w:w="949"/>
        <w:gridCol w:w="1363"/>
      </w:tblGrid>
      <w:tr>
        <w:trPr>
          <w:trHeight w:val="238" w:hRule="atLeast"/>
        </w:trPr>
        <w:tc>
          <w:tcPr>
            <w:tcW w:w="5553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4085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орговая площадь, кв. м</w:t>
            </w:r>
          </w:p>
        </w:tc>
      </w:tr>
      <w:tr>
        <w:trPr>
          <w:trHeight w:val="481" w:hRule="atLeast"/>
        </w:trPr>
        <w:tc>
          <w:tcPr>
            <w:tcW w:w="55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енее 50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50-99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200 и более</w:t>
            </w:r>
          </w:p>
        </w:tc>
      </w:tr>
      <w:tr>
        <w:trPr>
          <w:trHeight w:val="238" w:hRule="atLeast"/>
        </w:trPr>
        <w:tc>
          <w:tcPr>
            <w:tcW w:w="55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5 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0 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-1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-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-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 и лечебно-профилактически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 для детского пита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ухие смеси, каши для детского пита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яс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убпродук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ясные полуфабрикаты крупнокусковые, мелкокусков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ясные полуфабрикаты порцион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ясные фарш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лбасы вареные, хлеб мясно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осис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ардельки, шпикач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сырокопче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сыровяле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лбасы фаршированные, ливерные, кровя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аштеты мяс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зельцы, студни, холодец, сальтисон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нсервы мясные, мясорастительные для детского пита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ыба мороже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ыба охлажденн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филе рыбно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акообразные (раки, креветки и другое) мороже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оллюски мороже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а холодного копче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а горячего копче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а сушеная и вялена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ик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олуфабрикаты из рыбы и морепродукто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улинарные изделия из рыбы и морепродукто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мучные кондитерские изделия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еченье, крекер, мучные сладос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вафл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ряники, ковриж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ексы, бабы, рулеты, бискви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учные кондитерские изделия диабетически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сахарные кондитерские изделия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0-1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5-2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армелад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зефир, пасти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-4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шоколадные батончи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халва, сахарные восточные сладост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ед натуральны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чипсы из сырого картофел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хлебопекарные прессованны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водка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ликер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ром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вис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джин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бренд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1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верму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-1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5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оковая продукция для детского пита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Табачные изделия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игарет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игарилл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ига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таба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алатные овощи (включая смеси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ряные культур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фрукты свеж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>
                <w:i/>
                <w:iCs/>
              </w:rPr>
              <w:t>в том числе яблоки свежие (в сезон</w:t>
            </w:r>
            <w:r>
              <w:rPr>
                <w:i/>
                <w:iCs/>
                <w:vertAlign w:val="superscript"/>
              </w:rPr>
              <w:t>4</w:t>
            </w:r>
            <w:r>
              <w:rPr>
                <w:i/>
                <w:iCs/>
              </w:rPr>
              <w:t>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соления, квашения (в сезон: с октября по май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 для детского питания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53" w:type="dxa"/>
            <w:tcBorders/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ассортиментные перечни товаров для специализированных и узкоспециализированных продовольственных магазинов в зависимости от специализации магазина включаются реализуемые группа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8" w:name="a42"/>
      <w:bookmarkEnd w:id="8"/>
      <w:r>
        <w:rPr>
          <w:vertAlign w:val="superscript"/>
        </w:rPr>
        <w:t>1</w:t>
      </w:r>
      <w:r>
        <w:rPr/>
        <w:t xml:space="preserve"> Для товаров отечественного производства. </w:t>
      </w:r>
    </w:p>
    <w:p>
      <w:pPr>
        <w:pStyle w:val="Snoskis33"/>
        <w:rPr/>
      </w:pPr>
      <w:bookmarkStart w:id="9" w:name="a43"/>
      <w:bookmarkEnd w:id="9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s33"/>
        <w:rPr/>
      </w:pPr>
      <w:bookmarkStart w:id="10" w:name="a44"/>
      <w:bookmarkEnd w:id="10"/>
      <w:r>
        <w:rPr>
          <w:vertAlign w:val="superscript"/>
        </w:rPr>
        <w:t>3</w:t>
      </w:r>
      <w:r>
        <w:rPr/>
        <w:t xml:space="preserve"> С учетом требований законодательства Республики Беларусь в части оборота алкогольной продукции. </w:t>
      </w:r>
    </w:p>
    <w:p>
      <w:pPr>
        <w:pStyle w:val="Snoskis33"/>
        <w:rPr/>
      </w:pPr>
      <w:bookmarkStart w:id="11" w:name="a45"/>
      <w:bookmarkEnd w:id="11"/>
      <w:r>
        <w:rPr>
          <w:vertAlign w:val="superscript"/>
        </w:rPr>
        <w:t>4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>
          <w:trHeight w:val="24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12" w:name="a4"/>
            <w:bookmarkEnd w:id="12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киосков, павильон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4"/>
        <w:gridCol w:w="660"/>
        <w:gridCol w:w="813"/>
        <w:gridCol w:w="881"/>
        <w:gridCol w:w="1228"/>
        <w:gridCol w:w="1752"/>
      </w:tblGrid>
      <w:tr>
        <w:trPr>
          <w:trHeight w:val="240" w:hRule="atLeast"/>
        </w:trPr>
        <w:tc>
          <w:tcPr>
            <w:tcW w:w="4304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660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Киоск</w:t>
            </w:r>
          </w:p>
        </w:tc>
        <w:tc>
          <w:tcPr>
            <w:tcW w:w="4674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4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4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Мини-магазин, </w:t>
              <w:br/>
              <w:t>мини-маркет</w:t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61" w:type="dxa"/>
            <w:gridSpan w:val="3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40" w:hRule="atLeast"/>
        </w:trPr>
        <w:tc>
          <w:tcPr>
            <w:tcW w:w="4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енее 5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50-9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200 и более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34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,5 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5 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жирностью не более 20 %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ыры мягкие и рассоль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олуфабрикаты из мяса птиц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пченост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2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жидкие и пастообразные молочные продук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5-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8-1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добны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хлебц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чипсы из сырого картофел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ахарная пудр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хлебопекарные прессованны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1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-17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фейные напит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ай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-1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3-4 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5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орма для домашних животных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4</w:t>
            </w:r>
            <w:r>
              <w:rPr/>
              <w:t xml:space="preserve">):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еснок</w:t>
            </w:r>
            <w:r>
              <w:rPr>
                <w:vertAlign w:val="superscript"/>
              </w:rPr>
              <w:t>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алатные овощи (включая смеси) и пряные культур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соления, квашения (в сезон: с октября по май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быстрозамороженная плодоовощная продукция (включая картофельные продукты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6</w:t>
            </w:r>
          </w:p>
        </w:tc>
      </w:tr>
      <w:tr>
        <w:trPr>
          <w:trHeight w:val="240" w:hRule="atLeast"/>
        </w:trPr>
        <w:tc>
          <w:tcPr>
            <w:tcW w:w="4304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2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, павильонов и неспециализированных магазинов с комбинированным ассортиментом продовольственных товаров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 товаров, непродовольственных гипермаркетов, домов торговли и универмагов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13" w:name="a46"/>
      <w:bookmarkEnd w:id="13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s33"/>
        <w:rPr/>
      </w:pPr>
      <w:bookmarkStart w:id="14" w:name="a47"/>
      <w:bookmarkEnd w:id="14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p>
      <w:pPr>
        <w:pStyle w:val="Snoskis33"/>
        <w:rPr/>
      </w:pPr>
      <w:bookmarkStart w:id="15" w:name="a48"/>
      <w:bookmarkEnd w:id="15"/>
      <w:r>
        <w:rPr>
          <w:vertAlign w:val="superscript"/>
        </w:rPr>
        <w:t>3</w:t>
      </w:r>
      <w:r>
        <w:rPr/>
        <w:t> С учетом требований законодательства Республики Беларусь в части оборота алкогольной продукции.</w:t>
      </w:r>
    </w:p>
    <w:p>
      <w:pPr>
        <w:pStyle w:val="Snoskis33"/>
        <w:rPr/>
      </w:pPr>
      <w:bookmarkStart w:id="16" w:name="a49"/>
      <w:bookmarkEnd w:id="16"/>
      <w:r>
        <w:rPr>
          <w:vertAlign w:val="superscript"/>
        </w:rPr>
        <w:t>4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17" w:name="a5"/>
            <w:bookmarkEnd w:id="17"/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магазинов с универсальным ассортиментом непродовольственных товаров, специализированных и узкоспециализированных непродовольственных магазинов, неспециализированных магазинов с комбинированным ассортиментом непродовольственных товаров и павильон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1699"/>
        <w:gridCol w:w="628"/>
        <w:gridCol w:w="464"/>
        <w:gridCol w:w="155"/>
        <w:gridCol w:w="155"/>
        <w:gridCol w:w="239"/>
        <w:gridCol w:w="3"/>
        <w:gridCol w:w="507"/>
        <w:gridCol w:w="592"/>
        <w:gridCol w:w="592"/>
        <w:gridCol w:w="1330"/>
      </w:tblGrid>
      <w:tr>
        <w:trPr>
          <w:trHeight w:val="238" w:hRule="atLeast"/>
        </w:trPr>
        <w:tc>
          <w:tcPr>
            <w:tcW w:w="3274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699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Признаки разновидностей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агазин, магазин «Промтовары», павильон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24" w:type="dxa"/>
            <w:gridSpan w:val="5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Дом торговли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22" w:type="dxa"/>
            <w:gridSpan w:val="2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Универмаг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ипермаркет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енее 10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-499</w:t>
            </w:r>
          </w:p>
        </w:tc>
        <w:tc>
          <w:tcPr>
            <w:tcW w:w="549" w:type="dxa"/>
            <w:gridSpan w:val="3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500-799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800-149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500-2999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3000-399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4000 и более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кожаная (из натуральной кожи, искусственных и синтетических материалов), текстильная и комбинированна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муж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39 </w:t>
              <w:br/>
              <w:t xml:space="preserve">40-44 </w:t>
              <w:br/>
              <w:t>45, 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, 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еты, туфли летние (в 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39 </w:t>
              <w:br/>
              <w:t xml:space="preserve">40-44 </w:t>
              <w:br/>
              <w:t>45, 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жен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35 </w:t>
              <w:br/>
              <w:t xml:space="preserve">36-40 </w:t>
              <w:br/>
              <w:t>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5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7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фли открытые (в сезон: с 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35 </w:t>
              <w:br/>
              <w:t xml:space="preserve">36-40 </w:t>
              <w:br/>
              <w:t>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3 </w:t>
              <w:b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4 </w:t>
              <w:b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6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8 </w:t>
              <w:b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9 </w:t>
              <w:b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 xml:space="preserve">10 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дет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ьчико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еты, туфли летние (в 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евич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мальч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еты, туфли летние открытые (в 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девоч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ошколь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еты, туфли открытые (в 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одет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еты, туфли открытые (в сезон: с апреля по авгус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ля детей ясельного возрас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отинки неутепленные, полуботинки, туфли закры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9-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резиновая и полимерна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валяная (в сезон: с октября по февраль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4-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швейна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ужч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 демисезонные, в сезон: с сен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88 </w:t>
              <w:br/>
              <w:t>92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88 </w:t>
              <w:br/>
              <w:t>92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 </w:t>
              <w:b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,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0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-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2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женщ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-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6-10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4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4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4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альч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уртки неутепленные (в сезон: с 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8-3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девоч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 сезон: с сен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уртки неутепленные, плащи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-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 для новорожденных и детей ясельного возрас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ые убо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5-5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ловные уборы летние из всех видов тканей и других материалов (в 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5-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9-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трикотажна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хний трикотаж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мужч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0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, 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женщ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0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, 108, 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0-1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йтузы, брюки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спортивный для взрослых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8-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де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8-7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вой трикотаж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мужч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4-1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мплекты, кальсо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в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8-10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женщ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де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мплекты, кофточки, ползунки (для детей ясельного возраст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4-5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о-носочные издели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, 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ски из полушерстяной пряжи (в 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3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, 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лготки из полушерстяной пряжи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учулки, подследники (в 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2-22 </w:t>
              <w:br/>
              <w:t>2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3 </w:t>
              <w:b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6 </w:t>
              <w:b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7 </w:t>
              <w:b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7 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ильные 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льня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хлопчатобума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рстя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лк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екоративные, меб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уч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я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деяла шерстяные двойные и полуторные, пле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деяла шерстяные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льное бель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Комплекты полуторные и двойные,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Простыни полуторные и двойные,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одеяльники полуторные и двой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 xml:space="preserve">40 х 40, </w:t>
              <w:br/>
              <w:t xml:space="preserve">50 х 50, </w:t>
              <w:br/>
              <w:t xml:space="preserve">60 х 60, </w:t>
              <w:br/>
              <w:t xml:space="preserve">70 х 70, </w:t>
              <w:br/>
              <w:t xml:space="preserve">80 х 80, </w:t>
              <w:br/>
              <w:t xml:space="preserve">40 х 60, </w:t>
              <w:br/>
              <w:t>50 х 7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овое бель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коративно-тка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мплекты стол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мплекты чайные, кофей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рушники, салфетки, доро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а махр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вры и ковровые издели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афтинговое покрыт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мплекты для туалета и ванной комна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алантерейные това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кстильная галантере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Гардинно-тюлевые и кружев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сет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 xml:space="preserve">Трусы, панталоны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ы туалета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нты, тесьма, шн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нта и тесьма отделочные, в том числе «вьюнок», «рюш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ветовозвращающие элементы (повязки, пояса, фликеры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 размера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итки, пряжа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ряж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жаная галантере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ум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м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чатки и рукавицы (в сезон: с 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и для хранения и ношения денег, бумаг и других предме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лантерея из пластмасс и поделочных материалов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жиле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 размеров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 размеров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ллическая галантере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точ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рка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 гигие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тные палоч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тные диски, шар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вени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оченые сувени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вениры из дерева, декорированные резьбой и роспись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велирные издели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Ювелирные изделия из золота, в том числе: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льца обруча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,5-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774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Часы наручные мужские, в том числе: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Часы наручные женские, в том числе: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асы настольные, наст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диль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фюмерно-косметические 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фюмер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етик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ак для волос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туалетно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Елки, сосны искусственные (в сезон: с ноября по дека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ед Мороз и Снегурочка (в сезон: с ноября по дека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рнавальные костюмы (в сезон: с ноября по дека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лосипеды детские (2-, 3-колесны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яски детские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ляск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радио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риемники цифрового телевидения (тюнеры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ромкоговори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вязи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лефонные аппара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ело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лосипеды для взрослых (в сезон: с 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отоциклы, моторолл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пчасти и принадлежности к мотоцикла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о-беловые 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Линовк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Альбомы (тетради, блоки) для рисо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мага писч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мага для оклейки окон (в сезон: с окт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о-письменные и канцелярские принадлежности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учки раз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мпулы к ручк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для спорта и туризма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спор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ахма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Гантели, гири спортив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какал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ыжи (в сезон: с но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>140-205 см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лки лыжные (в сезон: с но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ини-лыжи пластмассовые (в сезон: с но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айбы хоккейные (в сезон: с но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туризм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латки туристские (в сезон: с 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пальные мешки (в сезон: с 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бытовые машины и прибо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шины кух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мясору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шины стиральные малогабари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ылесос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тепловентиляторы (в 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чи бытовые электронные многофункциональные (мультиварки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 сезон: с июн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утю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ф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Электрощипцы для завивки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инструмент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осветительная арматура и источники све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Электрические лампы светоди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установоч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робки разветвит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троны подвес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нуры удлинит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электротехнически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ьезозажига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бель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овати взрос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оват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мбы прикрова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корпусной меб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мебели для молодежи и дет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арнитуры мебели для спальн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кафы для платья и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зовая мебель (в 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хозяйственные товары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металличе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ай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февар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эмалирован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астрюли по емкост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оцинкованн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алюминие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жевые изделия и столовые прибо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и скла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и для овощ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хонно-хозяйственные приборы и принадлежн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олотки-топор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шинки закаточные (в сезон: с апреля по ок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ышки СКО (в сезон: с апреля по ок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и для мясорубо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ыбочис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ставки для сушки посу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для окон и двер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голок оконны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тли оконные (по размерам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вартирные номе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струмен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оскогубц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амес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рубц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овки по дерев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верла по металл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ючи труб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ючи торц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оро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твертки комбинирова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па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таллохозяйственные това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иты кух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о-огородный инструмент и инвентарь, средства малой механизации (в сезон: с апреля по сентябрь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кучники, распаш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р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енка полиэтиленовая для парник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йки для поли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 заявкам населения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хозяйственного обихода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оски кух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хваты-щипцы для сковород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буреты низкие, скла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краны для батар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ушки перо-пух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ележки хозяй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еренки для лопат, вил (в сезон: с 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 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теплительные материалы (в сезон: с окт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паты снегоуборочные (в сезон: с октября по феврал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еклобанки (в сезон: с апреля по ок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исунк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из пластмасс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очки (в сезон: с апреля по ок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рищепки для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дноразовая посуда, столовые прибо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ешки полиэтилен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стеклянна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хрустал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бесцветного стек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фарфоро-фаянсовая и керамическа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фарфоро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Диаметр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Объемы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керамиче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для ч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боры для коф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бытовой химии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етические моющие средст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стообра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хозяйственно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ей «Бустилат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товары бытовой хими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астворители, в том числе раствор скипидарны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Антифриз (в сезон: с октября по март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для защиты растений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еральные удобрения (в сезон: с апреля по ок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рунты растит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кокрасочные товар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одно-дисперсионные краски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оставы деревозащитные (в сезон: с апреля по сентябрь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аки для покрытий по дерев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материалы и издели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сные строительные материа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уго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арке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новые и кровельные строительные материа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ористые заполнител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ипс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Мягкая кровл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очные строительные материал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бои,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 том числе винил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сантехкерам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мывальн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ач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Унитаз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Выпуски к умывальник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пеж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строительные издели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аллоны газ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запчасти и автопринадлежности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Зеркала для автомобилей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а для животных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 xml:space="preserve">Корма для домашних животных, </w:t>
              <w:br/>
              <w:t>в том числе сухие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2 </w:t>
              <w:b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5 </w:t>
              <w:br/>
              <w:t>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0 </w:t>
              <w:br/>
              <w:t>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5 </w:t>
              <w:br/>
              <w:t>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15 </w:t>
              <w:br/>
              <w:t>9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издания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65" w:type="dxa"/>
            <w:gridSpan w:val="10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274" w:type="dxa"/>
            <w:tcBorders/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49" w:type="dxa"/>
            <w:gridSpan w:val="3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магазинов с универсальным ассортиментом непродовольственных товар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Comment"/>
        <w:rPr/>
      </w:pPr>
      <w:r>
        <w:rPr/>
        <w:t>2. В ассортиментные перечни товаров для специализированных и узкоспециализированных непродовольственных магазинов в зависимости от специализации магазина включаются реализуемые группа (подгруппа) и (или) виды товаров с указанием количества разновидностей товаров, соответствующего размеру торговой площади магазина. Сопутствующие товары из других групп товаров могут не включаться.</w:t>
      </w:r>
    </w:p>
    <w:p>
      <w:pPr>
        <w:pStyle w:val="Comment"/>
        <w:rPr/>
      </w:pPr>
      <w:r>
        <w:rPr/>
        <w:t>3. В ассортиментные перечни товаров для неспециализированных магазинов с комбинированным ассортиментом непродовольственных товаров и павильонов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18" w:name="a50"/>
      <w:bookmarkEnd w:id="18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s33"/>
        <w:rPr/>
      </w:pPr>
      <w:bookmarkStart w:id="19" w:name="a51"/>
      <w:bookmarkEnd w:id="19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20" w:name="a6"/>
            <w:bookmarkEnd w:id="20"/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r>
        <w:rPr/>
        <w:t xml:space="preserve">ПЕРЕЧЕНЬ </w:t>
        <w:br/>
        <w:t>непродовольственных товаров, подлежащих включению субъектами торговли в ассортиментные перечни товаров для киосков и неспециализированных магазинов со смешанным ассортиментом товар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1824"/>
        <w:gridCol w:w="362"/>
        <w:gridCol w:w="661"/>
        <w:gridCol w:w="661"/>
        <w:gridCol w:w="661"/>
        <w:gridCol w:w="961"/>
      </w:tblGrid>
      <w:tr>
        <w:trPr>
          <w:trHeight w:val="238" w:hRule="atLeast"/>
        </w:trPr>
        <w:tc>
          <w:tcPr>
            <w:tcW w:w="4508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824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Признаки разновидностей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Киоск, магазин, магазин «Товары повседневного спроса»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0-9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200-49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500-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0 и более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фюмерно-косметические това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фюмер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етик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ак для волос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маникюра и педикюр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туалетно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Елки, сосны искусственные (в сезон: с ноября по дека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ед Мороз и Снегурочка (в сезон: с ноября по дека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арнавальные костюмы (в сезон: с ноября по дека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лосипеды детские (2-, 3-колесные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о-беловые това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Линовки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Альбомы (тетради, блоки) для рисова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умага писч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умага для оклейки окон (в сезон: с окт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о-письменные и канцелярские принадлежност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учки раз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мпулы к ручк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для спорта и туризм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спорт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ахмат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Гантели, гири спортив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какал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ыжи (в сезон: с но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>140-205 см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лки лыжные (в сезон: с но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ини-лыжи пластмассовые (в сезон: с но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айбы хоккейные (в сезон: с но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туризм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латки туристские (в сезон: с апрел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пальные мешки (в сезон: с апрел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опоры туристические (наборы туриста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ова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бытовые машины и прибо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ашины кухо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мясоруб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ылесос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тепловентиляторы (в сезон: с октября по март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 сезон: с июн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утюг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осветительная арматура и источники свет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установочные издел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робки разветвите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троны подвес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нуры удлините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электротехнические издел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ьезозажига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хозяйственные това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металлическ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из нержавеющей ста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ай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февар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эмалирован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астрюли по емкост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оцинкован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алюминиев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жевые изделия и столовые прибо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ожи для овощ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хонно-хозяйственные приборы и принадлежност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олотки-топор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ашинки закаточные (в сезон: с апреля по ок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ышки СКО (в сезон: с апреля по ок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ожи для мясорубо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ыбочис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дставки для сушки посуд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для двер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вартирные номе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о-огородный инструмент и инвентарь, средства малой механизации (в сезон: с апреля по ок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кучники, распаш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ейки для полив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хозяйственного обиход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оски кухо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ахваты-щипцы для сковород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душки перо-пух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ележки хозяй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еренки для лопат, вил (в сезон: с апрел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 сезон: с апрел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Утеплительные материалы (в сезон: с окт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паты снегоуборочные (в сезон: с октября по феврал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еклобанки (в сезон: с апреля по ок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исунки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из пластмасс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рищепки для бель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дра для мусор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дноразовая посуда, столовые прибо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ешки полиэтилен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стеклян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хрустал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бесцветного стекл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фарфоро-фаянсовая и керамическ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фарфоров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Диаметры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Объемы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керамическ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для ч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для коф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бытовой хими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етические моющие средств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стообраз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Жидкие, г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хозяйственно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лей «Бустилат»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товары бытовой хими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оль гранулированная для посудомоечных маши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Антифриз (в сезон: с октября по март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для защиты растений (в сезон: с апрел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еральные удобрения (в сезон: с апреля по ок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рунты растите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Удобрения для комнатных цветов (в течение года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о-носочные издели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муж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 муж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2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, 3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жен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, 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лготки из полушерстяной пряжи (в сезон: с октября по март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Чул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 жен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лучулки, подследники (в сезон: с апреля по сентябрь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дет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ильные това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ловое бель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льное бель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мплекты полуторные и двой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а махр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оративно-тканые издел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мплекты столов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мплекты чайные, кофей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рушники, салфетки, дорож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швейна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орочки верхние муж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-4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трикотажна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вой трикотаж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мужчи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8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0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4-11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мплекты, кальсо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лав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8-10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женщи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дет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кожаная (из натуральной кожи, искусственных и синтетических материалов), текстильная и комбинированна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 размере (не 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бувь домашняя: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мужск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женск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школьная для мальчиков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школьная для девоче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дошколь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малодетск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резиновая и полимерна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вени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оченые сувени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вениры из дерева, декорированные резьбой и росписью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алантерейные товар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ветовозвращающие элементы (повязки, пояса, фликеры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тные палоч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Ватные диски, шар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Платки носовые мужские, женские, дет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мки жен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мки спортивные, дорожные, хозяйствен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запчасти и автопринадлежност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Зеркала для автомобиле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издания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6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Научно-популярные издания (книги, брошюры, альбомы, атласы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Справочные издания (энциклопедии, справочники, словари, путеводители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Литературно-художественные издания, в том числе для детей и юношества (книги, брошюры, книжки-раскраски, книжки-игрушки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ткрытки, плакаты, буклет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Республиканские государственные общественно-политические газеты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508" w:type="dxa"/>
            <w:tcBorders/>
          </w:tcPr>
          <w:p>
            <w:pPr>
              <w:pStyle w:val="Table10"/>
              <w:rPr/>
            </w:pPr>
            <w:r>
              <w:rPr/>
              <w:t>Официальные непериодические печатные издания правовой тематики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киосков включаются реализуемые группы (подгруппы) и (или) виды товаров с указанием количества разновидностей товаров, соответствующего размеру торговой площади 0 кв. м.</w:t>
      </w:r>
    </w:p>
    <w:p>
      <w:pPr>
        <w:pStyle w:val="Comment"/>
        <w:rPr/>
      </w:pPr>
      <w:r>
        <w:rPr/>
        <w:t>2. В ассортиментные перечни товаров для неспециализированных магазинов со смешанным ассортиментом, гастрономов, универсамов, супермаркетов и продовольственных гипермаркетов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21" w:name="a52"/>
      <w:bookmarkEnd w:id="21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s33"/>
        <w:rPr/>
      </w:pPr>
      <w:bookmarkStart w:id="22" w:name="a53"/>
      <w:bookmarkEnd w:id="22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23" w:name="a7"/>
            <w:bookmarkEnd w:id="23"/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продовольственных товаров, неспециализированных магазинов с комбинирован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1433"/>
        <w:gridCol w:w="1132"/>
        <w:gridCol w:w="729"/>
        <w:gridCol w:w="1010"/>
        <w:gridCol w:w="1790"/>
      </w:tblGrid>
      <w:tr>
        <w:trPr>
          <w:trHeight w:val="240" w:hRule="atLeast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и (или) вид товаров</w:t>
            </w:r>
          </w:p>
        </w:tc>
        <w:tc>
          <w:tcPr>
            <w:tcW w:w="1433" w:type="dxa"/>
            <w:vMerge w:val="restart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Автомагазин</w:t>
            </w:r>
            <w:r>
              <w:rPr>
                <w:vertAlign w:val="superscript"/>
              </w:rPr>
              <w:t>1</w:t>
            </w:r>
          </w:p>
        </w:tc>
        <w:tc>
          <w:tcPr>
            <w:tcW w:w="4661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40" w:hRule="atLeast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Павильон, магазин</w:t>
            </w:r>
          </w:p>
        </w:tc>
      </w:tr>
      <w:tr>
        <w:trPr>
          <w:trHeight w:val="240" w:hRule="atLeast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Мини-магазин, </w:t>
              <w:br/>
              <w:t>мини-маркет</w:t>
            </w:r>
          </w:p>
        </w:tc>
        <w:tc>
          <w:tcPr>
            <w:tcW w:w="3529" w:type="dxa"/>
            <w:gridSpan w:val="3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агазин «Продукты», магазин «Товары повседневного спроса»</w:t>
            </w:r>
          </w:p>
        </w:tc>
      </w:tr>
      <w:tr>
        <w:trPr>
          <w:trHeight w:val="240" w:hRule="atLeast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Универсам</w:t>
            </w:r>
          </w:p>
        </w:tc>
      </w:tr>
      <w:tr>
        <w:trPr>
          <w:trHeight w:val="240" w:hRule="atLeast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енее 50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50-9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-299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300 и более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94" w:type="dxa"/>
            <w:gridSpan w:val="5"/>
            <w:tcBorders/>
            <w:vAlign w:val="bottom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 менее)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Молочные продукты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исломолочная продукц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йогурты и йогуртные продукт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творог и творожные издел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метана и сметанные продукт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ыры плавлен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ыры тверд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орожено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асло из коровьего молок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олочные консерв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Мясные продукты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ясо и мясные полуфабрикаты, в том числе собственного производств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ясо птиц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олуфабрикаты из мяса птицы, в том числе собственного производства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ельмени, равиол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о-копченые, полукопченые, сырокопченые, сыровялен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лбасные изделия варен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ясные консерв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Яйц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аргариновая продукц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айонез, соусы на майонезной основ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Рыбные продукты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рыба живая (в сезон: с августа по май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ыба мороженая (включая филе)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рыба соленая и (или) пряного посол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рыба копченая, сушеная, вялена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рыбные консерв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рыбные пресерв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Кондитерские изделия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нфет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1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в коробка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4-6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арамел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ирис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армелад, зефи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шоколад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-2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учные кондитерские издел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иабетически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торты, пирожн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Хлебобулочные изделия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хлеб из ржаной и ржано-пшеничной мук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булочные изделия из муки высшего, первого сор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ухарные издел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бараночные издел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Бакалейные товары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ука, полуфабрикаты мучных издели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руп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акаронные издел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8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хлопья зерновые, каш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исель, жел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ухие картофелепродукт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 чипсы из сырого картофел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ухие завтрак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йодированна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рессованны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уксус спиртово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хлебопекарные прессованн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желатин пищево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пеции, приправ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рахмал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ода пищева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фе растворимы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фе натуральны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чай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фиточа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Продукты для детского питания (при наличии детей до 3 лет)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ухие смеси, каш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нсервы мясные, мясо- и рыборастительные, растительно-мясны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 и соковая продукц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Безалкогольные напитки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инеральная вод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безалкогольные напитк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оковая продукц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лкогольные напитки</w:t>
            </w:r>
            <w:r>
              <w:rPr>
                <w:vertAlign w:val="superscript"/>
              </w:rPr>
              <w:t>4</w:t>
            </w:r>
            <w:r>
              <w:rPr/>
              <w:t>: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водка и ликеро-водочные изделия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вино виноградно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-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-1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вино плодово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вино фруктово-ягодно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шампанское, вино игристо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4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нья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(по заявкам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ив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-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-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Табачные издели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-1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3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0-40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орма для домашних животных, включая комбикорм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-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 xml:space="preserve">Плодоовощная продукция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вощи свежие (в сезон</w:t>
            </w:r>
            <w:r>
              <w:rPr>
                <w:vertAlign w:val="superscript"/>
              </w:rPr>
              <w:t>5</w:t>
            </w:r>
            <w:r>
              <w:rPr/>
              <w:t xml:space="preserve">):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капус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свекл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морков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лук репчатый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огурц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омидор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яблоки свежие (в сезон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44" w:type="dxa"/>
            <w:tcBorders/>
          </w:tcPr>
          <w:p>
            <w:pPr>
              <w:pStyle w:val="Table10"/>
              <w:rPr/>
            </w:pPr>
            <w:r>
              <w:rPr/>
              <w:t>плодоовощные консервы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-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1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продовольственных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24" w:name="a54"/>
      <w:bookmarkEnd w:id="24"/>
      <w:r>
        <w:rPr>
          <w:vertAlign w:val="superscript"/>
        </w:rPr>
        <w:t>1</w:t>
      </w:r>
      <w:r>
        <w:rPr/>
        <w:t xml:space="preserve"> Группы и (или) виды товаров, условия хранения которых предусматривают низкотемпературный режим, включаются в ассортиментный перечень товаров для автомагазинов при наличии холодильного оборудования. </w:t>
      </w:r>
    </w:p>
    <w:p>
      <w:pPr>
        <w:pStyle w:val="Snoskis33"/>
        <w:rPr/>
      </w:pPr>
      <w:bookmarkStart w:id="25" w:name="a55"/>
      <w:bookmarkEnd w:id="25"/>
      <w:r>
        <w:rPr>
          <w:vertAlign w:val="superscript"/>
        </w:rPr>
        <w:t>2</w:t>
      </w:r>
      <w:r>
        <w:rPr/>
        <w:t> Для товаров отечественного производства.</w:t>
      </w:r>
    </w:p>
    <w:p>
      <w:pPr>
        <w:pStyle w:val="Snoskis33"/>
        <w:rPr/>
      </w:pPr>
      <w:bookmarkStart w:id="26" w:name="a56"/>
      <w:bookmarkEnd w:id="26"/>
      <w:r>
        <w:rPr>
          <w:vertAlign w:val="superscript"/>
        </w:rPr>
        <w:t>3</w:t>
      </w:r>
      <w:r>
        <w:rPr/>
        <w:t> С учетом товаров иностранного производства.</w:t>
      </w:r>
    </w:p>
    <w:p>
      <w:pPr>
        <w:pStyle w:val="Snoskis33"/>
        <w:rPr/>
      </w:pPr>
      <w:bookmarkStart w:id="27" w:name="a57"/>
      <w:bookmarkEnd w:id="27"/>
      <w:r>
        <w:rPr>
          <w:vertAlign w:val="superscript"/>
        </w:rPr>
        <w:t>4</w:t>
      </w:r>
      <w:r>
        <w:rPr/>
        <w:t xml:space="preserve"> С учетом требований законодательства Республики Беларусь в части оборота алкогольной продукции. </w:t>
      </w:r>
    </w:p>
    <w:p>
      <w:pPr>
        <w:pStyle w:val="Snoskis33"/>
        <w:rPr/>
      </w:pPr>
      <w:bookmarkStart w:id="28" w:name="a58"/>
      <w:bookmarkEnd w:id="28"/>
      <w:r>
        <w:rPr>
          <w:vertAlign w:val="superscript"/>
        </w:rPr>
        <w:t>5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38"/>
      </w:tblGrid>
      <w:tr>
        <w:trPr/>
        <w:tc>
          <w:tcPr>
            <w:tcW w:w="19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7738" w:type="dxa"/>
            <w:tcBorders/>
          </w:tcPr>
          <w:p>
            <w:pPr>
              <w:pStyle w:val="Append1"/>
              <w:rPr/>
            </w:pPr>
            <w:bookmarkStart w:id="29" w:name="a8"/>
            <w:bookmarkEnd w:id="29"/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08.05.2014 № 20 </w:t>
              <w:br/>
              <w:t xml:space="preserve">(в редакции постановления </w:t>
              <w:br/>
              <w:t xml:space="preserve">Министерства торговли </w:t>
              <w:br/>
              <w:t xml:space="preserve">Республики Беларусь </w:t>
              <w:br/>
              <w:t xml:space="preserve">17.04.2015 № 15) </w:t>
            </w:r>
          </w:p>
        </w:tc>
      </w:tr>
    </w:tbl>
    <w:p>
      <w:pPr>
        <w:pStyle w:val="Titleps10"/>
        <w:rPr/>
      </w:pPr>
      <w:r>
        <w:rPr/>
        <w:t xml:space="preserve">ПЕРЕЧЕНЬ </w:t>
        <w:br/>
        <w:t>товаров, подлежащих включению субъектами торговли в ассортиментные перечни товаров для автомагазинов, павильонов, магазинов с универсальным ассортиментом непродовольственных товаров, неспециализированных магазинов с комбинирован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  <w:gridCol w:w="1563"/>
        <w:gridCol w:w="913"/>
        <w:gridCol w:w="678"/>
        <w:gridCol w:w="645"/>
        <w:gridCol w:w="645"/>
        <w:gridCol w:w="1354"/>
      </w:tblGrid>
      <w:tr>
        <w:trPr>
          <w:trHeight w:val="238" w:hRule="atLeast"/>
        </w:trPr>
        <w:tc>
          <w:tcPr>
            <w:tcW w:w="3840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Группа (подгруппа) и (или) вид товаров</w:t>
            </w:r>
          </w:p>
        </w:tc>
        <w:tc>
          <w:tcPr>
            <w:tcW w:w="1563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Признаки разновид-</w:t>
              <w:br/>
              <w:t>ностей</w:t>
            </w:r>
          </w:p>
        </w:tc>
        <w:tc>
          <w:tcPr>
            <w:tcW w:w="913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Авто-магазин</w:t>
            </w:r>
          </w:p>
        </w:tc>
        <w:tc>
          <w:tcPr>
            <w:tcW w:w="3322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Тип магазина/торговая площадь, кв. м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2" w:type="dxa"/>
            <w:gridSpan w:val="4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Павильон, магазин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vMerge w:val="restart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4" w:type="dxa"/>
            <w:gridSpan w:val="3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агазин «Промтовары», магазин «Товары повседневного спроса»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Универмаг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менее 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100-199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200-39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400 и более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кожаная (из натуральной кожи, искусственных и синтетических материалов), текстильная и комбинированна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муж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, 45, 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, 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Сандалеты, туфли летние (в сезон: с 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, 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жен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, 41, 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, 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5, 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увь дет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ьчико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еты, туфли летние (в сезон: с 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евич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8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мальчик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уботи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еты, туфли летние открытые (в сезон: с 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школьная для девоче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фли закры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фли открытые (в сезон: с 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ошколь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еты, туфли открытые (в сезон: с 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малодет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уботинки, туфли закры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еты, туфли открытые (в сезон: с 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бувь для детей ясельного возрас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, ботинки утепленные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отинки неутепленные, полуботинки, туфли закры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9-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еты, туфли открытые (в сезон: с апреля по авгус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-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ндали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увь домаш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8-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резиновая и полимерна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0-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6-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шко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2-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, полусапоги дошко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ь валяная (в сезон: с октября по февраль)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в 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-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поги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4-2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швейна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ужч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6-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ртки неутепленные, плащи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иджа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9-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женщ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6-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ртки неутепленные, плащи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латья, костюмы, комплек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рочки н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мальчик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ртки неутепленные (в сезон: с 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стюмы, комплек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рочки верхн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6-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девоче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жда верхня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альто, полупальто, куртки утепленные (зимние и демисезонные, в сезон: с сен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4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уртки неутепленные, плащи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Платья, костюмы, комплекты, сарафа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лу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рю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ежда для новорожденных и детей ясельного возрас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нвер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ленки теп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ленки холо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аспашонки теп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аспашонки холо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башечки, кофточки теп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башечки, кофточки холо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епчики теп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епчики холо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сы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ые убо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ловные уборы из разных видов тканей, искусственного меха, комбинированные, фетровые (зимние и демисезонные, в сезон: с октября по март):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5-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0-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ловные уборы летние из всех видов тканей и других материалов (в сезон: с апреля по сентябрь):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5-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9-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дежда трикотажна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Верхний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трикотаж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мужч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0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, 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женщ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, комплекты, плат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2-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, 108, 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Юб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йтузы, брюки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спортивный для взрослы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рюки спортивные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8-1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рюки спортивные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для дет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стюмы, комплекты, платья, сарафа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8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Джемперы, свитеры, жаке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7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6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йтузы, брю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6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й трикотаж спортивный для дет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стюмы спортив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льевой трикотаж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мужч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й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уфай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0-1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, кальсо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в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8-1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женщ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нтало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 -1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4-1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рочки, пижам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, майки, фуфай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упальники, купальные костюм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8-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8-1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Бельевой трикотаж для дет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Майки, фуфай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рус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4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мплекты, пижамы, сороч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2-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2-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, кофточки, ползунки (для детей ясельного возраста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4-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улочно-носочные издели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в размере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 из хлопчатобумажной пряжи, хлопчатобумажной пряжи в сочетании с другими волокнам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-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, 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ски из полушерстяной пряжи (в 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лготки эласти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-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, 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лготки из полушерстяной пряжи (в 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-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 xml:space="preserve">Чулки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учулки, подследники (в сезон: с 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3-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Чулочно-носочные изделия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лго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Нос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2-22</w:t>
            </w:r>
          </w:p>
        </w:tc>
        <w:tc>
          <w:tcPr>
            <w:tcW w:w="913" w:type="dxa"/>
            <w:vMerge w:val="restart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9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ильные 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льня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катер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отене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хлопчатобума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тьево-костюмные, блузочно-сороче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ля постельного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ля столового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рстя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мвольные платьево-костюм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онкосуконные платьево-костюм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онкосуконные пальт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кани шелк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клад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екоратив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еб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туч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дея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полуторные и двой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деяла стеганые ватные, с шерстяным или синтетическим наполнителем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деяла шерстяные двойные и полуторные, плед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деяла шерстяные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деяла для взрослых, плед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ельное бель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 полуторные и двойные,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остыни полуторные и двойные,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 том числе из льняных ткан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остын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одеяльники полуторные и двой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одеяльник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волоч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остыни махр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оловое бель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 столового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катер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лфе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отенц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полотенец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екоративно-тка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качество, в том числе рушники, скатерти, салфе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 xml:space="preserve">Строчевышитые изделия, в том числе: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мплекты стол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мплекты чайные, кофей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рушники, салфетки, доро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лотенца махр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вры и ковровые издели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Ков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Дорожка ковро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афтинговое покрыт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Цветорисунк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мплекты для туалета и ванной комна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алантерейные това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кстильная галантере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рисунк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Гардинно-тюлевые и кружев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отно гардинно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тучные изделия из гардинного полот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рсет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bottom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Бюстгальте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restart"/>
            <w:tcBorders/>
          </w:tcPr>
          <w:p>
            <w:pPr>
              <w:pStyle w:val="Table10"/>
              <w:rPr/>
            </w:pPr>
            <w:r>
              <w:rPr/>
              <w:t>Трусы, пантало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Модел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ы туале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bottom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тки головные хлопчатобума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тки носовые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алсту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тки носовые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тки носовые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енты, тесьма, шну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капроно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атлас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брюч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корсаж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контакт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эластич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нта для што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ветовозвращающие элементы (повязки, пояса, фликеры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сьма отделоч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сьма эластич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нур отделочны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нурки ботин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итк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расцветок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итки швей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жаная галантере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ум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женские из натуральной кож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женские из искусственной кож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молодежные, спортив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дорожные, хозяй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, ранцы, портфели учен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мки для космет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чатки и рукавицы (в сезон: с 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рчатки мужские из натуральной кожи на утепленной подкладк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рчатки женские из натуральной кожи на утепленной подкладк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рчатки женские из натуральной кожи бесподклад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кавицы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м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мни поясные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мни поясные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мни поясные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мни для час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и для хранения и ношения денег, бумаг и других предме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мажники, портмоне из натуральной и искусственной кож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пки из натуральной и искусственной кож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ртфели мужские,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утляры для очк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утляры для ключ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ложки для докумен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лантерея из пластмасс и поделочных материалов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говицы отдел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говицы пальтовые муж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говицы пальтовые жен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говицы костюм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говицы белье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говицы сороче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стежка-молния разъем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стежка-молния неразъем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убные ще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Щетки массажные, наборы щеток массажны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ыльниц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ллическая галантере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Невидим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Шпильки для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лавки безопас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точ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исти для брит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ерка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Зеркала настоль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еркала наст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 гигие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гузники для дет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игиенические женские прокла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тные палоч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тные диски, шар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увени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Изделия из лозы, камыша, бересты и друг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Изделия плетеные из солом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Изделия из льноволок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Изделия из дерева, инкрустированные соломко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оченые сувени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венирные шахматы, шаш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венирные изделия из керам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вениры из дерева, декорированные резьбой и росписью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начки, в том числе с государственной символико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велирные издели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 xml:space="preserve">Ювелирные изделия из золота, в том числе: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ольца обруча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,5-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изделия с вставками из драгоценных камней (кольца, серьги, подвески и др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изделия с вставками из других материалов и без вставо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шифров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 xml:space="preserve">Часы наручные мужские, в том числе: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 xml:space="preserve">Часы наручные женские, в том числе: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кварце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электр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104"/>
              <w:spacing w:before="280" w:after="0"/>
              <w:rPr/>
            </w:pPr>
            <w:r>
              <w:rPr/>
              <w:t>механ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асы наручные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асы настольные, наст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диль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фюмерно-косметические 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фюмер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деколо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ухи, туалетная во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езодоранты, антиперспиран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мет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ак для воло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на для ван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ель-душ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сьоны, лосьоны-то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убная пас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о, во время и после брит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ем для рук, ног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ем для лица, те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снятия макияжа (молочко, сливки, пенка, бальзамы косметически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волосами (маски, бальзамы, ополаскиватели, кондиционеры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удра компакт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убная пом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мя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ни для ве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онтурный карандаш для век, губ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ак для ногт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Жидкость для снятия ла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шь для ресниц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асители для воло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ли косметические и прочие составы для ван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лфетки космет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туалетно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ыло туалетное твердо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ыло туалетное жидко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грушк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ягконабивные игруш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астмассовые игруш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Игрушки из ПВХ, в том числе мяч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нструкторы, настольно-печатные игры, игры детские развивающ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к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Елки, сосны искусственные (в сезон: с ноября по дека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ед Мороз и Снегурочка (в сезон: с ноября по дека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рнавальные костюмы (в сезон: с ноября по дека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лосипеды детские (2-, 3-колесны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яски детские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ляск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радио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левизо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иемники цифрового телевидения (тюнеры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адиоприемн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ромкоговори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Антенны телевизи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бель телевизионны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ульт дистанционного управле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вяз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лефонные аппара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лефонные розетки, ви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длинитель телефонны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ело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лосипеды для взрослых (в сезон: с 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Запчасти и принадлежности к велосипед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о-беловые 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тради шко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Линовк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тради общ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тради для рисова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тради для но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Альбомы (тетради, блоки) для рисова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Альбомы (блоки) для черче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Альбомы (тетради) для раскрашива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пки для курсовых, дипломных рабо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пки шко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мага писч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мага (блоки) для запис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мага для факс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мага для оклейки окон (в сезон: с окт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умага туалет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лфетки бума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отенца бума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картона, наборы цветной бумаг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локно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писные кни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о-письменные и канцелярские принадлежност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ссы букв, слогов, цифр и счетного материа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коросшиватели, папки «Дело»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ластили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аски аквар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крепки канцеляр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нопки канцеляр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исти художе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лочки сче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ложки для тетрад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ложки для дневник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ложки для книг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елки шко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на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иней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реуголь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ранспорти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ставки для книг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ницы шко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сударственный флаг Республики Беларус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Ручки раз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мпулы к ручка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для спорта и туризма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спор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ахма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Гантели, гири спортив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бручи гимнастически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какал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ыжи (в сезон: с но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>140-205 с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лки лыжные (в сезон: с но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 xml:space="preserve">Размеры </w:t>
              <w:br/>
              <w:t>80-170 с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ини-лыжи пластмассовые (в сезон: с но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айбы хоккейные (в сезон: с но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ы для туриз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латки туристские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пальные мешки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юкза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улья (табуреты) скла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опоры туристские (наборы туриста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дилищ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бытовые машины и прибо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Холодильники и морозиль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шины кух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миксе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шинковки-тер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мясоруб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соковыжима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шины стиральные автомат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шины стиральные малогабари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ылесос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ылесборники к пылесосам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оздухоочистители кух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радиаторы, электроконвекторы, электрокамины (в 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тепловентиляторы (в сезон: с 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икроволновые печи быт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чи бытовые электронные многофункциональные (мультиварки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шкафы жар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пли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иты напольные бытовые электрические, газоэлектрические, газ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чай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водонагрева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паровар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сушилки для фруктов, овощей, грибов, зелени (в сезон: с июн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утюг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гре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Электроф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Электрощипцы для завивки воло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инструмент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паяль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осветительная арматура и источники све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ветильники подвес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ветильники наст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Светильники потолочные, встраиваем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Фонар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общего назначе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компактно-люминесцентные энергосберегающ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галог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Электрические лампы светоди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лампы для холодильник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установоч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робки разветвит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азветви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ыключатели одинарные скрытой прово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ыключатели сдвоенные скрытой прово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ыключатели одинарные открытой прово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ыключатели сдвоенные открытой прово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ыключатели прохо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локи установ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озетки скрытой прово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озетки открытой провод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троны подвес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илки штепс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нуры удлинит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длинители, в том числе с устройством защитного отключе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электротехнически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ьезозажига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озво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бель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(моделей)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мебели для кух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иваны угловые для кух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олы обед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кафы под мойк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кафы-столы рабоч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кафы кухонные навес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у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улья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иван-кров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хт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овати взрос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оват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мбы, комод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мбы прикрова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анке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есла-кров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корпусной меб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мебели для молодежи и дет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арнитуры мебели для спаль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кафы для платья и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кафы для книг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олы письм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олы компьют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олы журна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умбы для телерадиоаппарату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мебели для прихож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овати раскладные металл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трац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матрац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охозяйственные товары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металличе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стрюли по емкостям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ай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февар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посуд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эмалирован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астрюли по емкостя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Наборы посуд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стальная оцинкованн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дра, баки оцинкова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уда алюминие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ковороды, сотейники алюминиевые лит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жевые изделия и столовые прибо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жки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жки-шумовки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жки разливательные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илки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патки кухонные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столовых приборов из нержавеющей ста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кух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и столовые, кухонные, универсальные, раздел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и скла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и для овощ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хонно-хозяйственные приборы и принадлежнос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олотки-топор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нсервовскрыватели, бутылковскрыва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топо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шинки закаточные (в сезон: с апреля по ок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ышки СКО (в сезон: с апреля по ок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ясоруб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шетки для мясорубо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и для мясорубо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рки универсальные, для овощ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ыбочис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ставки для сушки посуд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для окон и двер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голок оконны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тли дверные (правые, левы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тли оконные (по размерам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тли форт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етли меб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ужины дверные, упоры дв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чки дв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чки ок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чки меб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дви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вер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мки вре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мки накла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мки висяч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мки гара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щелки дв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вартирные номер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лазки дв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струмен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оскогубц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оло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ба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амес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рубц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овки по дерев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отна ножов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ис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верла по бетон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верла по металл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азводки для пил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ожницы по металл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убила слеса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инструмен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ючи гаечные двухсторонн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ючи комбинирова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лючи разводн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ючи труб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ючи торц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ключ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оро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твесы строит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опо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сменных голово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твертки крестообра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твертки пло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твертки комбинирова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па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ельм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таллохозяйственные това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вки металличе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верки топочные, поддува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движки пе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шетки колосник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иты кух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уховки пе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о-огородный инструмент и инвентарь, средства малой механизации (в сезон: с апреля по сентябрь)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паты совковые (в течение года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паты штыковые (в течение года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ыхли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кучники, распаш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оскоре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отыги, мотыжки, тяп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льтивато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раб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рабли ве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прыскива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азбрызгиватели, распыли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илки, совки посад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ланги для полив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йки для полив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р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енка полиэтиленовая для парник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лежки, тачки сад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ини-тракторы (по заявкам населения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отоблоки и навесные орудия к ним: косилки, окучники, культиваторы, бороны, плуги (по заявкам населения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азонокосилки ручные электрические (по заявкам населения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хозяйственного обихода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шалки-плечики деревя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шилки, приспособления для сушки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оски кух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ртофелемялки, толкуш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калки, тестоката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па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хваты-щипцы для сковород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ожки для обу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буреты низкие, скла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нуры хозяй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юч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укавицы (перчатки) рабочие, хозяй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естницы-стремя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краны для батар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Ерши посудные, бутыл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Ерши, щетки для унитаз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исти флейцевые (плоски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исти-ручники (круглы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лики маля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-смет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 для подметания по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 обув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 одеж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 зачис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уб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рни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рнизы стру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жимы, крючки для што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ушки перо-пух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азме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сы бытовые, безмен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апканы для мышей, мышелов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отоловки, кротоотпугиватели (в 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ележки хозяй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еренки для лопат, вил (в сезон: с 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еренки для грабель, мотыг, плоскорезов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теплительные материалы (в сезон: с окт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паты снегоуборочные (в сезон: с октября по феврал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врики резин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еклобанки (в сезон: с апреля по ок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 xml:space="preserve">Клеенка столова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Рисунк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пич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из пластмасс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для ванной комна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лки угл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нночк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др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ержатели туалетной бумаг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ержатели бумажных полотенец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ляги, канист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очки (в сезон: с апреля по ок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рзины для бумаг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нту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ищепки для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шетки в раковин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ильтры для ракови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иденья унита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ршки детские туале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ылевыбива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шалки-плечики взрос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ешалки-плечики детск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вки для мусор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сле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юбел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ршки, кашпо, вазоны для цве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буре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носы хозяй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шетки вентиляци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оски разделоч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отки для столовых прибор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дставки для столовых прибор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аканы, кру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лат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орон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для специ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дноразовая посуда, столовые приборы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уршлаг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ерные кружки, стака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Хлебниц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ышки полиэтилен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ешки полиэтилен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рзины для бе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Ящики (контейнеры) для игруше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нтейнеры (емкости) для пищевых продук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ышки для СВЧ-печ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Щетки-шваб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стеклянна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хрустал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зы для цве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зы для сервировки стола, для конфет, для фруктов и други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из бесцветного стек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юм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ока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уже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ака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зы, в том числе для цвет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раф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фарфоро-фаянсовая и керамическа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фарфоро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ервизы кофей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ервизы чай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ервизы стол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арел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Диаметр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тарело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Объем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алатники (по емкости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лю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еледочниц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уда керамиче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для ч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Наборы для коф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ашка с блюдцем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уж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иски, салатн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увш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аз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ршки для тушен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ршки для цветов, кашп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бытовой хими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тетические моющие средств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рошкообра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стообра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тбелива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ыло хозяйственно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е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ей «Бустилат»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ей ПВ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лей обойны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товары бытовой хими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порошкообра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пастообра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Чистящие средства санита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мытья око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мытья посуд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чистки ковров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удаления накип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мебелью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Пятновыводящие сред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Антистати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Освежители воздух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вечи хозяйстве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емы для обу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реобразователи ржавчин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астворители, в том числе раствор скипидарны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патлевки (по назначению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уг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ел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по уходу за автомобилям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Антифриз (в сезон: с октября по март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сла мото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еклоомывающие жидкос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бытовыми насекомым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грызунам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для защиты растений (в 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белка, краска садо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амазка садов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имуляторы роста растени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гуляторы роста на основе дрожж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редства для борьбы с фитофторо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еральные удобрения (в сезон: с апреля по ок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рунты растит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добрения специальные для подкормки растени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добрения для комнатных цветов (в течение года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кокрасочные товар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мали бел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мали цве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мали для пол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раски фаса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одно-дисперсионные краски (в сезон: с 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рунтов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аки битум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оставы деревозащитные (в сезон: с апреля по сентябрь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аки для покрытий по дерев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ркетные ла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лиф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е материалы и изделия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сные строительные материа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иломатериалы необре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иломатериалы обрез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ревесноволокнистые пли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ревесноволокнистые плиты средней плотности (МДФ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ревесностружечные пли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анер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гонажные изделия (доска пола, плинтусы, наличники, обшивка и друго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арке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аминированные напольные покрыт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вери, дверные бло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новые и кровельные строительные материа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еновые строительные материалы (кирпич керамический, кирпич силикатный, блоки силикатные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ористые заполнител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Цемен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ухие строительные смес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Листы асбестоцементные (шифер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рубы асбестоцемент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ип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ипсокартонные лист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атериалы теплоизоляцион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Мягкая кровл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очные строительные материалы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Обои,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 том числе винил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Плитка керамическа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делия сантехкерамик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мывальни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ачок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Унита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оловки венти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Выпуски к умывальнику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раны-смесители для кухонь и ванн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Мойк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Шланги для душ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ланги водопровод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33"/>
              <w:spacing w:before="280" w:after="0"/>
              <w:rPr/>
            </w:pPr>
            <w:r>
              <w:rPr/>
              <w:t>Клапаны поплавковые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Арматура для смывного бач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еж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возд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Гвозди шифер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троительные издели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текло оконно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Сетка для ограждени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Редукторы газов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Котлы отопите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Фитинг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ланги для подключения газовых пли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  <w:vAlign w:val="center"/>
          </w:tcPr>
          <w:p>
            <w:pPr>
              <w:pStyle w:val="Table10s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запчасти и автопринадлежности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35" w:type="dxa"/>
            <w:gridSpan w:val="5"/>
            <w:tcBorders/>
            <w:vAlign w:val="center"/>
          </w:tcPr>
          <w:p>
            <w:pPr>
              <w:pStyle w:val="Table10s33s0"/>
              <w:spacing w:before="280" w:after="0"/>
              <w:rPr/>
            </w:pPr>
            <w:r>
              <w:rPr/>
              <w:t>Количество разновидностей товаров (не менее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Домкраты к легковым автомобилям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Тягово-сцепные устройства к легковым автомобилям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Зеркала для автомобиле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Электрические лампы автомоби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Батареи аккумуляторные автомоби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840" w:type="dxa"/>
            <w:tcBorders/>
          </w:tcPr>
          <w:p>
            <w:pPr>
              <w:pStyle w:val="Table10"/>
              <w:rPr/>
            </w:pPr>
            <w:r>
              <w:rPr/>
              <w:t>Шины автомобильные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Table10s0"/>
              <w:spacing w:before="280" w:after="0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непродовольственных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Comment"/>
        <w:rPr/>
      </w:pPr>
      <w:r>
        <w:rPr/>
        <w:t>2. В ассортиментные перечни товаров для магазинов с универсальным ассортиментом не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(подгруппы) и (или) виды товаров с указанием количества разновидностей товаров, соответствующего размеру торговой площади магазина, отведенной под непродовольственные товары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s33"/>
        <w:rPr/>
      </w:pPr>
      <w:bookmarkStart w:id="30" w:name="a59"/>
      <w:bookmarkEnd w:id="30"/>
      <w:r>
        <w:rPr>
          <w:vertAlign w:val="superscript"/>
        </w:rPr>
        <w:t>1</w:t>
      </w:r>
      <w:r>
        <w:rPr/>
        <w:t> Для товаров отечественного производства.</w:t>
      </w:r>
    </w:p>
    <w:p>
      <w:pPr>
        <w:pStyle w:val="Snoskis33"/>
        <w:rPr/>
      </w:pPr>
      <w:bookmarkStart w:id="31" w:name="a60"/>
      <w:bookmarkEnd w:id="31"/>
      <w:r>
        <w:rPr>
          <w:vertAlign w:val="superscript"/>
        </w:rPr>
        <w:t>2</w:t>
      </w:r>
      <w:r>
        <w:rPr/>
        <w:t> С учетом товаров иностранного производ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s0">
    <w:name w:val="newncpi0 s0"/>
    <w:basedOn w:val="Normal"/>
    <w:qFormat/>
    <w:pPr>
      <w:spacing w:before="280" w:after="280"/>
    </w:pPr>
    <w:rPr>
      <w:sz w:val="24"/>
      <w:szCs w:val="24"/>
    </w:rPr>
  </w:style>
  <w:style w:type="paragraph" w:styleId="Newncpis0s1">
    <w:name w:val="newncpi s0 s1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Underpoint">
    <w:name w:val="underpoint"/>
    <w:basedOn w:val="Normal"/>
    <w:qFormat/>
    <w:pPr>
      <w:spacing w:before="280" w:after="280"/>
    </w:pPr>
    <w:rPr>
      <w:sz w:val="24"/>
      <w:szCs w:val="24"/>
    </w:rPr>
  </w:style>
  <w:style w:type="paragraph" w:styleId="Newncpi0s10">
    <w:name w:val="newncpi0 s10"/>
    <w:basedOn w:val="Normal"/>
    <w:qFormat/>
    <w:pPr>
      <w:spacing w:before="280" w:after="280"/>
    </w:pPr>
    <w:rPr>
      <w:sz w:val="24"/>
      <w:szCs w:val="24"/>
    </w:rPr>
  </w:style>
  <w:style w:type="paragraph" w:styleId="Newncpi0s12">
    <w:name w:val="newncpi0 s12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Post1">
    <w:name w:val="post1"/>
    <w:basedOn w:val="Normal"/>
    <w:qFormat/>
    <w:pPr>
      <w:spacing w:before="280" w:after="280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s10">
    <w:name w:val="titlep s10"/>
    <w:basedOn w:val="Normal"/>
    <w:qFormat/>
    <w:pPr>
      <w:spacing w:before="280" w:after="280"/>
    </w:pPr>
    <w:rPr>
      <w:sz w:val="24"/>
      <w:szCs w:val="24"/>
    </w:rPr>
  </w:style>
  <w:style w:type="paragraph" w:styleId="Table10s0">
    <w:name w:val="table10 s0"/>
    <w:basedOn w:val="Normal"/>
    <w:qFormat/>
    <w:pPr>
      <w:spacing w:before="280" w:after="280"/>
    </w:pPr>
    <w:rPr>
      <w:sz w:val="24"/>
      <w:szCs w:val="24"/>
    </w:rPr>
  </w:style>
  <w:style w:type="paragraph" w:styleId="Table10s33s0">
    <w:name w:val="table10 s33 s0"/>
    <w:basedOn w:val="Normal"/>
    <w:qFormat/>
    <w:pPr>
      <w:spacing w:before="280" w:after="280"/>
    </w:pPr>
    <w:rPr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10s33">
    <w:name w:val="table10 s33"/>
    <w:basedOn w:val="Normal"/>
    <w:qFormat/>
    <w:pPr>
      <w:spacing w:before="280" w:after="280"/>
    </w:pPr>
    <w:rPr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s33">
    <w:name w:val="snoski s33"/>
    <w:basedOn w:val="Normal"/>
    <w:qFormat/>
    <w:pPr>
      <w:spacing w:before="280" w:after="280"/>
    </w:pPr>
    <w:rPr>
      <w:sz w:val="24"/>
      <w:szCs w:val="24"/>
    </w:rPr>
  </w:style>
  <w:style w:type="paragraph" w:styleId="Table10s104">
    <w:name w:val="table10 s104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09:00Z</dcterms:created>
  <dc:creator>Admin</dc:creator>
  <dc:description/>
  <cp:keywords/>
  <dc:language>en-US</dc:language>
  <cp:lastModifiedBy>Admin</cp:lastModifiedBy>
  <dcterms:modified xsi:type="dcterms:W3CDTF">2016-04-11T09:10:00Z</dcterms:modified>
  <cp:revision>1</cp:revision>
  <dc:subject/>
  <dc:title> </dc:title>
</cp:coreProperties>
</file>