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ПОСТАНОВЛ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МИНИСТЕРСТВА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ТОРГОВЛИ</w:t>
      </w:r>
      <w:r>
        <w:rPr>
          <w:rStyle w:val="Promulgator"/>
        </w:rPr>
        <w:t xml:space="preserve">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shd w:fill="FFFFFF" w:val="clear"/>
        </w:rPr>
        <w:t>29</w:t>
      </w:r>
      <w:r>
        <w:rPr>
          <w:rStyle w:val="Datepr"/>
        </w:rPr>
        <w:t xml:space="preserve"> июля 2014 г.</w:t>
      </w:r>
      <w:r>
        <w:rPr>
          <w:rStyle w:val="Number"/>
        </w:rPr>
        <w:t xml:space="preserve"> № 30</w:t>
      </w:r>
    </w:p>
    <w:p>
      <w:pPr>
        <w:pStyle w:val="Title"/>
        <w:rPr/>
      </w:pPr>
      <w:r>
        <w:rPr/>
        <w:t>О перечнях продукции общественного питания и товаро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>
          <w:shd w:fill="FFFFFF" w:val="clear"/>
        </w:rPr>
        <w:t>Постановление</w:t>
      </w:r>
      <w:r>
        <w:rPr/>
        <w:t xml:space="preserve"> </w:t>
      </w:r>
      <w:r>
        <w:rPr>
          <w:shd w:fill="FFFFFF" w:val="clear"/>
        </w:rPr>
        <w:t>Министерства</w:t>
      </w:r>
      <w:r>
        <w:rPr/>
        <w:t xml:space="preserve"> </w:t>
      </w:r>
      <w:r>
        <w:rPr>
          <w:shd w:fill="FFFFFF" w:val="clear"/>
        </w:rPr>
        <w:t>торговли</w:t>
      </w:r>
      <w:r>
        <w:rPr/>
        <w:t xml:space="preserve"> Республики Беларусь от 25 августа 2015 г. № 23 (зарегистрировано в Национальном реестре - № 8/30199 от 28.08.2015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седьмого подпункта 1.10 пункта 1 статьи 7 Закона Республики Беларусь от 8 января 2014 года «О государственном регулировании торговли и общественного питания в Республике Беларусь», подпункта 5.6 пункта 5 Положения о Министерстве торговли Республики Беларусь, утвержденного постановлением Совета Министров Республики Беларусь от 25 июня 2013 г. № 527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bookmarkStart w:id="1" w:name="a15"/>
      <w:bookmarkEnd w:id="1"/>
      <w:r>
        <w:rPr/>
        <w:t>1.1. перечень 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ресторанов, кафе, баров классов люкс, высший и первый, согласно приложению 1 к настоящему постановлению;</w:t>
      </w:r>
    </w:p>
    <w:p>
      <w:pPr>
        <w:pStyle w:val="Underpoint"/>
        <w:rPr/>
      </w:pPr>
      <w:r>
        <w:rPr/>
        <w:t>1.2. перечень 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столовых, закусочных, буфетов, кафетериев, кофеен, согласно приложению 2 к настоящему постановлению;</w:t>
      </w:r>
    </w:p>
    <w:p>
      <w:pPr>
        <w:pStyle w:val="Underpoint"/>
        <w:rPr/>
      </w:pPr>
      <w:r>
        <w:rPr/>
        <w:t>1.3. перечень 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вагонов-ресторанов, купе-буфетов, купе-баров, мини-баров, ресторанов и кафе быстрого обслуживания, мини-кафе и летних кафе, согласно приложению 3 к настоящему постановлению;</w:t>
      </w:r>
    </w:p>
    <w:p>
      <w:pPr>
        <w:pStyle w:val="Underpoint"/>
        <w:rPr/>
      </w:pPr>
      <w:r>
        <w:rPr/>
        <w:t>1.4. перечень 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магазинов и отделов кулинарии, согласно приложению 4 к настоящему постановлению;</w:t>
      </w:r>
    </w:p>
    <w:p>
      <w:pPr>
        <w:pStyle w:val="Underpoint"/>
        <w:rPr/>
      </w:pPr>
      <w:r>
        <w:rPr/>
        <w:t>1.5. перечень продукции общественного питания, подлежащей включению субъектами общественного питания в ассортиментные перечни продукции общественного питания для заготовочных объектов общественного питания, согласно приложению 5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3"/>
        <w:gridCol w:w="4825"/>
      </w:tblGrid>
      <w:tr>
        <w:trPr/>
        <w:tc>
          <w:tcPr>
            <w:tcW w:w="481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С.Чекан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40"/>
        <w:gridCol w:w="6298"/>
      </w:tblGrid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3.07.2014</w:t>
            </w:r>
          </w:p>
        </w:tc>
        <w:tc>
          <w:tcPr>
            <w:tcW w:w="629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председателя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Г.И.Гребнев</w:t>
            </w:r>
          </w:p>
          <w:p>
            <w:pPr>
              <w:pStyle w:val="Agreedate"/>
              <w:rPr/>
            </w:pPr>
            <w:r>
              <w:rPr/>
              <w:t>23.07.2014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629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25.07.2014</w:t>
            </w:r>
          </w:p>
        </w:tc>
        <w:tc>
          <w:tcPr>
            <w:tcW w:w="629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24.07.2014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629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9.07.2014</w:t>
            </w:r>
          </w:p>
        </w:tc>
        <w:tc>
          <w:tcPr>
            <w:tcW w:w="629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2.07.2014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629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29.07.2014</w:t>
            </w:r>
          </w:p>
        </w:tc>
        <w:tc>
          <w:tcPr>
            <w:tcW w:w="629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/>
            </w:pPr>
            <w:bookmarkStart w:id="2" w:name="a2"/>
            <w:bookmarkEnd w:id="2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  <w:br/>
              <w:t>29.07.2014 № 3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ресторанов, кафе, баров классов люкс, высший и первы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10"/>
        <w:gridCol w:w="746"/>
        <w:gridCol w:w="721"/>
        <w:gridCol w:w="178"/>
        <w:gridCol w:w="605"/>
        <w:gridCol w:w="91"/>
        <w:gridCol w:w="564"/>
        <w:gridCol w:w="79"/>
        <w:gridCol w:w="476"/>
        <w:gridCol w:w="164"/>
        <w:gridCol w:w="535"/>
        <w:gridCol w:w="211"/>
        <w:gridCol w:w="432"/>
        <w:gridCol w:w="287"/>
        <w:gridCol w:w="189"/>
        <w:gridCol w:w="574"/>
        <w:gridCol w:w="124"/>
        <w:gridCol w:w="652"/>
      </w:tblGrid>
      <w:tr>
        <w:trPr>
          <w:trHeight w:val="24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родукции общественного питания / товаров</w:t>
            </w:r>
          </w:p>
        </w:tc>
        <w:tc>
          <w:tcPr>
            <w:tcW w:w="66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именований продукции общественного питания / количество разновидностей товаров отечественного производства</w:t>
            </w:r>
          </w:p>
        </w:tc>
      </w:tr>
      <w:tr>
        <w:trPr>
          <w:trHeight w:val="24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объекта общественного питания</w:t>
            </w:r>
          </w:p>
        </w:tc>
      </w:tr>
      <w:tr>
        <w:trPr>
          <w:trHeight w:val="24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р</w:t>
            </w:r>
          </w:p>
        </w:tc>
      </w:tr>
      <w:tr>
        <w:trPr>
          <w:trHeight w:val="24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люкс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сший класс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вый класс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дукция общественного питания: </w:t>
            </w:r>
          </w:p>
        </w:tc>
        <w:tc>
          <w:tcPr>
            <w:tcW w:w="66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зависимости от наличия условий и с учетом специализации кафе и баров высшего и первого классов количество одних видов продукции общественного питания может уменьшаться или исключаться за счет увеличения количества других видов продукции общественного питания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.1. холодные блюда и закуски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.2. горячие закуски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.3. супы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.4. горячие блюда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.5. сладкие блюда, десерты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1.6. напитки (горячие, холодные)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1.7. мучные кондитерские и булочные изделия собственного и (или) промышленного производств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Товары: 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1. алкогольные напитки (при наличии специального разрешения (лицензии) на розничную торговлю данным видом товара), в том числе: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1.1. водк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1.2. коньяк и (или) бренди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1.3. ликеро-водочные изделия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1.4. шампанское и (или) вино игристое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1.5. вино виноградное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.2. фруктовые и (или) минеральные воды (напитки), соки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2.3. пиво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.4. кондитерские изделия (шоколад, конфеты, орешки и другое)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2.5. табачные изделия (при наличии специального разрешения (лицензии) на розничную торговлю данным видом товара)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6. сопутствующие товары </w:t>
            </w:r>
          </w:p>
        </w:tc>
        <w:tc>
          <w:tcPr>
            <w:tcW w:w="66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ортимент определяется в зависимости от конкретных условий и специфики работы. В объектах общественного питания придорожного сервиса предусматривается реализация сувенирной продукци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2"/>
        <w:gridCol w:w="2776"/>
      </w:tblGrid>
      <w:tr>
        <w:trPr/>
        <w:tc>
          <w:tcPr>
            <w:tcW w:w="68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76" w:type="dxa"/>
            <w:tcBorders/>
          </w:tcPr>
          <w:p>
            <w:pPr>
              <w:pStyle w:val="Append1"/>
              <w:rPr/>
            </w:pPr>
            <w:bookmarkStart w:id="3" w:name="a3"/>
            <w:bookmarkEnd w:id="3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9.07.2014 № 3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5.08.2015 № 2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столовых, закусочных, буфетов, кафетериев, кофеен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39"/>
        <w:gridCol w:w="1112"/>
        <w:gridCol w:w="1295"/>
        <w:gridCol w:w="1115"/>
        <w:gridCol w:w="742"/>
        <w:gridCol w:w="1115"/>
        <w:gridCol w:w="920"/>
      </w:tblGrid>
      <w:tr>
        <w:trPr>
          <w:trHeight w:val="238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родукции общественного питания/товаров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именований продукции общественного питания/количество разновидностей товаров отечественного производства</w:t>
            </w:r>
          </w:p>
        </w:tc>
      </w:tr>
      <w:tr>
        <w:trPr>
          <w:trHeight w:val="238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объекта общественного питания</w:t>
            </w:r>
          </w:p>
        </w:tc>
      </w:tr>
      <w:tr>
        <w:trPr>
          <w:trHeight w:val="238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ловая-раздаточна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кусоч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уф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тер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фейня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 Продукция общественного питания: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зависимости от наличия условий и с учетом специализации закусочной и кафетерия количество одних видов продукции общественного питания может уменьшаться или исключаться за счет увеличения количества других видов продукции общественного питания, кроме напитков (горячих, холодных)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холодные блюда и закус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горячие закус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3. суп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4. горячие блю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5. сладкие блюда, десер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6. напитки (горячие, холодны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7. мучные кондитерские и булочные изделия собственного и (или) промышленного произво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Товары: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алкогольные напитки (при наличии специального разрешения (лицензии) на розничную торговлю данным видом товара), 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1. вод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2. коньяк и (или) бренд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3. ликеро-водочные издел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4. шампанское и (или) вино игрист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5. вино виноградно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фруктовые и (или) минеральные воды (напитки), со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3. пиво (для общедоступных объектов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4. кондитерские изделия (шоколад, конфеты, орешки и другое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5. табачные изделия (при наличии специального разрешения (лицензии) на розничную торговлю данным видом товара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6. сопутствующие товары</w:t>
            </w:r>
          </w:p>
        </w:tc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ортимент определяется в зависимости от конкретных условий и специфики работы. В объектах общественного питания придорожного сервиса предусматривается реализация сувенирной продукци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4" w:name="a16"/>
      <w:bookmarkEnd w:id="4"/>
      <w:r>
        <w:rPr>
          <w:vertAlign w:val="superscript"/>
        </w:rPr>
        <w:t>1 </w:t>
      </w:r>
      <w:r>
        <w:rPr/>
        <w:t>При наличии услови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rPr/>
            </w:pPr>
            <w:bookmarkStart w:id="5" w:name="a4"/>
            <w:bookmarkEnd w:id="5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  <w:br/>
              <w:t>29.07.2014 № 30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вагонов-ресторанов, купе-буфетов, купе-баров, мини-баров, ресторанов и кафе быстрого обслуживания, мини-кафе и летних каф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01"/>
        <w:gridCol w:w="902"/>
        <w:gridCol w:w="626"/>
        <w:gridCol w:w="620"/>
        <w:gridCol w:w="1169"/>
        <w:gridCol w:w="1418"/>
        <w:gridCol w:w="1355"/>
        <w:gridCol w:w="747"/>
      </w:tblGrid>
      <w:tr>
        <w:trPr>
          <w:trHeight w:val="240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родукции общественного питания / товаров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именований продукции общественного питания / количество разновидностей товаров отечественного производства</w:t>
            </w:r>
          </w:p>
        </w:tc>
      </w:tr>
      <w:tr>
        <w:trPr>
          <w:trHeight w:val="24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объекта общественного питания</w:t>
            </w:r>
          </w:p>
        </w:tc>
      </w:tr>
      <w:tr>
        <w:trPr>
          <w:trHeight w:val="24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гон-рестор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пе-буфе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пе-ба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торан быстрого обслужи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фе быстрого обслужи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-кафе, летнее кафе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дукция общественного питания: 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холодные блюда и закус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2. горячие закуски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1.3. супы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1.4. горячие блюд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5. сладкие блюда, десерты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6. напитки (горячие, холодны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7. мучные кондитерские и булочные изделия собственного и (или) промышленного производ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Товары: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алкогольные напитки (при наличии специального разрешения (лицензии) на розничную торговлю данным видом товара), в том числе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 (в том числе не менее половины в мелкой расфасовк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1. вод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2. коньяк и (или) бренд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3. ликеро-водочные издел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4. шампанское и (или) вино игристо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5. вино виноградно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2. фруктовые и (или) минеральные воды (напитки), соки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3. пиво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4. кондитерские изделия (шоколад, конфеты, орешки и другое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5. табачные изделия (при наличии специального разрешения (лицензии) на розничную торговлю данным видом товара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6. сопутствующие товары 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ортимент определяется в зависимости от конкретных условий и специфики работы. В объектах общественного питания придорожного сервиса предусматривается реализация сувенирной продукции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6" w:name="a7"/>
      <w:bookmarkEnd w:id="6"/>
      <w:r>
        <w:rPr>
          <w:vertAlign w:val="superscript"/>
        </w:rPr>
        <w:t>1</w:t>
      </w:r>
      <w:r>
        <w:rPr/>
        <w:t> При наличии условий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Snoski"/>
              <w:spacing w:before="0" w:after="24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Append1"/>
              <w:spacing w:before="0" w:after="240"/>
              <w:rPr/>
            </w:pPr>
            <w:bookmarkStart w:id="7" w:name="a5"/>
            <w:bookmarkEnd w:id="7"/>
            <w:r>
              <w:rPr/>
              <w:t>Приложение 4</w:t>
            </w:r>
          </w:p>
          <w:p>
            <w:pPr>
              <w:pStyle w:val="Append"/>
              <w:spacing w:before="0" w:after="240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>Республики Беларусь</w:t>
              <w:br/>
              <w:t>29.07.2014 № 30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продукции общественного питания и товаров, подлежащих включению субъектами общественного питания в ассортиментные перечни продукции общественного питания для магазинов и отделов кулинар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3"/>
        <w:gridCol w:w="1480"/>
        <w:gridCol w:w="1485"/>
      </w:tblGrid>
      <w:tr>
        <w:trPr>
          <w:trHeight w:val="240" w:hRule="atLeast"/>
        </w:trPr>
        <w:tc>
          <w:tcPr>
            <w:tcW w:w="6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родукции общественного питания / товаров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именований продукции общественного питания / количество разновидностей товаров отечественного производства</w:t>
            </w:r>
          </w:p>
        </w:tc>
      </w:tr>
      <w:tr>
        <w:trPr>
          <w:trHeight w:val="240" w:hRule="atLeast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объекта общественного питания</w:t>
            </w:r>
          </w:p>
        </w:tc>
      </w:tr>
      <w:tr>
        <w:trPr>
          <w:trHeight w:val="240" w:hRule="atLeast"/>
        </w:trPr>
        <w:tc>
          <w:tcPr>
            <w:tcW w:w="6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азин кулинар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дел кулинарии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дукция общественного питания: 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.1. кулинарные изделия</w:t>
            </w:r>
            <w:r>
              <w:rPr>
                <w:vertAlign w:val="superscript"/>
              </w:rPr>
              <w:t>1</w:t>
            </w:r>
            <w:r>
              <w:rPr/>
              <w:t>,</w:t>
              <w:br/>
              <w:t xml:space="preserve">в том числе: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мяса, птицы, рыб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творога, и (или) крупы, и (или) овощ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изделия (блинчики, пирожки и друго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и винегре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 и овощи отвар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адкие блюда (желе, муссы и друго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.2. мучные кондитерские и хлебобулочные издел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.3. полуфабрикаты</w:t>
            </w:r>
            <w:r>
              <w:rPr>
                <w:vertAlign w:val="superscript"/>
              </w:rPr>
              <w:t>3</w:t>
            </w:r>
            <w:r>
              <w:rPr/>
              <w:t xml:space="preserve">, в том числе: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ые, рыбные, из птицы (порционные, мелкокусковые, из рубленой и котлетной массы и друго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овощей, и (или) крупы, и (или) мучны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 (дрожжевое, слоеное, песочно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Товары: 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 соусы, специи, маринады, консервы рыбные, мясные, овощные, продукты быстрого приготовления и другое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 определяется в зависимости от конкретных условий и специфики работы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 алкогольные напитки (при наличии специального разрешения (лицензии) на розничную торговлю данным видом товара)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1. вод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2. коньяк и (или) брен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3. ликеро-водочные издел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4. шампанское и (или) вино игристо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5. вино виноградно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3. фруктовые и (или) минеральные воды (напитки), сок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4. пиво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5. кондитерские изделия (шоколад, конфеты, орешки и другое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6. табачные изделия (при наличии специального разрешения (лицензии) на розничную торговлю данным видом товара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8" w:name="a8"/>
      <w:bookmarkEnd w:id="8"/>
      <w:r>
        <w:rPr>
          <w:vertAlign w:val="superscript"/>
        </w:rPr>
        <w:t>1</w:t>
      </w:r>
      <w:r>
        <w:rPr/>
        <w:t> Для отделов полуфабрикатов не обязательно.</w:t>
      </w:r>
    </w:p>
    <w:p>
      <w:pPr>
        <w:pStyle w:val="Snoski"/>
        <w:rPr/>
      </w:pPr>
      <w:bookmarkStart w:id="9" w:name="a9"/>
      <w:bookmarkEnd w:id="9"/>
      <w:r>
        <w:rPr>
          <w:vertAlign w:val="superscript"/>
        </w:rPr>
        <w:t>2</w:t>
      </w:r>
      <w:r>
        <w:rPr/>
        <w:t> При наличии условий.</w:t>
      </w:r>
    </w:p>
    <w:p>
      <w:pPr>
        <w:pStyle w:val="Snoski"/>
        <w:spacing w:before="0" w:after="240"/>
        <w:rPr/>
      </w:pPr>
      <w:bookmarkStart w:id="10" w:name="a10"/>
      <w:bookmarkEnd w:id="10"/>
      <w:r>
        <w:rPr>
          <w:vertAlign w:val="superscript"/>
        </w:rPr>
        <w:t>3</w:t>
      </w:r>
      <w:r>
        <w:rPr/>
        <w:t> Для отделов кулинарии не обязатель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2"/>
        <w:gridCol w:w="2776"/>
      </w:tblGrid>
      <w:tr>
        <w:trPr/>
        <w:tc>
          <w:tcPr>
            <w:tcW w:w="68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76" w:type="dxa"/>
            <w:tcBorders/>
          </w:tcPr>
          <w:p>
            <w:pPr>
              <w:pStyle w:val="Append1"/>
              <w:rPr/>
            </w:pPr>
            <w:bookmarkStart w:id="11" w:name="a6"/>
            <w:bookmarkEnd w:id="11"/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9.07.2014 № 3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25.08.2015 № 2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дукции общественного питания, подлежащей включению субъектами общественного питания в ассортиментные перечни продукции общественного питания для заготовочных объектов общественного пит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30"/>
        <w:gridCol w:w="1877"/>
        <w:gridCol w:w="2221"/>
        <w:gridCol w:w="2410"/>
      </w:tblGrid>
      <w:tr>
        <w:trPr>
          <w:trHeight w:val="238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родукции общественного питания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именований продукции общественного питания</w:t>
            </w:r>
          </w:p>
        </w:tc>
      </w:tr>
      <w:tr>
        <w:trPr>
          <w:trHeight w:val="23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объекта общественного питания</w:t>
            </w:r>
          </w:p>
        </w:tc>
      </w:tr>
      <w:tr>
        <w:trPr>
          <w:trHeight w:val="23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ясной, рыбный, овощной, кулинарный це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готовочный объект, специализирующийся на изготовлении скомплектованных рационов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дитерский, булочный, хлебобулочный, пирожковый, чебуречный, пончиковый цех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луфабрикаты мясные, рыбные, из птицы</w:t>
            </w:r>
            <w:r>
              <w:rPr>
                <w:vertAlign w:val="superscript"/>
              </w:rPr>
              <w:t>1</w:t>
            </w:r>
            <w:r>
              <w:rPr/>
              <w:t>, 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окусковы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ционные, включая части тушек птиц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окусковые, в том числе в маринад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 рубленой и котлетной масс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и и друго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олуфабрикаты овощ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Кулинарная продукция</w:t>
            </w:r>
            <w:r>
              <w:rPr>
                <w:vertAlign w:val="superscript"/>
              </w:rPr>
              <w:t>3</w:t>
            </w:r>
            <w:r>
              <w:rPr/>
              <w:t>, 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мяса, в том числе шпик соленый, птицы, ры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творога и (или) овощ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чные изделия (блинчики, блины и другое) и (или) изделия из яи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и винегре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адкие блюда (желе, муссы и другое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учные кондитерские и хлебобулочные изделия, 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. торты и пирожные</w:t>
            </w:r>
            <w:r>
              <w:rPr>
                <w:vertAlign w:val="superscript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 мучные кондитерские и булочные издел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3. хлебобулочные изделия (для объектов, выпускающих данный вид продук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Мучные кулинарные изделия для пирожкового, чебуречного, пончикового цеха с учетом его специализ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12" w:name="a17"/>
      <w:bookmarkEnd w:id="12"/>
      <w:r>
        <w:rPr>
          <w:vertAlign w:val="superscript"/>
        </w:rPr>
        <w:t>1</w:t>
      </w:r>
      <w:r>
        <w:rPr/>
        <w:t xml:space="preserve"> Для кулинарного цеха не обязательно.</w:t>
      </w:r>
    </w:p>
    <w:p>
      <w:pPr>
        <w:pStyle w:val="Snoski"/>
        <w:rPr/>
      </w:pPr>
      <w:bookmarkStart w:id="13" w:name="a18"/>
      <w:bookmarkEnd w:id="13"/>
      <w:r>
        <w:rPr>
          <w:vertAlign w:val="superscript"/>
        </w:rPr>
        <w:t>2</w:t>
      </w:r>
      <w:r>
        <w:rPr/>
        <w:t xml:space="preserve"> Для овощного цеха.</w:t>
      </w:r>
    </w:p>
    <w:p>
      <w:pPr>
        <w:pStyle w:val="Snoski"/>
        <w:rPr/>
      </w:pPr>
      <w:bookmarkStart w:id="14" w:name="a19"/>
      <w:bookmarkEnd w:id="14"/>
      <w:r>
        <w:rPr>
          <w:vertAlign w:val="superscript"/>
        </w:rPr>
        <w:t>3</w:t>
      </w:r>
      <w:r>
        <w:rPr/>
        <w:t xml:space="preserve"> При производстве полуфабрикатов не обязательно.</w:t>
      </w:r>
    </w:p>
    <w:p>
      <w:pPr>
        <w:pStyle w:val="Snoski"/>
        <w:spacing w:before="0" w:after="240"/>
        <w:rPr/>
      </w:pPr>
      <w:bookmarkStart w:id="15" w:name="a20"/>
      <w:bookmarkEnd w:id="15"/>
      <w:r>
        <w:rPr>
          <w:vertAlign w:val="superscript"/>
        </w:rPr>
        <w:t>4</w:t>
      </w:r>
      <w:r>
        <w:rPr/>
        <w:t xml:space="preserve"> При наличии услови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20:00Z</dcterms:created>
  <dc:creator>Admin</dc:creator>
  <dc:description/>
  <cp:keywords/>
  <dc:language>en-US</dc:language>
  <cp:lastModifiedBy>Admin</cp:lastModifiedBy>
  <dcterms:modified xsi:type="dcterms:W3CDTF">2016-04-11T09:21:00Z</dcterms:modified>
  <cp:revision>1</cp:revision>
  <dc:subject/>
  <dc:title> </dc:title>
</cp:coreProperties>
</file>