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 размещения нестационарных торговых объектов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b/>
          <w:b/>
          <w:sz w:val="26"/>
          <w:szCs w:val="26"/>
        </w:rPr>
      </w:pPr>
      <w:r>
        <w:rPr>
          <w:b/>
        </w:rPr>
        <w:t>на территории Берез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14"/>
        <w:gridCol w:w="2075"/>
        <w:gridCol w:w="1751"/>
        <w:gridCol w:w="2280"/>
        <w:gridCol w:w="3480"/>
        <w:gridCol w:w="19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мест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т нестационарного торгово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нестационарного торгового объе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(срок) размещения нестационарного торгового объек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для размещения нестационарных торговых объектов 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ерезинский сельский 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ел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еличан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ереж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рияле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оровин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ра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емешко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Жукове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мо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лено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люж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уп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аснополь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юба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Ляжин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уро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тарая Князе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ая Князе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ощан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Осо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Ольхо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ужа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иса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ибрежно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ушевичский сельский 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г. Богушевичи (около отделения почтовой связи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-й, 4-й четверг/ в соответствии с согласованным режимом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Богушевич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Чижах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 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ыч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иноро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Городищ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Д.Ло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Едлин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люга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алюга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.Зорь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ылян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Осмолов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еревоз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еревоз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Притерп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Топо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Усть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митровичский сельский 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Барсу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елавич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Выкра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Глинищ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Девяниц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Ел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мосточ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оренец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ор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расно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анч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ихеевич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Новосел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Ольшанец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рудо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Рудн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елищ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тарые Гумн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толп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Тыльк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Харчич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ланецкий сельский 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Бродец (возле конторы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,4-й понедельник/ в соответствии с согласованным режимом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иба (возле конторы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,3-й вторник/ в соответствии с согласованным режимом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язкутин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язкутин 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светиц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асный Б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.Уго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Руден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Дубр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Василье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Людвиков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остиш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Голын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арсучи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оло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расно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утьков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Ильин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Налаз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Островк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лисичин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одкамен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р.Пахар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иросла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Осов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Улес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стский сельский 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Любушаны (возле конторы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,3-я пятница / в соответствии с согласованным режимом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асилевщи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Новосел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абин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ерез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оровиц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Вол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Вяз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Вьюн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Горюн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Гужи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Дубр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Журово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брод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дор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дубров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алин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арбовско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лубч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озлов Бере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укорев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Лиситни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Лосе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илостов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Нестер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Новоселк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челинс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Рубеж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Тересин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Хват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Хуто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Ягод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плавский сельский со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Поплав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орк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ольшие Лог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Гут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Домашк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Жеремец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болоть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Заямно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.Га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остовщи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.Поля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.Бере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.С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рынк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омиссарский С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Кр.Да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Куп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Лучк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Мартиянов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одволож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Погулянк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молярн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основая Болот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Ст.Будков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лые Лог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г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/в соответствии с согласованным режимом работы автомагази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Берези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ктябрьская (район смешанного рынк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мсомольск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ктябрьская,2 (район вещевого рынк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ша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беды, 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ктябрьская (район РКБ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.Романович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ролетарская (район колбасного цех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Романович,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.Горького (район автовокзал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беды (во дворе дома 17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нск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 (возле дома 2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ионерская (возле здания суд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чение улиц Октябрьской и Победы (район смешан. рынка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ктябрьская (район маг.Универсам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Дзержинск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беды (возле ТЦ «Березинский»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ктябрьская (район РКБ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.Горького (автовокзал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беды (возле ТЦ «Березинский»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Хонинова (около универсама «Перекресток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договора аренды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ж реки Берези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зонно с 10 июня по 10 авгус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 размещения нестационарных объектов обществен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ерезин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9"/>
        <w:gridCol w:w="2559"/>
        <w:gridCol w:w="2272"/>
        <w:gridCol w:w="2846"/>
        <w:gridCol w:w="2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мест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нестационарного объекта общественного пита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(срок) размещения нестационарного объекта общественного питания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ст для размещения нестационарных объектов общественного пит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ерезино. ул.Октябрьская, 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ее (сезонное) каф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 с 1 мая по 1 октябр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ерезино, ул.Победы, 1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нее (сезонное) каф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 с 1 мая по 1 октябр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размещения нестационарных торговых объектов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ерез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5"/>
        <w:gridCol w:w="1751"/>
        <w:gridCol w:w="2280"/>
        <w:gridCol w:w="3480"/>
        <w:gridCol w:w="1908"/>
        <w:gridCol w:w="17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мест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т нестационарного торгово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нестационарного торгового объек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 (срок) размещения нестационарного торгового объект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для размещения нестационарных торговых объектов 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инский сельский совет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стоянка (дорога М-4 Минск-Могилев 99+863 км. (прав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астущие раст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стоянка (дорога М-4 Минск-Могилев 100+451 км. (лев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астущие раст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плавский сельский совет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стоянка (дорога М-4 Минск-Могилев 93+973 км. (прав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астущие раст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стоянка (дорога М-4 Минск-Могилев 94+940 км. (лев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щего польз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орастущие раст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зон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39:00Z</dcterms:created>
  <dc:creator>Admin</dc:creator>
  <dc:description/>
  <cp:keywords/>
  <dc:language>en-US</dc:language>
  <cp:lastModifiedBy>Admin</cp:lastModifiedBy>
  <cp:lastPrinted>2015-06-10T16:22:00Z</cp:lastPrinted>
  <dcterms:modified xsi:type="dcterms:W3CDTF">2016-05-02T05:28:00Z</dcterms:modified>
  <cp:revision>26</cp:revision>
  <dc:subject/>
  <dc:title/>
</cp:coreProperties>
</file>