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А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щения стационарных торговых объектов с торговой площадью четыреста и более квадратных метров, стационарных объектов общественного питания с числом мест шестьдесят и более, рынков, торговых центров на территории Березинского района до 2020 года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5549"/>
        <w:gridCol w:w="3311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/п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ид объекта, местонахождение, адрес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имер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орговая площадь (м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), количество посадочных мест, число мест на рынк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Дом торговли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г.Березино, ул.Октябрьская, д.1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341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Торговый объект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г.Березино, ул.Хонинова, д.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56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ъект общественного питания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г.Березино, ул.Энгельса, д.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6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ъект общественного питания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г.Березино, ул.Октябрьская, д.2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8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ъект общественного питания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г.Березино, ул.Советска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9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ъект общественного питания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г.Березино, ул.Ульянова, д.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12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ъект общественного пит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 xml:space="preserve">Березинский район, д.Гута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8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Рын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г.Березино, ул.Октябрьская, д.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10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Рын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г.Березино, ул.Победы, д.1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9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val="en-US" w:eastAsia="ru-RU"/>
              </w:rPr>
              <w:t>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Рын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г.Березино, ул.Алешкевича, д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val="en-US" w:eastAsia="ru-RU"/>
              </w:rPr>
              <w:t>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Рын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г.Березино, ул.Хонинова, д.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30"/>
                <w:szCs w:val="30"/>
                <w:lang w:eastAsia="ru-RU"/>
              </w:rPr>
              <w:t>2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32:00Z</dcterms:created>
  <dc:creator>Admin</dc:creator>
  <dc:description/>
  <cp:keywords/>
  <dc:language>en-US</dc:language>
  <cp:lastModifiedBy>Admin</cp:lastModifiedBy>
  <cp:lastPrinted>2016-04-11T15:24:00Z</cp:lastPrinted>
  <dcterms:modified xsi:type="dcterms:W3CDTF">2016-05-02T05:30:00Z</dcterms:modified>
  <cp:revision>14</cp:revision>
  <dc:subject/>
  <dc:title/>
</cp:coreProperties>
</file>