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28"/>
        <w:gridCol w:w="1532"/>
        <w:gridCol w:w="162"/>
        <w:gridCol w:w="1374"/>
        <w:gridCol w:w="725"/>
        <w:gridCol w:w="142"/>
        <w:gridCol w:w="597"/>
        <w:gridCol w:w="141"/>
        <w:gridCol w:w="13"/>
        <w:gridCol w:w="28"/>
        <w:gridCol w:w="101"/>
        <w:gridCol w:w="284"/>
        <w:gridCol w:w="463"/>
        <w:gridCol w:w="107"/>
        <w:gridCol w:w="206"/>
        <w:gridCol w:w="75"/>
        <w:gridCol w:w="836"/>
        <w:gridCol w:w="14"/>
        <w:gridCol w:w="2427"/>
      </w:tblGrid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1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1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ключенные в Торговый реестр  Республики Беларусь, о субъекте торговли,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уществляющем оптовую торговлю без торговых объектов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ведения об оптовом товарооборо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а торговли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овый товарооборот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5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9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5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0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8" w:type="dxa"/>
            <w:gridSpan w:val="2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4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4:00Z</dcterms:modified>
  <cp:revision>2</cp:revision>
  <dc:subject/>
  <dc:title>О мерах по реализации  постановления</dc:title>
</cp:coreProperties>
</file>