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411"/>
        <w:gridCol w:w="587"/>
        <w:gridCol w:w="699"/>
        <w:gridCol w:w="12"/>
        <w:gridCol w:w="112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включенные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рговый реестр  Республики Беларусь, об объекте общественного питания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Наименование объекта общественного питания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Наименование сети объекта общественного питания </w:t>
            </w:r>
            <w:r>
              <w:rPr>
                <w:rFonts w:cs="Times New Roman" w:ascii="Times New Roman" w:hAnsi="Times New Roman"/>
              </w:rPr>
              <w:t xml:space="preserve">*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Тип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Класс объекта общественного питания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 наличии)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Специализация  объекта общественного  питания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Место нахождения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ный пункт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, проспект, переулок и иное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сведения, уточняющие место нахождения объекта общественного питания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 xml:space="preserve">***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 наличии)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Количество мест в объекте общественного питания (при наличии)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ед.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Назначение объекта недвижимого имущества, используемого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Право владения и (или) пользования объектом недвижимого имущества, используемым для создания объекта общественного питания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Номера контактных телефонов, номер факса, доменное имя интернет-сайта, адрес электронной почты объекта общественного питания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 Сведения о руководителе объекта общественного питания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. Сведения о режиме работы объекта общественного питания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объекта общественного пита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объектом общественного питания, входящим в сеть общественного питания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объектов общественного питания по типам и классам, утвержденной постановлением Министерства торговли Республики Беларусь от 29 июля 2014 г. № 29 (Национальный правовой Интернет-портал Республики Беларусь, 29.08.2014, 8/29045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ля стационарн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 общественного питания, нестационарного объекта общественного питания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5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5:00Z</dcterms:modified>
  <cp:revision>2</cp:revision>
  <dc:subject/>
  <dc:title>О мерах по реализации  постановления</dc:title>
</cp:coreProperties>
</file>