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96"/>
        <w:gridCol w:w="436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138"/>
        <w:gridCol w:w="273"/>
        <w:gridCol w:w="587"/>
        <w:gridCol w:w="37"/>
        <w:gridCol w:w="662"/>
        <w:gridCol w:w="236"/>
        <w:gridCol w:w="898"/>
      </w:tblGrid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рынк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Наименование рынка (при наличии)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Тип рынка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пециализация рынка (при наличии)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рынк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Номер и дата выдачи разрешения на создание рынка, наименование органа, выдавшего разрешение на создание рынка 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, выдавшего разрешение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торговых мест, торговых объектов и объектов общественного питания (при наличии), размещенных на территории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места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рынк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4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рынков, созданных после 22 июля 2014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5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25:00Z</dcterms:modified>
  <cp:revision>2</cp:revision>
  <dc:subject/>
  <dc:title>О мерах по реализации  постановления</dc:title>
</cp:coreProperties>
</file>