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96"/>
        <w:gridCol w:w="436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138"/>
        <w:gridCol w:w="273"/>
        <w:gridCol w:w="587"/>
        <w:gridCol w:w="37"/>
        <w:gridCol w:w="662"/>
        <w:gridCol w:w="12"/>
        <w:gridCol w:w="224"/>
        <w:gridCol w:w="898"/>
      </w:tblGrid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 рынк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рынка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Тип рынка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пециализация рынка (при наличии)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сто нахождения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рынка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 и дата выдачи разрешения на создание рынка, наименование органа, выдавшего разрешение на создание рынка 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 </w:t>
            </w:r>
          </w:p>
        </w:tc>
      </w:tr>
      <w:tr>
        <w:trPr>
          <w:trHeight w:val="360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а, выдавшего разрешение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оличество торговых мест, торговых объектов и объектов общественного питания (при наличии), размещенных на территории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места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Номера контактных телефонов, номер факса, доменное имя интернет-сайта, адрес электронной почты рынк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Сведения о руководителе рынк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Сведения о режиме работы рынка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режим работы рынка 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5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рынков, созданных после 22 июля 2014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5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25:00Z</dcterms:modified>
  <cp:revision>2</cp:revision>
  <dc:subject/>
  <dc:title>О мерах по реализации  постановления</dc:title>
</cp:coreProperties>
</file>