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2"/>
        <w:gridCol w:w="1536"/>
        <w:gridCol w:w="725"/>
        <w:gridCol w:w="739"/>
        <w:gridCol w:w="141"/>
        <w:gridCol w:w="11"/>
        <w:gridCol w:w="131"/>
        <w:gridCol w:w="284"/>
        <w:gridCol w:w="463"/>
        <w:gridCol w:w="107"/>
        <w:gridCol w:w="11"/>
        <w:gridCol w:w="195"/>
        <w:gridCol w:w="75"/>
        <w:gridCol w:w="439"/>
        <w:gridCol w:w="411"/>
        <w:gridCol w:w="587"/>
        <w:gridCol w:w="711"/>
        <w:gridCol w:w="1122"/>
      </w:tblGrid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406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093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65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3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6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52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согласовании режима работы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оргового объекта, объекта общественного питания, торгового центра, рынка,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ъекта торговли, осуществляющего розничную торговлю без (вне) торговых объектов, в том числе интернет-магазина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согласовать режим работы:</w:t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егистрационный номер в Торговом реестре Республики Беларусь*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ид и наименование (при наличии) торгового объекта,  тип и наименование (при наличии) объекта общественного питания, специализация и наименование (при наличии) торгового центра, тип и наименование (при наличии) рынка, форма розничной торговли, доменное имя сайта интернет-магазина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Место нахождения торгового объекта, объекта общественного питания, торгового центра, рынка 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Режим работы: 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работы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(при наличии)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ов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ые дни (при наличии)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день (при наличии)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режим работы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firstLine="7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, что указанный режим работы торгового объекта, объекта общественного питания, расположенного на территории производственной организации, учреждения образования, организации здравоохранения и иной организации, согласован с органом управления (руководителем) этой организации.</w:t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7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0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6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975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9751" w:type="dxa"/>
            <w:gridSpan w:val="19"/>
            <w:tcBorders/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Для торгового объекта, объекта общественного питания, торгового центра, рынка, субъекта торговли, осуществляющего розничную торговлю без (вне) торговых объектов, интернет-магазина сведения о которых включены в Торговый реестр Республики Беларусь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8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28:00Z</dcterms:modified>
  <cp:revision>2</cp:revision>
  <dc:subject/>
  <dc:title>О мерах по реализации  постановления</dc:title>
</cp:coreProperties>
</file>