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096"/>
        <w:gridCol w:w="436"/>
        <w:gridCol w:w="162"/>
        <w:gridCol w:w="1374"/>
        <w:gridCol w:w="725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16"/>
        <w:gridCol w:w="79"/>
        <w:gridCol w:w="75"/>
        <w:gridCol w:w="439"/>
        <w:gridCol w:w="411"/>
        <w:gridCol w:w="587"/>
        <w:gridCol w:w="1834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6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6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передвижном средстве развозной, разносной торговли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Наименование торгового объек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Вид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ормату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сту расположения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Место нахождения торгового объекта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 место нахождения торгового объекта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Номера контактных телефонов, номер факса, доменное имя интернет-сайта, адрес электронной почты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ведения о руководителе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8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 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 В отношении каждого места нахождения торгового объекта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7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07:00Z</dcterms:modified>
  <cp:revision>2</cp:revision>
  <dc:subject/>
  <dc:title>О мерах по реализации  постановления</dc:title>
</cp:coreProperties>
</file>