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532"/>
        <w:gridCol w:w="162"/>
        <w:gridCol w:w="1374"/>
        <w:gridCol w:w="725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95"/>
        <w:gridCol w:w="75"/>
        <w:gridCol w:w="439"/>
        <w:gridCol w:w="395"/>
        <w:gridCol w:w="16"/>
        <w:gridCol w:w="587"/>
        <w:gridCol w:w="711"/>
        <w:gridCol w:w="1122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и (или) дополнений в сведения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ключенные в Торговый реестр  Республики Беларусь, об интернет-магазине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нести изменения и (или) дополнения в сведения, включенные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</w:t>
              <w:tab/>
              <w:tab/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Доменное имя сайта интернет-магазина 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Сведения о режиме работы интернет-магазина: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 интернет-магазин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Сведения о розничном товарообороте интернет-магазина </w:t>
            </w:r>
            <w:r>
              <w:rPr>
                <w:rFonts w:cs="Times New Roman" w:ascii="Times New Roman" w:hAnsi="Times New Roman"/>
              </w:rPr>
              <w:t xml:space="preserve">**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едыдущий финансовый год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ничный товарооборот, всего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родовольственных товаров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лн.рублей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Классы, группы и (или) подгруппы реализуемых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cs="Times New Roman" w:ascii="Times New Roman" w:hAnsi="Times New Roman"/>
              </w:rPr>
              <w:t>** На основании первичных учетных документов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5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1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11:00Z</dcterms:modified>
  <cp:revision>2</cp:revision>
  <dc:subject/>
  <dc:title>О мерах по реализации  постановления</dc:title>
</cp:coreProperties>
</file>