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полнительная информация для чле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ской областной информационно-пропагандистск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рупп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елефон «горячей линии» главного управления здравоохранения Минского областного исполнительного комит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220 20 25 (с 8-00 до 17-00, кроме субботы и воскресенья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айт Минского областного исполнительного комит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323E48"/>
          <w:sz w:val="30"/>
          <w:szCs w:val="30"/>
          <w:shd w:fill="FFFFFF" w:val="clear"/>
        </w:rPr>
        <w:t>minsk-region.gov.by (в раздел «телефонный справочник» на странице «управления и отделы» имеются контактные сведения руководства главного управления здравоохранения облисполкома и учреждений здравоохранения област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0:59:00Z</dcterms:created>
  <dc:creator>user</dc:creator>
  <dc:description/>
  <cp:keywords/>
  <dc:language>en-US</dc:language>
  <cp:lastModifiedBy>Pawel</cp:lastModifiedBy>
  <dcterms:modified xsi:type="dcterms:W3CDTF">2016-01-20T10:59:00Z</dcterms:modified>
  <cp:revision>2</cp:revision>
  <dc:subject/>
  <dc:title/>
</cp:coreProperties>
</file>