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ab/>
        <w:t xml:space="preserve">                                                                      СПИСОК                    </w:t>
        <w:tab/>
        <w:tab/>
        <w:tab/>
        <w:tab/>
        <w:tab/>
        <w:tab/>
        <w:tab/>
        <w:tab/>
        <w:tab/>
        <w:tab/>
        <w:t xml:space="preserve">граждан, имеющих право на получение жилого помещения социального пользования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 xml:space="preserve">                                                                                               </w:t>
      </w:r>
      <w:r>
        <w:rPr>
          <w:sz w:val="30"/>
          <w:szCs w:val="30"/>
        </w:rPr>
        <w:tab/>
        <w:tab/>
        <w:tab/>
        <w:tab/>
        <w:tab/>
        <w:t xml:space="preserve"> Приложение 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Березинского районного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исполнительного комитета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91"/>
        <w:gridCol w:w="1391"/>
        <w:gridCol w:w="1392"/>
        <w:gridCol w:w="1392"/>
        <w:gridCol w:w="1392"/>
      </w:tblGrid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\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jc w:val="both"/>
              <w:rPr/>
            </w:pPr>
            <w:r>
              <w:rPr/>
              <w:t>отчеств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е-мь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остоянного прожи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принятия на уч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реш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ания принятия на учет нуждаю-щихся в </w:t>
            </w:r>
          </w:p>
          <w:p>
            <w:pPr>
              <w:pStyle w:val="Normal"/>
              <w:jc w:val="both"/>
              <w:rPr/>
            </w:pPr>
            <w:r>
              <w:rPr/>
              <w:t>улучшении жилищных</w:t>
            </w:r>
          </w:p>
          <w:p>
            <w:pPr>
              <w:pStyle w:val="Normal"/>
              <w:jc w:val="both"/>
              <w:rPr/>
            </w:pPr>
            <w:r>
              <w:rPr/>
              <w:t>условий</w:t>
            </w:r>
          </w:p>
        </w:tc>
      </w:tr>
      <w:tr>
        <w:trPr>
          <w:trHeight w:val="459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бко Надежда Дмитриевна.1995г.р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совка, ул.Школьна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199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вская Светлана Евгеньевна,199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 Витебская  государственная академи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99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чевский Вадим Олегови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ыльская  вспомогательная школа-интерна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9.199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бульский Павел Васильеви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 образования «Станьковская общеобразовательная школа-интернат» д.Станьков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1.19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бульский Илья Николаеви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.Красная Слоб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1.19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лицо из числа детей сирот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27"/>
        <w:gridCol w:w="741"/>
        <w:gridCol w:w="1970"/>
        <w:gridCol w:w="1371"/>
        <w:gridCol w:w="1881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  Николай Алексе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Любишино ул.Центральная д.35 кв.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8.199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ктрат  Андрей Олегович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енская школа-интерн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2.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ый Андрей Евген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Слуцк,ул. Магистральная д.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8.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рая Людмила Андрее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Погост ул.Набережная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.200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ицо из числа детей-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внерович Денис Анатольевич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цкая общеобразовательная школа- интернат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0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внерович Кристина Анатолье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цкая общеобразовательная школа- интернат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0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р Алексей Дмитри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Пого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1.200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 Родион Владими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й дом семейного тип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.20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к  Василина Викторо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й дом семейного тип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.20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 Василий Олег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ерезино, ул.Игнатенко д.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3.20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шневский Никита Александ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инская д. 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3.20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шневская Полина Александр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Минская д. </w:t>
            </w:r>
          </w:p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3.20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 Владимир Васил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 «Клецкий детский дом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.20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 Павел Васил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 «Клецкий детский дом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.20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щик Михаил Владими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Марьино ул. Рудовича д.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6.20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ина Сергей Александ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Марьино ул.Рудовича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6.20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зев Анатолий Валер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цкая общеобразовательная школа-интерн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6.20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ов Владимир Вениамин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Горького д.42, кв.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.20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ышко Светлана Иван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инская д.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.20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ышко Максим Иван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инская д.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.20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рид Анна Игор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ебская академия ветирин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1.20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хманько Татьяна Александр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динская общеобразоват. школа-интерн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арзин Александр Александрович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беды д.17а кв.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3.20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-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чиков Владимир Васил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ейская  школа- интерн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5.20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ыленко Денис Анатол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Орешкович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20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ркалов Евгений Владимирович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Микулич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3.20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як Юрий Анатол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Журо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6.20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ь Александр Леонид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Тресковщина ул.Щорса д.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6.20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ндарь Сергей Леонидович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Тресковщина ул.Щорса д.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6.20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122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ндарь Маргари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андро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 .Тресковщина ул.Щорса д.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6.20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ь Станислав Леонид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Тресковщина ул.Щорса д.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6.20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лин Александр Владими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Михале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стапчик Дмитрий </w:t>
            </w:r>
          </w:p>
          <w:p>
            <w:pPr>
              <w:pStyle w:val="Normal"/>
              <w:jc w:val="both"/>
              <w:rPr/>
            </w:pPr>
            <w:r>
              <w:rPr/>
              <w:t>Серге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оронец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резинского район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2.20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щук Роман 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ерезино, ул.Хонинова д.30а, кв.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.20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птенок Лилия Олег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ерезино, ул.Ульянова, д.15, кв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20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мяжко Наталья Владимир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ерезино,       ул .Победы д.33,кв.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1.20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-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ь</w:t>
            </w:r>
          </w:p>
          <w:p>
            <w:pPr>
              <w:pStyle w:val="Normal"/>
              <w:jc w:val="both"/>
              <w:rPr/>
            </w:pPr>
            <w:r>
              <w:rPr/>
              <w:t>Денис Федо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ейская школа-интерн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5.20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щин Геннадий Валер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Микулич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8.20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ьяненко Антон Викто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апланц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.20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мов Денис Геннад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п.Городея ул.Я.Колос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.20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омец Ольга Василь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ультана 86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ун Снежана Серге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ерези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укова Юлия Петров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Дулебы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20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ая Мария Олего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ерезино, ул.Садовая д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1.20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ий Никита  Олегович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Садовая, 5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1.20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6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абко Снежана Николаев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ейская школа-интерн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3.20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7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ко Денис Никола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ерезино, ул.М.Романович, д.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3.20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овский Дмитрий Никола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Октябрьская д.1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.20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яченко Оксана Виктор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орисов ул.Дзержинс-кого д.41 кв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енкова Галина Анатоль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овский дом ребен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макова Людмила Александр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инская школа-интерн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5.20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-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маков  Александр Александ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инская школа-интерна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5.20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-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шкевич Кристина Николае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Павло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6.20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рбан Виталий Сергее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Павло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6.20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рбан Андрей Серге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 Павлов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2.06.20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овская Ольга Сергее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аменный Бор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6.20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дик Владимир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Богушевич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енко Андрей Михайл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Головные Ля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6.200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ецкий Дмитрий</w:t>
            </w:r>
          </w:p>
          <w:p>
            <w:pPr>
              <w:pStyle w:val="Normal"/>
              <w:jc w:val="both"/>
              <w:rPr/>
            </w:pPr>
            <w:r>
              <w:rPr/>
              <w:t>Серге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Романович д.20 кв.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7.200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ень Алексей Анатол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Михалев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7.200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-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мяжко Павел Владими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динский детский дом</w:t>
            </w:r>
          </w:p>
          <w:p>
            <w:pPr>
              <w:pStyle w:val="Normal"/>
              <w:jc w:val="both"/>
              <w:rPr/>
            </w:pPr>
            <w:r>
              <w:rPr/>
              <w:t>ул.Советская 20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.200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ылев Дмитрий Александ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ерезино, ул.Пионерская, 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.200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овская Алина Алексе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ерези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Приречна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0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ченок Сергей Пет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ультана д.9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.200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из числа детей сирот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гулевский Александр Александ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Микуличи ул.Мира д.12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2.20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убская Анастасия Евгенье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Лешн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.20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ович Рита Александр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 «Смиловичский государственный аграрный колледж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.20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trHeight w:val="6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ган Инна Владимиро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оммунистическая ., 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.04.2008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мович Сергей Игор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Жереме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.20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72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мович Елена Игор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Жереме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.20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инкевич Александр Николаевич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дейская школа-интернат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.05.2008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шаев Павел Павл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ержинского д.8 кв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7.20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ицо из числа детей –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аль Дмитрий Евген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.Лешниц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Молодежная   д.№ 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8.20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69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маль Тамара Владимиров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Лешниц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Молодежная д.№ 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8.20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маль Анастасия Владимиро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Лешниц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Молодежная д.№ 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8.20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ко Александр Никола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ультана д.9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9.20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–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байло София Серге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Жодино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9.20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бан Александр Серге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вет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20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бан Максим Серг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ветл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20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енко Людмила Александр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Лешница </w:t>
            </w:r>
          </w:p>
          <w:p>
            <w:pPr>
              <w:pStyle w:val="Normal"/>
              <w:jc w:val="both"/>
              <w:rPr/>
            </w:pPr>
            <w:r>
              <w:rPr/>
              <w:t>ул.Парковая д.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.20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–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уган Ираида Виктор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милович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1.20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–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корин Руслан Игор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ионерская д.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евич Анастасия Михайл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Садовый д.3 кв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–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ко Александр Никола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ский государственно профессионально-технический колледж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3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нкевич Екатерина Дмитри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овский дом ребен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3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трова Анна Григорье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Лошица,ул</w:t>
            </w:r>
          </w:p>
          <w:p>
            <w:pPr>
              <w:pStyle w:val="Normal"/>
              <w:jc w:val="both"/>
              <w:rPr/>
            </w:pPr>
            <w:r>
              <w:rPr/>
              <w:t>.Мичурина,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–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ващевский Александр Степан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Романович д.20 кв.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–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ващевская Екатерина  Степано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Романович д.20 кв.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93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ващевская Алеся Степан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Романович д.20 кв.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125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ашинова Елена Серге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. Смиловичи, Могилевское шоссе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trHeight w:val="182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ич Елена Виктор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орисов, ул.Гагарина ,д.44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5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trHeight w:val="16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диминович   Светла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орисов, ул.500лет БССР.д.12 кв.1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6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–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ун Сергей Серге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Леш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8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–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иевич Александр Викто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 «Борисовский государственный лесоагротехнический колледж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ьховик Максим Никола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Червень, ул.Горбачева д.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9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ц Игорь Исфандия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ультана д.9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0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– сирот</w:t>
            </w:r>
          </w:p>
        </w:tc>
      </w:tr>
      <w:tr>
        <w:trPr>
          <w:trHeight w:val="91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рай Николай Никола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ото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0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храй Валентина Николае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ная сем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0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храй Дарья  Николае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ная сем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0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храй Валерий Николаевич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ная семь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0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ченок Виктор Валер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Матылянка д.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0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мяжко Наталья Владимир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Слуцкий государственный лиц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1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–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ойчик Денис Никола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Минск</w:t>
            </w:r>
          </w:p>
          <w:p>
            <w:pPr>
              <w:pStyle w:val="Normal"/>
              <w:jc w:val="both"/>
              <w:rPr/>
            </w:pPr>
            <w:r>
              <w:rPr/>
              <w:t>ул.Каганца д.2кв.8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к Надежда Петр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Мин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-т Рокоссовского д.108б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2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шкова Зарина Василь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Драчко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шков Александр Васил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Драчко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шков Сергей Васил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Драчко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20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–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ешова Марина Сергее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Якшиц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1.20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–сирот</w:t>
            </w:r>
          </w:p>
        </w:tc>
      </w:tr>
      <w:tr>
        <w:trPr>
          <w:trHeight w:val="81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ешова Оксана Серге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Якшиц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1.20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–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бей Антон  Васил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Горького д.31,кв.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.20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-сироты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робей Ольга Василье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ловичский гос. колледж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.20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–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мович Дмитрий Андре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ой пер. Красноармейский д. 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к Татьяна  Святославо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ой пер. Красноармейский д. 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жкова Юлия Николаевн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ок Елизово ул. Ленина 33-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.20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ько Никита Викто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иловичский </w:t>
            </w:r>
          </w:p>
          <w:p>
            <w:pPr>
              <w:pStyle w:val="Normal"/>
              <w:jc w:val="both"/>
              <w:rPr/>
            </w:pPr>
            <w:r>
              <w:rPr/>
              <w:t>профессиональный лиц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ч Виктор Геннад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орисов,</w:t>
            </w:r>
          </w:p>
          <w:p>
            <w:pPr>
              <w:pStyle w:val="Normal"/>
              <w:jc w:val="both"/>
              <w:rPr/>
            </w:pPr>
            <w:r>
              <w:rPr/>
              <w:t>Борисовский государственный  аграрно-технический профессиональный лиц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5.20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овская Наталья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Дмитровичи,</w:t>
            </w:r>
          </w:p>
          <w:p>
            <w:pPr>
              <w:pStyle w:val="Normal"/>
              <w:jc w:val="both"/>
              <w:rPr/>
            </w:pPr>
            <w:r>
              <w:rPr/>
              <w:t>ул.Центральная д.7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6.20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нарович Юрий </w:t>
            </w:r>
          </w:p>
          <w:p>
            <w:pPr>
              <w:pStyle w:val="Normal"/>
              <w:jc w:val="both"/>
              <w:rPr/>
            </w:pPr>
            <w:r>
              <w:rPr/>
              <w:t>Вячеслав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 «Борисовский государствеенный профессионально-технический колледж лесного хозяйства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7.20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тенко Виктор Юр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ерезино</w:t>
            </w:r>
          </w:p>
          <w:p>
            <w:pPr>
              <w:pStyle w:val="Normal"/>
              <w:jc w:val="both"/>
              <w:rPr/>
            </w:pPr>
            <w:r>
              <w:rPr/>
              <w:t>ул.М.Горького д.31,кв.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7.20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тенко Алеся Юрь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Тростянка,</w:t>
            </w:r>
          </w:p>
          <w:p>
            <w:pPr>
              <w:pStyle w:val="Normal"/>
              <w:jc w:val="both"/>
              <w:rPr/>
            </w:pPr>
            <w:r>
              <w:rPr/>
              <w:t>ул.Советская д.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7.20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тенко Полина Юрь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ерезино, ул.М.Романович д.53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7.20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тенко Юрий Юр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ерезино, ул.М.Романович д.53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7.20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тенко Виталий Юр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аменный Бар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7.20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тенко Николай Юр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аменный Бар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7.20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тович Виктория Юрь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ерези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8.20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ващевская Елена Степан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Дмитрович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.20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из числа детей сирот</w:t>
            </w:r>
          </w:p>
        </w:tc>
      </w:tr>
      <w:tr>
        <w:trPr>
          <w:trHeight w:val="65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ич Дмитрий  Анатол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Восход,ул.Красивая, 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1.20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ь Руслан Серге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Манча</w:t>
            </w:r>
          </w:p>
          <w:p>
            <w:pPr>
              <w:pStyle w:val="Normal"/>
              <w:jc w:val="both"/>
              <w:rPr/>
            </w:pPr>
            <w:r>
              <w:rPr/>
              <w:t>Березинс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20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ь Виктория Серге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Манча</w:t>
            </w:r>
          </w:p>
          <w:p>
            <w:pPr>
              <w:pStyle w:val="Normal"/>
              <w:jc w:val="both"/>
              <w:rPr/>
            </w:pPr>
            <w:r>
              <w:rPr/>
              <w:t>Березинский рай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20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аленок Анна Василь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аменный Бар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.20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аленок Сергей Впасил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аменный Бар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.20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ская  Полина Геннадь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Березино, ул. Мультан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.20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ский Кирилл Дмитри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ерезино, ул. Мульта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.20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 Владимир Никола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Литвановичи</w:t>
            </w:r>
          </w:p>
          <w:p>
            <w:pPr>
              <w:pStyle w:val="Normal"/>
              <w:jc w:val="both"/>
              <w:rPr/>
            </w:pPr>
            <w:r>
              <w:rPr/>
              <w:t>Гомельской обл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3.20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ковский Артем Владими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беды д.33,кв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.20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ционок Юрий Васил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Высокая Гора, ул.Лесная д.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4.20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вец Алина Руслан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фанасевича д.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6.20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рид Анна Серг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.Каменный Бар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12.20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чмит Полина Павл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О «Жодинский детский дом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9.20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чмит Руслан Павлович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9.20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ецкий Владислав Александ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Романович</w:t>
            </w:r>
          </w:p>
          <w:p>
            <w:pPr>
              <w:pStyle w:val="Normal"/>
              <w:jc w:val="both"/>
              <w:rPr/>
            </w:pPr>
            <w:r>
              <w:rPr/>
              <w:t>д.3кв.кв.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2.20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ков Игорь Александ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риозерная д.11,кв.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1.20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енко Екатерина Георги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Микулич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.20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snapToGrid w:val="false"/>
              <w:ind w:left="284" w:right="5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белин Владимир Георги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Жодинский профессиональный лицей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сироты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еева Екатерина Виталь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озлов Бере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5.20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шнева Юлия Серге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аменюки</w:t>
            </w:r>
          </w:p>
          <w:p>
            <w:pPr>
              <w:pStyle w:val="Normal"/>
              <w:jc w:val="both"/>
              <w:rPr/>
            </w:pPr>
            <w:r>
              <w:rPr/>
              <w:t>ул.Пущанского д.5.кв.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6.20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шнева Олеся Серге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аменюки</w:t>
            </w:r>
          </w:p>
          <w:p>
            <w:pPr>
              <w:pStyle w:val="Normal"/>
              <w:jc w:val="both"/>
              <w:rPr/>
            </w:pPr>
            <w:r>
              <w:rPr/>
              <w:t>ул.Пущанского д.5.кв.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6.20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машевский Даниил Вадим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Чижах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.20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машевская Елена Серге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Чижах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05.20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ко Владислав Александ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.Сенниц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8.20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лов Алексей Александро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Хонинова д.8,кв.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1.20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оль Валерий Алексе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Хонинова д.11,кВ.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.20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валид 1-й группы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нкевич Антон Дмитри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есенняя , д.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цкая Вероника Жан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Соколовского д.8,кв.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7.201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я, воспитывающая ребенка инвалида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ович Александр Геннад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лодежная, д.2, кВ.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9.201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валид 2-й группы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курякова Евгения Александр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ктябрьская, д. 14, кв.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6.201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я воспитывающая ребенка-инвалида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цова Елена Иван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пер.Минский,г.ББерези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8.201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имеющая орден матери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цова Татьяна Анатоль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пер. Минский , д. 3а, г. Берези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.201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валид 2-й группы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хович Дмитрий Валерь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Юбилейная, д. 16, кв. 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2.20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детная семья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чук Юлия Анатоль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 д. 9,кв. 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1.20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я воспитывающая ребенка-инвалида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русева Алеся Никола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.Горького, д. 31, кв. 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1.20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детная семья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олап Екатерина Никола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Победы, </w:t>
            </w:r>
          </w:p>
          <w:p>
            <w:pPr>
              <w:pStyle w:val="Normal"/>
              <w:jc w:val="center"/>
              <w:rPr/>
            </w:pPr>
            <w:r>
              <w:rPr/>
              <w:t>д. 53, к.2, кв. 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2.20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детная семья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ская Валентина Михайл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Победы, </w:t>
            </w:r>
          </w:p>
          <w:p>
            <w:pPr>
              <w:pStyle w:val="Normal"/>
              <w:jc w:val="center"/>
              <w:rPr/>
            </w:pPr>
            <w:r>
              <w:rPr/>
              <w:t>д. 37, кв. 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0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детная семья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кова Ольга Ивано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Хонинова, д. 3а, кв. 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3.20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детная семья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ец Андрей Алексееви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. Победы, д. 15, ком. 2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3.20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детная семья</w:t>
            </w:r>
          </w:p>
        </w:tc>
      </w:tr>
      <w:tr>
        <w:trPr>
          <w:trHeight w:val="64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уш Татьяна Геннадьев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Юбилейная, </w:t>
            </w:r>
          </w:p>
          <w:p>
            <w:pPr>
              <w:pStyle w:val="Normal"/>
              <w:jc w:val="center"/>
              <w:rPr/>
            </w:pPr>
            <w:r>
              <w:rPr/>
              <w:t>д. 11, кв. 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4.20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детная семь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284" w:hanging="0"/>
      </w:pPr>
      <w:rPr/>
    </w:lvl>
  </w:abstractNum>
  <w:abstractNum w:abstractNumId="2">
    <w:lvl w:ilvl="0">
      <w:start w:val="10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08:00Z</dcterms:created>
  <dc:creator>a</dc:creator>
  <dc:description/>
  <cp:keywords/>
  <dc:language>en-US</dc:language>
  <cp:lastModifiedBy>K2-2</cp:lastModifiedBy>
  <cp:lastPrinted>2011-12-20T17:38:00Z</cp:lastPrinted>
  <dcterms:modified xsi:type="dcterms:W3CDTF">2016-05-18T07:36:00Z</dcterms:modified>
  <cp:revision>97</cp:revision>
  <dc:subject/>
  <dc:title>С П И С О К      </dc:title>
</cp:coreProperties>
</file>