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70C0"/>
          <w:sz w:val="30"/>
          <w:szCs w:val="30"/>
          <w:u w:val="single"/>
        </w:rPr>
      </w:pPr>
      <w:r>
        <w:rPr>
          <w:caps/>
          <w:color w:val="0070C0"/>
          <w:sz w:val="30"/>
          <w:szCs w:val="30"/>
          <w:u w:val="single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  <w:color w:val="0070C0"/>
                <w:sz w:val="30"/>
                <w:szCs w:val="30"/>
                <w:u w:val="single"/>
              </w:rPr>
            </w:pPr>
            <w:r>
              <w:rPr>
                <w:b/>
                <w:color w:val="0070C0"/>
                <w:sz w:val="30"/>
                <w:szCs w:val="30"/>
                <w:u w:val="single"/>
              </w:rPr>
              <w:t>Безопасность детей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одители, ежедневно,  отправляя свое чадо в школу, как правило, дают массу полезных наставлений – чтоб хорошо учился, не баловался и т.д. Но наряду с этим, важным аспектом является и безопасность ребенка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дительность нужно проявлять, как только Ваш ученик переступил порог дома. Дорога в школу и обратно иногда может приносить весьма неприятные сюрпризы, поэтому лучше, чтобы ребенок ходил вместе с товарищами или же выбирал путь, который позволит все время быть на виду у людей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претите детям принимать какие-либо предложения от незнакомцев (подвезти, прогуляться, купить мороженое и т.д.). Предупредите, что доверять им ни в коем случае нельзя, даже если они утверждают, что являются друзьями родителей. Проведите разъяснительную работу по обращению с мобильными телефонами, плеерами и другой техникой: расскажите, что, демонстрируя ее наличие в общественных местах (магазинах, остановках), они могут стать жертвами воров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кола – место многолюдное. И сложность в том, что оказавшись в критической ситуации, дети не всегда реагируют правильно. Объясните, что главный враг в экстремальных обстоятельствах – паника. Гораздо эффективнее здесь будут внимательность и спокойствие. Ребенок должен понимать, что, если возникли какие-то проблемы, изначально нужно сообщить об этом педагогу или администрации, а затем четко следовать их указаниям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на из самых опасных ситуаций, которая может произойти в учебном заведении – пожар. В таком случае первым делом необходимо оповестить преподавателя - в этот момент все зависит от его действий. Огонь распространяется довольно быстро, что приводит к повышению температуры и образованию плотного задымления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ля начала следует позвонить в службу спасения по телефону 101 или 112. Затем немедленно организовать эвакуацию детей. Если возгорание незначительное и угрозы для жизни и здоровья школьников не представляет, то нужно взять все личные вещи, одеться и только потом выйти на улицу. 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и в коем случае нельзя терять ни минуты: собирать учебники и бежать в гардероб за вещами в такой ситуации не стоит. При сильном задымлении использование средств защиты органов дыхания: ватно-марлевых повязок, смоченных водой платков или других вещей - обязательно. Когда пути эвакуации отрезаны огнем, ребята под руководством учителей должны вернуться в классы, закрыть двери, вентиляционные решетки и ждать прибытия работников МЧС.  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то же касается правил поведения в стенах школы в целом, то они сводятся к нескольким простым истинам. Каждый учащийся должен осознавать, что личная безопасность – это не что иное, как результат его отношения к определенным требованиям. Объясните детям, что, бегая друг за другом, прыгая по лестницам, толкаясь на коридорах, они могут получить серьезную травму. Обратите внимание на обувь ребенка – подошва не должна скользить. Также напомните ему, что нельзя открывать окна без разрешения педагога и сидеть на подоконниках. 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школе дети проводят большую часть своего времени, и здесь приходится рассчитывать только на их способность соблюдать элементарные правила безопасности, обучение которым – первостепенная задача родителей. Важно с раннего возраста прививать ребенку чувство самосохранения, научить его быть бдительным и осторожным. И не имеет значения малыш это или подросток,  ваша цель – дать ребенку те знания и навыки, владение которыми станет гарантией его безопасности!</w:t>
            </w:r>
          </w:p>
          <w:p>
            <w:pPr>
              <w:pStyle w:val="NoSpacing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/>
                <w:b/>
                <w:sz w:val="30"/>
                <w:szCs w:val="30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Spacing"/>
              <w:ind w:firstLine="567"/>
              <w:jc w:val="both"/>
              <w:rPr>
                <w:b/>
                <w:b/>
                <w:color w:val="555555"/>
                <w:sz w:val="30"/>
                <w:szCs w:val="30"/>
              </w:rPr>
            </w:pPr>
            <w:r>
              <w:rPr>
                <w:b/>
                <w:color w:val="555555"/>
                <w:sz w:val="30"/>
                <w:szCs w:val="30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ind w:firstLine="426"/>
              <w:jc w:val="both"/>
              <w:rPr>
                <w:color w:val="555555"/>
                <w:sz w:val="30"/>
                <w:szCs w:val="30"/>
              </w:rPr>
            </w:pPr>
            <w:r>
              <w:rPr>
                <w:color w:val="555555"/>
                <w:sz w:val="30"/>
                <w:szCs w:val="30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ind w:firstLine="42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eastAsia="Times New Roman"/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Times New Roman"/>
      <w:sz w:val="28"/>
      <w:szCs w:val="20"/>
    </w:rPr>
  </w:style>
  <w:style w:type="paragraph" w:styleId="3">
    <w:name w:val=" Знак3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39:00Z</dcterms:created>
  <dc:creator>deg</dc:creator>
  <dc:description/>
  <dc:language>en-US</dc:language>
  <cp:lastModifiedBy>Asus</cp:lastModifiedBy>
  <cp:lastPrinted>2013-11-15T12:36:00Z</cp:lastPrinted>
  <dcterms:modified xsi:type="dcterms:W3CDTF">2013-11-28T09:39:00Z</dcterms:modified>
  <cp:revision>2</cp:revision>
  <dc:subject/>
  <dc:title>Основными причинами возникновения пожаров являются:</dc:title>
</cp:coreProperties>
</file>