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70C0"/>
          <w:sz w:val="30"/>
          <w:szCs w:val="30"/>
          <w:u w:val="single"/>
        </w:rPr>
      </w:pPr>
      <w:r>
        <w:rPr>
          <w:caps/>
          <w:color w:val="0070C0"/>
          <w:sz w:val="30"/>
          <w:szCs w:val="30"/>
          <w:u w:val="single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color w:val="0070C0"/>
                <w:sz w:val="30"/>
                <w:szCs w:val="30"/>
                <w:u w:val="single"/>
              </w:rPr>
              <w:t xml:space="preserve">Простой алгоритм действий «что-то горит – набирай 101», наверняка, знаком всем. А вот о том, что сегодня, </w:t>
            </w:r>
            <w:r>
              <w:rPr>
                <w:b/>
                <w:bCs/>
                <w:color w:val="0070C0"/>
                <w:sz w:val="30"/>
                <w:szCs w:val="30"/>
                <w:u w:val="single"/>
              </w:rPr>
              <w:t xml:space="preserve">позвонив по короткому номеру, сообщить можно о любом ЧП, знает далеко не каждый. Кража на улице, возгорание в квартире, утечка газа или разлитая ртуть – гарантированную помощь вам окажут во всех экстремальных ситуациях. 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диная дежурно-диспетчерская служба «101» (ЕДДС) в Беларуси была создана в 2007 году, а в июле этого – в МЧС заработал дополнительный номер 112. Необходимость таких мер продиктована мировой практикой: для граждан подобная система обращения в экстренные службы наиболее удобна, ведь гораздо проще  в непредвиденных обстоятельствах вспомнить один номер, чем перебирать в мыслях еще несколько похожих. Бывают и такие случаи, когда человек даже не знает, куда обратиться  - при наличии же единого номера такой проблемы попросту не существует.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делав звонок, вы можете не волноваться – информация будет оперативно передана специалистам. Здесь есть все технические возможности для приема и переадресации сообщений соответствующим спецслужбам. Кроме того, при необходимости они позволяют задействовать и скоординировать силы различных подразделений, а также контролировать ситуацию и непосредственно ход оказания помощи. Если пожар — под рукой диспетчера кнопки прямой связи с каждой из пожарных аварийно-спасательных частей города. В других случаях  - он в считанные секунды связывается с дежурно-диспетчерской службой по профилю: водоканал, скорая, милиция, теплосети, ЖКХ и др.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се это позволяет обеспечивать беспрецедентную по времени и объемам помощь населению и субъектам хозяйствования по всему спектру аварийно-спасательных работ. Вместе с тем, подобная система не отменяет существующего до ее появления порядка приема сообщений – вы можете смело набирать привычные номера «102», «103» и «104», свою работу они не прекратили.  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воря о ЕДДС, отдельно остановиться хотелось бы на проблеме ложных вызовов. Казалось бы, развитие цивилизации напрямую связано и с высоким уровнем культуры в обществе, но тот факт, что один из самых важных номеров иногда становится предметом баловства, заставляет в этом усомниться. 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ознают цену драгоценным минутам далеко не все. Понять это может лишь тот, кто хотя бы раз оказывался в ситуации, требующей молниеносной реакции и быстрых решений. Время для того, кто вызвал скорую помощь для близкого человека или ждет подразделения МЧС, тянется невыносимо долго – испытав подобное, сложно представить, что есть люди, вызывающие спецслужбы шутки ради.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латить за подобные забавы, кстати, приходиться в прямом смысле этого слова - за заведомо ложное сообщение ст. 17.6 Кодекса Республики Беларусь предусмотрена административная ответственность. Развлечение любителям острых ощущений обходиться от 4 до 15 базовых величин. Тем же, кто в течение года совершил нарушение повторно, грозит штраф уже в размере от 20 до 50 базовых величин. 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алуются с номерами экстренных служб чаще всего дети, поэтому очень важно вовремя объяснить своему ребенку, что делать это категорически запрещается, и постоянно напоминать ему о последствиях таких развлечений, ведь до 16 лет за поступки детей отвечают и платят взрослые.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ществует в этом вопросе и один немаловажный нюанс: необходимо разделять на первый взгляд практически одинаковые понятия: «ложный вызов» и «заведомо ложный вызов». Незнание таких подробностей может перерасти в настоящую проблему. Возможно, именно по этой причине многие жильцы многоэтажек, даже почуяв запах дыма на лестничной клетке, к телефону не спешат - думают, что, если их подозрение не подтвердиться, придется отвечать перед законом. Дело же здесь обстоит иначе: к ответственности в данном случае не привлекут, даже если вы ошиблись, так как сделали это не умышленно.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стоит рисковать и в случае с небольшим очагом возгорания: если, обнаружив его, вы хоть на мгновение усомнились в своих силах – немедленно вызывайте работников МЧС. Всегда лучше перестраховаться, чем бороться с разрастающимся пламенем самостоятельно. И даже если на момент прибытия спасателей пожар будет ликвидирован – не волнуйтесь: платить штраф вы не будете. К тому же специалисты осмотрят место горения и смогут определить, нет ли опасности повторного возгорания.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аждый звонок в службу спасения, независимо от каких-либо причин и подозрений по поводу его реальности, требует незамедлительного реагирования и соответствующей проверки. Номера «101» и «112» - гарантия того, что работники МЧС придут вам на помощь. И здесь самое главное – понимать, что по банальному стечению обстоятельств любой ложный вызов от одного человека может стоить жизни другому. 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ЫЗЫВАЯ СПЕЦИАЛЬНУЮ СЛУЖБУ: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 говори четко и спокойно, не торопись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 сообщи причину вызова и объясни, что произошло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 назови имя и фамилию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 укажи точный адрес и номер телефона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 не вешай трубку до конца разговора</w:t>
            </w:r>
          </w:p>
          <w:p>
            <w:pPr>
              <w:pStyle w:val="Normal"/>
              <w:ind w:firstLine="567"/>
              <w:jc w:val="both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 следуй указаниям диспетчера</w:t>
            </w:r>
          </w:p>
          <w:p>
            <w:pPr>
              <w:pStyle w:val="NoSpacing"/>
              <w:ind w:firstLine="567"/>
              <w:jc w:val="both"/>
              <w:rPr>
                <w:color w:val="555555"/>
                <w:sz w:val="30"/>
                <w:szCs w:val="30"/>
              </w:rPr>
            </w:pPr>
            <w:r>
              <w:rPr>
                <w:color w:val="555555"/>
                <w:sz w:val="30"/>
                <w:szCs w:val="30"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ind w:firstLine="426"/>
              <w:jc w:val="both"/>
              <w:rPr>
                <w:color w:val="555555"/>
                <w:sz w:val="30"/>
                <w:szCs w:val="30"/>
              </w:rPr>
            </w:pPr>
            <w:r>
              <w:rPr>
                <w:color w:val="555555"/>
                <w:sz w:val="30"/>
                <w:szCs w:val="30"/>
              </w:rPr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ind w:firstLine="42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eastAsia="Times New Roman"/>
      <w:sz w:val="28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TextBodyIndent">
    <w:name w:val="Body Text Indent"/>
    <w:basedOn w:val="Normal"/>
    <w:pPr>
      <w:ind w:firstLine="851"/>
      <w:jc w:val="both"/>
    </w:pPr>
    <w:rPr>
      <w:rFonts w:eastAsia="Times New Roman"/>
      <w:sz w:val="28"/>
      <w:szCs w:val="20"/>
    </w:rPr>
  </w:style>
  <w:style w:type="paragraph" w:styleId="3">
    <w:name w:val=" Знак3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0:00Z</dcterms:created>
  <dc:creator>deg</dc:creator>
  <dc:description/>
  <dc:language>en-US</dc:language>
  <cp:lastModifiedBy>Asus</cp:lastModifiedBy>
  <cp:lastPrinted>2013-11-15T12:36:00Z</cp:lastPrinted>
  <dcterms:modified xsi:type="dcterms:W3CDTF">2013-11-28T09:40:00Z</dcterms:modified>
  <cp:revision>2</cp:revision>
  <dc:subject/>
  <dc:title>Основными причинами возникновения пожаров являются:</dc:title>
</cp:coreProperties>
</file>