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44"/>
          <w:szCs w:val="44"/>
        </w:rPr>
        <w:t xml:space="preserve">ВНИМАНИЕ  ПОКУПАТЕЛЕЙ !!!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ЕК КАССОВОГО СУММИРУЮЩЕГО АППАРАТА - ЭТО ГАРАНТ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В ПОТРЕБИТЕЛ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соответствии с пунктом 3 Положения "</w:t>
      </w:r>
      <w:r>
        <w:rPr>
          <w:color w:val="548DD4"/>
          <w:sz w:val="30"/>
          <w:szCs w:val="30"/>
        </w:rPr>
        <w:t>О порядке использования кассового оборудования … и приема наличных денежных средств …</w:t>
      </w:r>
      <w:r>
        <w:rPr>
          <w:sz w:val="30"/>
          <w:szCs w:val="30"/>
        </w:rPr>
        <w:t>", утвержденного постановлением Совмина и Нацбанка Республики Беларусь от 06.07.2011 №924/16 (далее – Положение) юридические лица и индивидуальные предприниматели при продаже товаров, выполнении работ, оказании услуг, обязаны принимать наличные денежные средства и (или) банковские платежные карточки (в том числе при внесении авансовых платежей, предварительной оплаты, задатка и денежных средств, принимаемых в качестве залога) с применением кассового оборудования, модели (модификации) которого включены в Государственный реестр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отдельных случаях, указанных в </w:t>
      </w:r>
      <w:hyperlink r:id="rId2">
        <w:r>
          <w:rPr>
            <w:rStyle w:val="InternetLink"/>
            <w:sz w:val="30"/>
            <w:szCs w:val="30"/>
          </w:rPr>
          <w:t>пункте</w:t>
        </w:r>
      </w:hyperlink>
      <w:r>
        <w:rPr>
          <w:sz w:val="30"/>
          <w:szCs w:val="30"/>
        </w:rPr>
        <w:t xml:space="preserve"> 31 вышеназванного Положения, юридические лица и индивидуальные предприниматели вправе принимать наличные денежные средства при продаже товаров, выполнении работ или оказании услуг без применения кассовых аппаратов, но с использованием первичных учетных документов, выдаваемых по требованию покупателей. К таким документам относятся приходный кассовый ордер </w:t>
      </w:r>
      <w:hyperlink r:id="rId3">
        <w:r>
          <w:rPr>
            <w:rStyle w:val="InternetLink"/>
            <w:sz w:val="30"/>
            <w:szCs w:val="30"/>
          </w:rPr>
          <w:t>формы КО-1</w:t>
        </w:r>
      </w:hyperlink>
      <w:r>
        <w:rPr>
          <w:sz w:val="30"/>
          <w:szCs w:val="30"/>
        </w:rPr>
        <w:t xml:space="preserve"> и квитанция о приеме наличных денежных средств при продаже товаров (выполнении работ, оказании услуг) без применения кассовых суммирующих аппаратов и (или) специальных компьютерных систем и платежных терминал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день все мы являемся покупателями различных товаров и потребителями множества предлагаемых услуг. Но все ли требуют у продавцов чек кассового аппарата, гарантирующий защиту при недобросовестной реализации некачественных товаров, работ, услуг?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купатели товаров и потребители услуг должны понимать и помнить, что чек кассового аппарата после выдачи его продавцом покупателю подтверждает факт розничной купли-продажи товара (услуги) и в случае продажи недоброкачественного товара позволит в соответствии с Законом Республики Беларусь "О защите прав потребителей" вернуть продавцу недоброкачественный товар, а себе свои деньги обратно либо заменить на качественный товар, а также добиваться при необходимости в судебном порядке выплаты компенсации за причиненный вред, в том числе и здоров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олько при наличии чека кассового аппарата покупатель становится обладателем определенных прав, а продавец несет соответствующие обяза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 чеке кассового аппарата печатается вся необходимая информация о дате и времени покупки (услуги), сумма каждой покупки (услуги) и общая сумма покупок (услуг), сумма, внесенная покупателем (потребителем), и сумма сдачи (если не нулевая), программируемое наименование продавца и ряд друг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ри расчетах в барах и ресторанах, после проведения расчета, помимо счета, необходимо также требовать и чек кассового аппар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купатели и потребители: не будьте равнодушны и не создавайте себе проблем в случае продажи недоброкачественного товара, а также не создавайте условий для присвоения отдельными недобросовестными субъектами той части уплаченных вами денег, которая в виде налогов должна быть переведена в государственный бюджет для удовлетворения потребностей общества - на нужды образования, здравоохранения, обороны, выплаты пенсий, социальных пособий и др.!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2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2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21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ko-KR"/>
    </w:rPr>
  </w:style>
  <w:style w:type="paragraph" w:styleId="Style12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766"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705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color w:val="00000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3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27" w:leader="none"/>
      </w:tabs>
      <w:ind w:right="142" w:firstLine="567"/>
      <w:jc w:val="both"/>
    </w:pPr>
    <w:rPr>
      <w:sz w:val="24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30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D8366D23B7C364C8C2AA6338ACC52665BE30816027316188636EBF56E598E3D3DBE859248519D0F67AC19F2E48K" TargetMode="External"/><Relationship Id="rId3" Type="http://schemas.openxmlformats.org/officeDocument/2006/relationships/hyperlink" Target="consultantplus://offline/ref=3ED8366D23B7C364C8C2AA6338ACC52665BE308160243460866D6EBF56E598E3D3DBE859248519D0F67AC3922E4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03:00Z</dcterms:created>
  <dc:creator>user</dc:creator>
  <dc:description/>
  <cp:keywords/>
  <dc:language>en-US</dc:language>
  <cp:lastModifiedBy>alex-as</cp:lastModifiedBy>
  <cp:lastPrinted>2013-09-13T08:22:00Z</cp:lastPrinted>
  <dcterms:modified xsi:type="dcterms:W3CDTF">2015-06-04T04:42:00Z</dcterms:modified>
  <cp:revision>5</cp:revision>
  <dc:subject/>
  <dc:title>МIНIСТЭРСТВА</dc:title>
</cp:coreProperties>
</file>