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48"/>
          <w:szCs w:val="48"/>
        </w:rPr>
        <w:t>Внимание налогоплательщиков!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9"/>
          <w:szCs w:val="29"/>
        </w:rPr>
        <w:t xml:space="preserve">Инспекция Министерства по налогам и сборам Республики Беларусь обращает Ваше внимание на то, что с 1 июля 2015 года, юридические лица и индивидуальные предприниматели, чьи объекты (перечень перечислен ниже) расположены в городах областного  подчинения и г. Минске, </w:t>
      </w:r>
      <w:r>
        <w:rPr>
          <w:b/>
          <w:sz w:val="29"/>
          <w:szCs w:val="29"/>
        </w:rPr>
        <w:t>обязаны</w:t>
      </w:r>
      <w:r>
        <w:rPr>
          <w:sz w:val="29"/>
          <w:szCs w:val="29"/>
        </w:rPr>
        <w:t xml:space="preserve"> установить платежные терминалы, обеспечивающие в том числе прием к оплате банковских платежных карточек  международных платежных систем Visa и </w:t>
      </w:r>
      <w:r>
        <w:rPr>
          <w:sz w:val="29"/>
          <w:szCs w:val="29"/>
          <w:lang w:val="en-US"/>
        </w:rPr>
        <w:t>MasterCard</w:t>
      </w:r>
      <w:r>
        <w:rPr>
          <w:sz w:val="29"/>
          <w:szCs w:val="29"/>
        </w:rPr>
        <w:t>, внутренней платежной системы «БЕЛКАРТ», эмиссию которых осуществляют банки Республики Беларусь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ЕРЕЧЕНЬ ОБЪЕКТОВ, В КОТОРЫХ ЮРИДИЧЕСКИЕ ЛИЦА И ИНДИВИДУАЛЬНЫЕ ПРЕДПРИНИМАТЕЛИ ОБЯЗАНЫ УСТАНОВИТЬ ПЛАТЕЖНЫЕ ТЕРМИНАЛЫ</w:t>
      </w:r>
    </w:p>
    <w:p>
      <w:pPr>
        <w:pStyle w:val="Normal"/>
        <w:autoSpaceDE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 Павильоны, киоски, магазины-склады, торговые объекты, расположенные в капитальных строениях (зданиях и сооружениях), за исключением относящихся к передвижным средствам разносной торговли, а также торговых объектов системы потребительской кооперации, расположенных в сельских населенных пунктах, в которых продажу товаров осуществляет один продавец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ъекты общественного питания, расположенные в капитальных строениях (зданиях и сооружениях), за исключением объектов, расположенных в учреждениях общего среднего образования, профессионально-технического образования, специальных общеобразовательных школах (специальных общеобразовательных школах-интернатах), средних школах - училищах олимпийского резерва, специализированных учебно-спортивных учрежд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 Объекты бытового обслуживания населения (за исключением объектов, расположенных в сельских населенных пунктах, с количеством работников, непосредственно оказывающих бытовые услуги, не более трех человек в одну смену, а также объектов бытового обслуживания населения с количеством работников, непосредственно оказывающих бытовые услуги, не более одного человека в смен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 Автомобильные стоян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 Автозаправочные стан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 Кассы пассажирских терминалов, аэропортов, железнодорожных вокзалов и станций (при обслуживании более 250 пассажиров в сутки и наличии линий связи), кассовые залы станций метрополите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 Пункты взимания дорожных сбор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Пункты подключения абонентов сотовой подвижной электросвязи (при наличии в данном пункте кассового оборудовани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Объекты почтовой связи и электросвязи (отделения и пункты почтовой связи, сервисные центры, пункты коллективно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.  Апте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1.  Гостиницы, санатории, дома (базы) отдыха, оздоровительные центры (комплексы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.  Игорные за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3.  Кассы (кассовые кабины) организаций, оказывающих платные медицинские, риэлтерские и туристические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.  Автомобили-такс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. Диагностические станции, осуществляющие технический осмотр транспор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При этом количество устанавливаемых в объектах терминалов</w:t>
      </w:r>
      <w:r>
        <w:rPr>
          <w:b/>
          <w:sz w:val="28"/>
          <w:szCs w:val="28"/>
        </w:rPr>
        <w:t xml:space="preserve"> должно соответствовать количеству единиц кассового оборудования, игорных заведений!!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left="4500" w:hanging="0"/>
      <w:outlineLvl w:val="0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812" w:leader="none"/>
      </w:tabs>
      <w:jc w:val="right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560" w:leader="none"/>
        <w:tab w:val="left" w:pos="4395" w:leader="none"/>
        <w:tab w:val="left" w:pos="5245" w:leader="none"/>
        <w:tab w:val="left" w:pos="7938" w:leader="none"/>
      </w:tabs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35:00Z</dcterms:created>
  <dc:creator>User</dc:creator>
  <dc:description/>
  <cp:keywords/>
  <dc:language>en-US</dc:language>
  <cp:lastModifiedBy>ukr</cp:lastModifiedBy>
  <cp:lastPrinted>2015-06-04T10:03:00Z</cp:lastPrinted>
  <dcterms:modified xsi:type="dcterms:W3CDTF">2015-06-04T06:21:00Z</dcterms:modified>
  <cp:revision>22</cp:revision>
  <dc:subject/>
  <dc:title>Инспекции МНС Республики Беларусь</dc:title>
</cp:coreProperties>
</file>