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налоге на добавленную стоимость, взимаемом при ввозе товаров на территорию Республики Беларусь, для индивидуальных предпринимателей – плательщиков единого налога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воз товаров на территорию Республики Беларусь признается объектом обложения налогом на добавленную стоимость (НДС)  (подпункт 1.2 пункта 1 статьи 93 Налогового кодекса Республики Беларусь (далее – НК)).  Индивидуальные предприниматели - плательщики единого налога, осуществляющие ввоз товаров, не освобождаются от его исчисления и уплаты (подпункт 1.2 пункта 1 статьи 293 НК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а, с территорий которых индивидуальные предприниматели - </w:t>
      </w:r>
      <w:r>
        <w:rPr>
          <w:color w:val="000000"/>
          <w:sz w:val="30"/>
          <w:szCs w:val="30"/>
        </w:rPr>
        <w:t>плательщики единого налога ввозят товары на территорию Республики Беларусь условно можно разделить на две группы: государства - члены Таможенного союза; иные государства, не входящие в Таможенный союз.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зимание НДС при ввозе товаров на территорию Республики Беларусь с территории государств, не входящих в Таможенный союз, осуществляют таможенные органы (пункт 1 статьи 95 НК).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логовые органы осуществляют взимание НДС при ввозе товаров на территорию Республики Беларусь с территории государств - членов Таможенного союза, т.е. при ввозе товаров с территории Российской Федерации и Республики Казахстан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о общему правилу взимание НДС осуществляется налоговыми органами в соответствии с НК и (или) актами Президента Республики Беларусь, международными договорами Республики Беларусь, в том числе международными договорами Республики Беларусь, формирующими договорно-правовую базу Таможенного союза (пункт 2 статьи 95 НК). 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С 1 </w:t>
      </w:r>
      <w:r>
        <w:rPr>
          <w:sz w:val="30"/>
          <w:szCs w:val="30"/>
        </w:rPr>
        <w:t>июля 2014 года для индивидуальных предпринимателей-плательщиков единого налога Указом Президента Республики Беларусь от 16.05.2014 № 222 «</w:t>
      </w:r>
      <w:r>
        <w:rPr>
          <w:color w:val="000000"/>
          <w:sz w:val="30"/>
          <w:szCs w:val="30"/>
        </w:rPr>
        <w:t xml:space="preserve">О регулировании предпринимательской деятельности и реализации товаров индивидуальными предпринимателями и иными физическими лицами» (далее – Указ) </w:t>
      </w:r>
      <w:r>
        <w:rPr>
          <w:sz w:val="30"/>
          <w:szCs w:val="30"/>
        </w:rPr>
        <w:t xml:space="preserve">устанавливается обязанность по наличию на все реализуемые товары, в том числе и на товары, ввозимые из стран Таможенного союза, документов, подтверждающих приобретение (поступление) этих товаров в местах их хранения, реализации и при их перевозке (транспортировке) (подпункт 1.1 пункта 1 Указа). 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Таким образом, с 1 июля 2014 года индивидуальные предприниматели-плательщики единого налога обязаны будут осуществлять ввоз, транспортировку по территории Республики Беларусь, хранение и реализацию любых товаров, в том числе товаров из </w:t>
      </w:r>
      <w:r>
        <w:rPr>
          <w:color w:val="000000"/>
          <w:sz w:val="30"/>
          <w:szCs w:val="30"/>
        </w:rPr>
        <w:t>Российской Федерации и Республики Казахстан</w:t>
      </w:r>
      <w:r>
        <w:rPr>
          <w:sz w:val="30"/>
          <w:szCs w:val="30"/>
        </w:rPr>
        <w:t>, на основании документов, подтверждающих приобретение (поступление) эти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ледовательно, при ввозе с 1 июля 2014 года товаров из </w:t>
      </w:r>
      <w:r>
        <w:rPr>
          <w:color w:val="000000"/>
          <w:sz w:val="30"/>
          <w:szCs w:val="30"/>
        </w:rPr>
        <w:t>Российской Федерации или Республики Казахстан</w:t>
      </w:r>
      <w:r>
        <w:rPr>
          <w:sz w:val="30"/>
          <w:szCs w:val="30"/>
        </w:rPr>
        <w:t xml:space="preserve"> индивидуальные предприниматели-плательщики единого налога обязаны будут производить уплату «ввозного» НДС в соответствии с Соглашением между Правительством Российской Федерации, Правительством Республики Беларусь и Правительством Республики Казахстан от 25.01.2008 «О принципах взимания косвенных налогов при экспорте и импорте товаров, выполнении работ, оказании услуг в таможенном союзе», а также Протоколом от 11.12.2009 «О порядке взимания косвенных налогов и механизме контроля за их уплатой при экспорте и импорте товаров в таможенном союзе» (далее – Протокол)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Вместе с тем, д</w:t>
      </w:r>
      <w:r>
        <w:rPr>
          <w:sz w:val="30"/>
          <w:szCs w:val="30"/>
        </w:rPr>
        <w:t xml:space="preserve">ля индивидуальных предпринимателей-плательщиков единого налога Указом до 1 марта 2015 г. установлен переходный период, в течение которого им предоставлено право реализовать остатки товаров, ввезенных на территорию Республики Беларусь с территории стран Таможенного союза до 1 июля 2014 г., без документов, подтверждающих их приобретение (поступление), на основании описи таких товаров, которую индивидуальным предпринимателям необходимо представить в налоговый орган по месту постановки на учет в срок не позднее 30.07.2014 (подпункт 1.2 пункта 1 Указа). При розничной торговле остатками товаров, указанных в описи,  индивидуальные предприниматели обязаны будут уплатить </w:t>
      </w:r>
      <w:r>
        <w:rPr>
          <w:rFonts w:eastAsia="Calibri"/>
          <w:sz w:val="30"/>
          <w:szCs w:val="30"/>
          <w:lang w:eastAsia="en-US"/>
        </w:rPr>
        <w:t>единый налог в соответствии с НК и НДС в фиксированной сумме в соответствии с Указом Президента Республики Беларусь от 18 июня 2005 г. № 285 «О некоторых мерах по регулированию предпринимательской деятельности».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бщему правилу, в соответствии с Соглашением при ввозе товаров из Российской Федерации или Республики Казахстан плательщиками «ввозного» НДС являются индивидуальные предприниматели - импортеры - собственники этих товаров.   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оответствии с пунктом 2 статьи 2 Протокола налоговая база для целей уплаты НДС определяется на основе стоимости приобретенных товаров. Стоимостью приобретенных товаров является цена сделки, подлежащая уплате поставщику за товары согласно условиям договора (контракта).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логовая база по НДС определяется на дату принятия на учет у плательщика импортированных товаров (но не позднее срока, установленного законодательством государства - члена Таможенного союза, на территорию которого импортируются товары) (пункт 2 статьи 2 Протокола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оговая база определяется как сумма стоимости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иобретенных товар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товаров, полученных по договору (контракту) товарного кредита (товарного займа в виде вещей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товаров, являющихся продуктом переработки давальческого сырья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авка «ввозного» НДС установлена в размере: 20%;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% – в отношении продовольственных товаров и товаров для детей (по перечню),  при их ввозе на территорию РБ. Такой перечень определен Указом Президента Республики Беларусь от  21.06.2007 </w:t>
        <w:br/>
        <w:t xml:space="preserve">№ 287) (с изменениями и дополнениями).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оговая декларация по НДС по товарам, ввезенным с территории Российской Федерации или Республики Казахстан, представляется</w:t>
      </w:r>
      <w:r>
        <w:rPr>
          <w:sz w:val="30"/>
          <w:szCs w:val="30"/>
        </w:rPr>
        <w:t xml:space="preserve"> не позднее 20-го числа месяца, следующего за месяцем принятия на учет импортированных товаров (срока платежа, предусмотренного договором (контрактом) лизинга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лата  «ввозного» НДС производится не позднее 20-го числа месяца, следующего за месяцем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ятия на учет импортированных товар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а платежа, предусмотренного договором (контрактом) лизинга.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Форма налоговой декларации (расчета) по НДС и Инструкция о порядке заполнения налоговых деклараций (расчетов) по налогам (сборам), книги покупок, утверждены постановлением Министерства по налогам и сборам Республики Беларусь от 15 ноября 2010 г. </w:t>
        <w:br/>
        <w:t xml:space="preserve">№ 82 (с изменениями и дополнениями). </w:t>
      </w:r>
    </w:p>
    <w:p>
      <w:pPr>
        <w:pStyle w:val="31"/>
        <w:tabs>
          <w:tab w:val="clear" w:pos="708"/>
          <w:tab w:val="left" w:pos="6767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получения дополнительной информации, а также разъяснений по вопросам исчисления и уплаты «ввозного» НДС индивидуальным предпринимателям следует обращаться в  инспекции Министерства по налогам и сборам Республики Беларусь по месту  постановки на учет  либо на сайт </w:t>
      </w:r>
      <w:hyperlink r:id="rId2">
        <w:r>
          <w:rPr>
            <w:rStyle w:val="InternetLink"/>
            <w:color w:val="000000"/>
            <w:sz w:val="30"/>
            <w:szCs w:val="30"/>
          </w:rPr>
          <w:t>www.nalog.</w:t>
        </w:r>
        <w:r>
          <w:rPr>
            <w:rStyle w:val="InternetLink"/>
            <w:color w:val="000000"/>
            <w:sz w:val="30"/>
            <w:szCs w:val="30"/>
            <w:lang w:val="en-US"/>
          </w:rPr>
          <w:t>gov</w:t>
        </w:r>
        <w:r>
          <w:rPr>
            <w:rStyle w:val="InternetLink"/>
            <w:color w:val="000000"/>
            <w:sz w:val="30"/>
            <w:szCs w:val="30"/>
          </w:rPr>
          <w:t>.by</w:t>
        </w:r>
      </w:hyperlink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30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387" w:hanging="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820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jc w:val="both"/>
    </w:pPr>
    <w:rPr>
      <w:color w:val="000000"/>
      <w:sz w:val="3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21:00Z</dcterms:created>
  <dc:creator>user</dc:creator>
  <dc:description/>
  <cp:keywords/>
  <dc:language>en-US</dc:language>
  <cp:lastModifiedBy>Admin</cp:lastModifiedBy>
  <cp:lastPrinted>2014-02-21T09:15:00Z</cp:lastPrinted>
  <dcterms:modified xsi:type="dcterms:W3CDTF">2014-06-05T11:42:00Z</dcterms:modified>
  <cp:revision>11</cp:revision>
  <dc:subject/>
  <dc:title>МIНIСТЭРСТВА</dc:title>
</cp:coreProperties>
</file>