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/>
      </w:pPr>
      <w:r>
        <w:rPr/>
        <w:t xml:space="preserve">О видах деятельности, которые физические лица могут осуществлять </w:t>
      </w:r>
    </w:p>
    <w:p>
      <w:pPr>
        <w:pStyle w:val="TextBody"/>
        <w:spacing w:lineRule="exact" w:line="280"/>
        <w:rPr/>
      </w:pPr>
      <w:r>
        <w:rPr/>
        <w:t>без обязательной регистрации в качестве индивидуального предприним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ействующее в Республике Беларусь законодательство позволяет физическим лицам осуществлять определенные виды деятельности без обязательной регистрации в качестве индивидуальных предпринимателей, но с уплатой соответствующих налогов (сборов) – единого налога, подоходного налога в фиксированных суммах, сбора за осуществление ремесле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остановимся на тех видах деятельности, при осуществлении которых уплачивается единый налог с индивидуальных предпринимателей и иных физических ли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дним из условий осуществления деятельности без обязательной регистрации в качестве индивидуального предпринимателя  является осуществление физическим лицом деятельности без привлечения иных физических лиц по трудовым и (или) гражданско-правовым договор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аких видов деятельности определен пунктом 1 статьи 295 Налогового кодекса Республики Беларусь (далее – Кодекс). К ним 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выращиванию сельскохозяйственной проду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дроблению зер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 ско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а и уборка жилых помещ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взрослыми и детьми; услуги, выполняемые домашними работниками: стирка и глаженье постельного белья и других вещей; выгул домашних животных и уход за ними; закупка продуктов, приготовление пищи, мытье посуды; внесение платы из средств обслуживаемого лица за пользование жилым помещением и коммун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обслуживание свадеб, юбилеев и прочих торжественных мероприятий; деятельность независимых актеров, конферансье, музыкантов; предоставление услуг тамадо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съемка, изготовление фотограф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тят и щенков при условии содержания домашнего животного (кошки, собак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екретарских услуг и услуг по перев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переделка трикотажных, меховых, швейных изделий и головных у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ез обязательной регистрации в качестве индивидуальных предпринимателей физические лица вправе осуществлять розничную торговлю отдельными видами товаров (кроме подакцизных товаров, товаров, подлежащих маркировке контрольными (идентификационными) знаками) на торговых местах на рынках и (или) иных местах, на которых такая торговля осуществляется физическими лицами в соответствии с законодательством, Такая торговля может осуществляться не более пяти дней в каждом календарном месяце. При этом, ограничение по периоду реализации не распространяется на реализацию котят и щенков (при условии содержания домашнего животного (кошки, собаки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ам, занимающимся перечисленными видами деятельности, необходимо лишь представить соответствующее письменное уведомление в инспекцию МНС по месту постановки на учет либо по месту оказания услуг до начала осуществления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ого уведомления налоговый орган исчислит причитающийся к уплате единый налог. Единый налог представляет собой ежемесячный платеж. Ставки единого налога на территории Минской области установлены решением Минского областного Совета депутатов от 29.01.2013 № 214 (далее – Решение № 214) в зависимости от населенного пункта, в котором осуществляется деятельность. Согласно таблице 5 приложения к Решению № 214 ставки единого налога по перечисленным выше услугам предусмотрены  в следующих размерах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220"/>
        <w:gridCol w:w="1455"/>
        <w:gridCol w:w="1685"/>
        <w:gridCol w:w="835"/>
      </w:tblGrid>
      <w:tr>
        <w:trPr>
          <w:trHeight w:val="645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ТАВКИ единого налога с индивидуальных предпринимателей и иных физических лиц при оказании потребителям услуг (выполнении работ) в Минской области</w:t>
            </w:r>
          </w:p>
        </w:tc>
      </w:tr>
      <w:tr>
        <w:trPr>
          <w:trHeight w:val="195" w:hRule="atLeast"/>
        </w:trPr>
        <w:tc>
          <w:tcPr>
            <w:tcW w:w="5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 район                                          (тыс. рублей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областного подчинения (тыс. рубле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аселенные пункты                              (тыс. рублей)</w:t>
            </w:r>
          </w:p>
        </w:tc>
      </w:tr>
      <w:tr>
        <w:trPr>
          <w:trHeight w:val="1080" w:hRule="atLeast"/>
        </w:trPr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один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орисов,                         г. Молодечно,                      г. Слуцк,                                 г. Солигорск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аселенные пункты</w:t>
            </w:r>
          </w:p>
        </w:tc>
      </w:tr>
      <w:tr>
        <w:trPr>
          <w:trHeight w:val="240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по выращиванию сельскохозяйственной продукции, услуги по дроблению зерна, выпас ско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3" w:hanging="0"/>
              <w:jc w:val="center"/>
              <w:rPr/>
            </w:pPr>
            <w:r>
              <w:rPr/>
              <w:t xml:space="preserve">    </w:t>
            </w:r>
            <w:r>
              <w:rPr/>
              <w:t>110</w:t>
            </w:r>
          </w:p>
        </w:tc>
      </w:tr>
      <w:tr>
        <w:trPr>
          <w:trHeight w:val="1226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433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взрослыми и детьми; услуги, выполняемые домашними работниками: стирка и глаженье постельного белья и других вещей; выгул домашних животных и уход  за ними; закупка продуктов, приготовление пищи, мытье посуды; внесение платы из средств обслуживаемого лица за пользование жилым помещением и коммунальные усл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и уборка жилых помещ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020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обслуживание свадеб, юбилеев и прочих торжественных мероприятий; деятельность независимых актеров, конферансье, музыкантов; предоставление услуг тамад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фотограф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888" w:hRule="atLeast"/>
        </w:trPr>
        <w:tc>
          <w:tcPr>
            <w:tcW w:w="5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, оказываемых при помощи автоматов для измерения роста, веса; услуги по содержанию, уходу и дрессировке домашних животных, кроме сельскохозяйственных  животны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ские услуги и услуги по перевод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переделка трикотажных, меховых, швейных изделий и головных уборов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вки единого налога по реализации котят и щенков при условии содержания домашнего животного (кошки, собаки) установлены Решением № 214 в зависимости от населенного пункта, в котором осуществляется реализация, а также от места расположения торгового объекта в населенном пункте (центр, окраина и т.п.) в размере от 160 тыс. рублей до 250 тыс. рублей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9"/>
          <w:szCs w:val="29"/>
        </w:rPr>
        <w:t xml:space="preserve">Статьей 297 Кодекса для физических лиц предусмотрен ряд льгот, в частности, </w:t>
      </w:r>
      <w:r>
        <w:rPr>
          <w:iCs/>
          <w:sz w:val="29"/>
          <w:szCs w:val="29"/>
        </w:rPr>
        <w:t xml:space="preserve">ставки единого налога </w:t>
      </w:r>
      <w:r>
        <w:rPr>
          <w:bCs/>
          <w:sz w:val="29"/>
          <w:szCs w:val="29"/>
        </w:rPr>
        <w:t xml:space="preserve">снижаются </w:t>
      </w:r>
      <w:r>
        <w:rPr>
          <w:iCs/>
          <w:sz w:val="29"/>
          <w:szCs w:val="29"/>
        </w:rPr>
        <w:t>для:</w:t>
      </w:r>
      <w:r>
        <w:rPr>
          <w:i/>
          <w:iCs/>
          <w:sz w:val="29"/>
          <w:szCs w:val="29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ов, достигших возраста: мужчины - шестидесяти лет, женщины - пятидесяти пяти лет, независимо от вида получаемой пенсии - на 20 процентов начиная с месяца, следующего за месяцем, в котором возникло право на льго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ельщиков-инвалидов - на 20 процентов начиная с месяца, следующего за месяцем, в котором возникло право на льготу, на основании удостоверения инвалида или пенсионного удостоверения, содержащего данные о назначении его владельцу соответствующей группы инвалидности и сроке, на который она установл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тельщиков-родителей (усыновителей) в многодетных семьях с тремя и более детьми в возрасте до восемнадцати лет - на 20 процентов начиная с месяца, следующего за месяцем, в котором возникло право на льготу, включая последний день месяца, в котором утрачено такое право, на основании документа, удостоверяющего личность, и </w:t>
      </w:r>
      <w:hyperlink r:id="rId2">
        <w:r>
          <w:rPr>
            <w:rStyle w:val="InternetLink"/>
            <w:sz w:val="28"/>
            <w:szCs w:val="28"/>
          </w:rPr>
          <w:t>удостоверения</w:t>
        </w:r>
      </w:hyperlink>
      <w:r>
        <w:rPr>
          <w:sz w:val="28"/>
          <w:szCs w:val="28"/>
        </w:rPr>
        <w:t xml:space="preserve"> многодетной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ов, воспитывающих детей-инвалидов в возрасте до восемнадцати лет, - на 20 процентов начиная с месяца, следующего за месяцем, в котором возникло право на льготу, включая последний день месяца, в котором ребенок-инвалид достиг восемнадцатилетнего возраста, на основании документа, удостоверяющего личность, и удостоверения ребенка-инвали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ов - инвалидов I и II групп, воспитывающих несовершеннолетних детей и (или) детей, получающих образование в дневной форме получения образования, - на 100 процентов начиная с месяца, следующего за месяцем, в котором возникло право на льготу, включая последний день месяца, в котором утрачено такое право. Указанная льгота предоставляется при условии, что супруг (супруга) плательщика также является инвалидом I или II группы. Льгота предоставляется на основании удостоверений инвалида или пенсионных удостоверений, содержащих данные о назначении их владельцам соответствующей группы инвалидности, копии свидетельства о рождении ребенка и (или) справки (ее копии) о том, что ребенок является обучающимся и получает образование в дневной форме получ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9"/>
          <w:szCs w:val="29"/>
        </w:rPr>
        <w:t xml:space="preserve">При наличии у плательщика права на снижение установленной ставки единого налога одновременно по нескольким основаниям эта ставка понижается на </w:t>
      </w:r>
      <w:r>
        <w:rPr>
          <w:b/>
          <w:bCs/>
          <w:sz w:val="29"/>
          <w:szCs w:val="29"/>
        </w:rPr>
        <w:t>45 %</w:t>
      </w:r>
      <w:r>
        <w:rPr>
          <w:sz w:val="29"/>
          <w:szCs w:val="29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льготу по единому налогу, представляются физическими лицами одновременно с 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За более полной информацией, а также по возникающим вопросам налогообложения  обращайтесь в инспекции Министерства по налогам и сборам Республики Беларусь по месту жи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Управление налогообложения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физических лиц ИМНС Республики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Беларусь по Минской области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sz w:val="3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E360CA4739D9DC1D74A6FCC6F32A58440CB09F88130EABA639EB84B4105F791EDD7880C708B48226B3CBCF29r2B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7:00Z</dcterms:created>
  <dc:creator>F</dc:creator>
  <dc:description/>
  <cp:keywords/>
  <dc:language>en-US</dc:language>
  <cp:lastModifiedBy>Ирина М. Новикова</cp:lastModifiedBy>
  <cp:lastPrinted>2013-10-23T12:28:00Z</cp:lastPrinted>
  <dcterms:modified xsi:type="dcterms:W3CDTF">2013-10-23T09:33:00Z</dcterms:modified>
  <cp:revision>32</cp:revision>
  <dc:subject/>
  <dc:title>Индивидуальным предпринимателям предоставлена возможность зарегистрировать унитарное предприятие  </dc:title>
</cp:coreProperties>
</file>