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664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664" w:hanging="0"/>
        <w:jc w:val="both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spacing w:lineRule="exact" w:line="280"/>
        <w:ind w:left="5664" w:hanging="0"/>
        <w:jc w:val="both"/>
        <w:rPr>
          <w:sz w:val="30"/>
          <w:szCs w:val="30"/>
        </w:rPr>
      </w:pPr>
      <w:r>
        <w:rPr>
          <w:sz w:val="30"/>
          <w:szCs w:val="30"/>
        </w:rPr>
        <w:t>Березинского районного</w:t>
      </w:r>
    </w:p>
    <w:p>
      <w:pPr>
        <w:pStyle w:val="Normal"/>
        <w:spacing w:lineRule="exact" w:line="280"/>
        <w:ind w:left="5664" w:hanging="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ormal"/>
        <w:spacing w:lineRule="exact" w:line="280"/>
        <w:ind w:left="7080" w:firstLine="708"/>
        <w:jc w:val="both"/>
        <w:rPr>
          <w:sz w:val="30"/>
          <w:szCs w:val="30"/>
        </w:rPr>
      </w:pPr>
      <w:r>
        <w:rPr>
          <w:sz w:val="30"/>
          <w:szCs w:val="30"/>
        </w:rPr>
        <w:t>№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ОЛОЖЕНИЕ </w:t>
      </w:r>
    </w:p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о постоянно действующей комиссии по предоставлению государственной адресной социальной помощи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30"/>
          <w:szCs w:val="30"/>
        </w:rPr>
        <w:t xml:space="preserve">Настоящее Положение определяет порядок создания и работы постоянно действующей комиссии по предоставлению государственной адресной социальной помощи (далее – </w:t>
      </w:r>
      <w:r>
        <w:rPr>
          <w:sz w:val="30"/>
          <w:szCs w:val="30"/>
          <w:lang w:val="be-BY"/>
        </w:rPr>
        <w:t>комиссия</w:t>
      </w:r>
      <w:r>
        <w:rPr>
          <w:sz w:val="30"/>
          <w:szCs w:val="30"/>
        </w:rPr>
        <w:t>) в соответствии с Указом Президента Республики Беларусь от 19 января 2012 г. № 41 «О государственной адресной социальной помощи» (Национальный реестр правовых актов Республики Беларусь, 2012 г., № 12, 1/13263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иссия является постоянно действующим коллегиальным органом и образуется Березинским районным исполнительным комитетом (далее – райисполком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Председателем комиссии является заместитель председателя райисполкома, курирующий вопросы социальной сферы, заместителем председателя – начальник управления по труду, занятости и социальной защите райисполком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остав комиссии включаются должностные лица из числа депутатов районного Совета депутатов, специалистов управления по труду, занятости и социальной защите райисполкома, других подразделений райисполкома, государственного учреждения «Березинский территориальный центр социального обслуживания населения», представителей иных органов местного самоуправления, общественных объедин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ерсональный состав </w:t>
      </w:r>
      <w:r>
        <w:rPr>
          <w:sz w:val="30"/>
          <w:szCs w:val="30"/>
          <w:lang w:val="be-BY"/>
        </w:rPr>
        <w:t>комиссии</w:t>
      </w:r>
      <w:r>
        <w:rPr>
          <w:sz w:val="30"/>
          <w:szCs w:val="30"/>
        </w:rPr>
        <w:t xml:space="preserve"> утверждается решением райисполком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иссия в своей деятельности руководствуется Указом Президента Республики Беларусь от 19 января 2012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г. №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41 «О государственной адресной социальной помощи» (Национальный реестр правовых актов Республики Беларусь, 2012 г., № 12, 1/13263), другими актами законодательства Республики Беларусь и настоящим Положени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ФУНКЦИИ И ПОЛНОМОЧИЯ КОМИССИИ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исс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имает решения о назначении (об отказе в назначении) государственной адресной социальной помощи семьям (гражданам) в вид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месячного и (или) единовременного социальных пособий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, а также на оплату (полностью или частично) жилищно-коммунальных услуг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циального пособия для возмещения затрат на приобретение подгузник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циального пособия на оплату технических средств социальной реабилита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ения продуктами питания детей первых двух лет жизни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ует информационно-разъяснительную работу с населением о порядке назначения и выплаты государственной адресной социальной помощи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учает жизненную ситуацию и обстоятельства, послужившие причиной для обращения семей (граждан) за оказанием государственной адресной социальной помощи, а также устанавливает правовые основания для реализации права граждан на предоставление государственной социальной поддержки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имает превентивные меры, направленные на предотвращение явлений социального иждивенчества при решении вопросов о предоставлении семьям (гражданам) государственной адресной социальной помощи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ует обследование материально-бытового положения семей (граждан), обратившихся за оказанием государственной адресной социальной помощи в случаях, определенных актами законодательства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ределяет форму выплаты государственной социальной адресной помощи в виде ежемесячного и (или) единовременного социального пособия (денежную наличную, денежную безналичную, натуральную, совмещенную)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ределяет конкретную величину единовременного социального пособия исходя из трудной жизненной ситуации заявителя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ределяет период предоставления ежемесячного социального пособия в течение календарного года с учетом принимаемых семьей (гражданином) мер по материальному обеспечению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необходимости организует проверку сведений, содержащихся в представленных заявителем документах для назначения государственной адресной социальной помощи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имает решения о перерасчетах назначенной государственной адресной социальной помощи в виде ежемесячного социального пособия в случае изменения состава семьи заявителя, размера бюджета прожиточного минимума в среднем на душу населения в течение периода предоставления ежемесячного социального пособия и в иных случаях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имает решение о прекращении выплаты государственной адресной социальной помощи до истечения периода ее предоставления в случаях, определенных актами законодательства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принимает решения об отказе в назначении государственной социальной адресной помощи (об отказе в приеме заявления) по основаниям, предусмотренным Указом Президента Республики Беларусь от 19 января 2012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г. №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41 «О государственной адресной социальной помощи» и другими актами законодательства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имает решения о лишении права семьи (гражданина) на обращение за государственной адресной социальной помощью на 12 месяцев в случае сокрытия или представления недостоверных сведений о доходах и принадлежащем членам семьи (гражданину) имуществе на праве собственности, составе семьи, месте жительства, нуждаемости в подгузниках и технических средствах социальной реабилитации, иных сведений, необходимых для предоставления государственной адресной социальной помощи, определения ее видов, форм, размеров и периода предоставления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ет решение о возобновлении обеспечения продуктами питания детей первых двух лет жизни в случае переезда ребенка (детей) из другого административного района, где ранее было принято решение о назначении данного вида помощи;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обходимости дает гражданам, обратившимся за оказанием государственной адресной социальной помощи в виде ежемесячного и (или) единовременного социального пособия, рекомендации по самостоятельному решению вопросов, связанных с улучшением их материального положения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зыскивает излишне выплаченные суммы государственной адресной социальной помощи, в том числе в судебном порядке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ставляет свои интересы в суде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ает иные вопросы организации работы комиссии и координации субъектов деятельности по предоставлению государственной адресной социальной помощи, при необходимости вносит свои предложения для рассмотрения на заседании райисполкома.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ПОРЯДОК РАБОТЫ КОМИССИИ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Point"/>
        <w:numPr>
          <w:ilvl w:val="0"/>
          <w:numId w:val="1"/>
        </w:numPr>
        <w:ind w:left="0" w:firstLine="709"/>
        <w:rPr/>
      </w:pPr>
      <w:r>
        <w:rPr>
          <w:sz w:val="30"/>
          <w:szCs w:val="30"/>
        </w:rPr>
        <w:t xml:space="preserve">Общее руководство </w:t>
      </w:r>
      <w:r>
        <w:rPr>
          <w:sz w:val="30"/>
          <w:szCs w:val="30"/>
          <w:lang w:val="be-BY"/>
        </w:rPr>
        <w:t>комиссией</w:t>
      </w:r>
      <w:r>
        <w:rPr>
          <w:sz w:val="30"/>
          <w:szCs w:val="30"/>
        </w:rPr>
        <w:t xml:space="preserve"> и организация ее работы осуществляются председателем комиссии, а в его отсутствие – заместителем председателя.</w:t>
      </w:r>
    </w:p>
    <w:p>
      <w:pPr>
        <w:pStyle w:val="Point"/>
        <w:numPr>
          <w:ilvl w:val="0"/>
          <w:numId w:val="1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Обеспечение деятельности комиссии осуществляется управлением по труду, занятости и социальной защите райисполкома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Отдельные вопросы организации работы комиссии могут быть определены решениями райисполкома и постановлениями комиссии.</w:t>
      </w:r>
    </w:p>
    <w:p>
      <w:pPr>
        <w:pStyle w:val="Point"/>
        <w:numPr>
          <w:ilvl w:val="0"/>
          <w:numId w:val="1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Управление по труду, занятости и социальной защите райисполкома осуществляет: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прием и регистрацию заявлений граждан и необходимых документов для назначения всех видов государственной адресной социальной помощи;</w:t>
      </w:r>
    </w:p>
    <w:p>
      <w:pPr>
        <w:pStyle w:val="Point"/>
        <w:ind w:firstLine="709"/>
        <w:rPr/>
      </w:pPr>
      <w:r>
        <w:rPr>
          <w:sz w:val="30"/>
          <w:szCs w:val="30"/>
        </w:rPr>
        <w:t>направление запросов в другие организации и государственные органы в целях выполнения административной процедуры «2.33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Принятие решения о предоставлении (об отказе в предоставлении) государственной адресной социальной помощи», предусмотренной перечнем административных процедур, осуществляемых государственными органами и иными организациями по заявлениям граждан, утвержденном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; 2011 г., № 74, 1/12651)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информационное взаимодействие с другими субъектами деятельности по предоставлению государственной адресной социальной помощи в целях ее реализации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расчет суммы выплачиваемой государственной адресной социальной помощи; расчет количества выдаваемых продуктов питания детям первых двух лет жизни на каждый месяц шестимесячного периода в соответствии с примерными наборами; перерасчет суммы ежемесячного социального пособия в течение периода ее предоставления; </w:t>
      </w:r>
    </w:p>
    <w:p>
      <w:pPr>
        <w:pStyle w:val="Point"/>
        <w:ind w:firstLine="709"/>
        <w:rPr/>
      </w:pPr>
      <w:r>
        <w:rPr>
          <w:sz w:val="30"/>
          <w:szCs w:val="30"/>
        </w:rPr>
        <w:t>формирование и хранение дел об осуществлении административной процедуры «2.33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Принятие решения о предоставлении (об отказе в предоставлении) государственной адресной социальной помощи»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внесение предложений по содержанию решения о назначении государственной адресной социальной помощи по каждому делу, выносимому на рассмотрение комиссии, подготовку проектов административных решений, предоставление их секретарю комиссии с делами для рассмотрения по существу на заседании комиссии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направление заявителю норм отпуска продуктов питания по установленной форме; направление в организацию торговли, осуществляющую отпуск продуктов, двух экземпляров персональной ведомости выдачи продуктов питания детям первых двух лет жизни по установленной форме, а также список лиц, которым предоставлена государственная адресная социальная помощь в виде обеспечения продуктами питания детей первых двух лет жизни, с указанием фамилий, собственных имен, возраста детей, их адресов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ведение учетной документации в соответствующих журналах о регистрации заявлений граждан о назначении государственной адресной социальной помощи по видам пособий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организацию предоставления государственной адресной социальной помощи в натуральной форме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организацию информационно-разъяснительной работы с населением по вопросам предоставления всех видов государственной адресной социальной помощи, в том числе в средствах массовой информации, в сельских и поселковых исполнительных комитетах, в лечебно-профилактических учреждениях, в жилищно-коммунальных предприятиях и их подразделениях, в иных организациях и предприятиях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организацию и проведение обследования материально-бытового положения семей (граждан), обратившихся за назначением государственной адресной социальной помощи в определенных случаях; транспортное обеспечение деятельности комиссии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проведение в случае необходимости проверки сведений, представленных заявителем для назначения государственной адресной социальной помощи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предоставление оперативной информации о назначении государственной адресной социальной помощи и о количестве обратившихся граждан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иные обязанности, установленные актами законодательства, решениями местных исполнительных и распорядительных органов, распоряжениями руководителей органов государственного управления.</w:t>
      </w:r>
    </w:p>
    <w:p>
      <w:pPr>
        <w:pStyle w:val="Point"/>
        <w:numPr>
          <w:ilvl w:val="0"/>
          <w:numId w:val="1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Управление по труду, занятости и социальной защите райисполкома осуществляет: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формирование протоколов заседания комиссии и их хранение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уведомление заявителей о принятом комиссией решении в письменной форме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направление заявки на изготовление технических средств социальной реабилитации и документов о назначении социального пособия на их оплату в безналичной денежной форме в комитет по труду, занятости и социальной защите Минского областного исполнительного комитета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направление копии решения комиссии о назначении социального пособия на оплату технических средств социальной реабилитации в  исправительное учреждение в случае отбывания наказания заявителем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выплату государственной адресной социальной помощи гражданам в денежной наличной форме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перечисление государственной адресной социальной помощи в безналичной денежной форме на банковские счета соответствующих организаций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оплату продуктов питания детям первых двух лет жизни Березинскому потребительскому обществу; 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взаимодействие с финансовым отделом райисполкома по вопросам обеспечения финансирования расходов на государственную адресную социальную помощь из бюджета Березинского района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заключение договоров с Березинским районным потребительским обществом на отпуск гражданам бесплатных продуктов питания детям первых двух лет жизни; 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сверку состояния расчетов за фактически отпущенные продукты с Березинским районным потребительским обществом;</w:t>
      </w:r>
    </w:p>
    <w:p>
      <w:pPr>
        <w:pStyle w:val="Point"/>
        <w:ind w:firstLine="709"/>
        <w:rPr/>
      </w:pPr>
      <w:r>
        <w:rPr>
          <w:sz w:val="30"/>
          <w:szCs w:val="30"/>
        </w:rPr>
        <w:t>выдачу справок о предоставленной государственной адресной социальной помощи в соответствии с административной процедурой «2.34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Выдача справки о предоставленной государственной адресной социальной помощи», предусмотренной перечнем административных процедур, осуществляемых государственными органами и иными организациями по заявлениям граждан, утвержденном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; 2011 г., № 74, 1/12651);</w:t>
      </w:r>
    </w:p>
    <w:p>
      <w:pPr>
        <w:pStyle w:val="Point"/>
        <w:ind w:firstLine="709"/>
        <w:rPr/>
      </w:pPr>
      <w:r>
        <w:rPr>
          <w:sz w:val="30"/>
          <w:szCs w:val="30"/>
        </w:rPr>
        <w:t>предоставление консультаций и разъяснений гражданам и юридическим лицам о порядке назначении государственной адресной социальной помощи, а также рассмотрение жалоб и предложений по данному вопросу в порядке, установленном Законом Республики Беларусь от 18 июля 2011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г</w:t>
      </w:r>
      <w:r>
        <w:rPr>
          <w:sz w:val="30"/>
          <w:szCs w:val="30"/>
          <w:lang w:val="be-BY"/>
        </w:rPr>
        <w:t>ода</w:t>
      </w:r>
      <w:r>
        <w:rPr>
          <w:sz w:val="30"/>
          <w:szCs w:val="30"/>
        </w:rPr>
        <w:t xml:space="preserve"> «Об обращениях граждан и юридических лиц» (Национальный реестр правовых актов Республики Беларусь, 2011 г., № 83, 2/1852)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формирование ведомственной статистической отчетности о предоставлении государственной адресной социальной помощи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анализ эффективности работы субъектов деятельности по предоставлению государственной адресной социальной помощи и внесение соответствующих предложений председателю комисс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седания комиссии проводятся по мере необходимости с учетом соблюдения установленных сроков рассмотрения заявлений граждан о предоставлении государственной адресной социальной помощи.</w:t>
      </w:r>
    </w:p>
    <w:p>
      <w:pPr>
        <w:pStyle w:val="Newncpi"/>
        <w:numPr>
          <w:ilvl w:val="0"/>
          <w:numId w:val="1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Заседание комиссии считается правомочным, если в нем принимает участие не менее 60 процентов численного состава комиссии.</w:t>
      </w:r>
    </w:p>
    <w:p>
      <w:pPr>
        <w:pStyle w:val="Newncpi"/>
        <w:numPr>
          <w:ilvl w:val="0"/>
          <w:numId w:val="1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Решение комиссии принимается простым большинством голосов членов комиссии, участвующих в заседании. Если голоса разделились поровну, то право решающего голоса принадлежит председателю комиссии, а в его отсутствие – заместителю председателя комисс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я комиссии оформляются протоколом, который подписывается председателем (заместителем председателя) и секретарем комиссии и скрепляется печатью райисполком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30"/>
          <w:szCs w:val="30"/>
        </w:rPr>
        <w:t>Уведомление граждан о принятом комиссией решении осуществляется секретарем комиссии в порядке и сроки, установленные Указом Президента Республики Беларусь от 19 января 2012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г. №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41 «О государственной адресной социальной помощи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несогласия решение комиссии может быть обжаловано заинтересованными лицами в комитет по труду, занятости и социальной защите Минского областного исполнительного комитет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согласии с принятым этим органом решением спор разрешается в судебном порядк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токолы заседаний комиссии и дела о предоставлении государственной адресной социальной помощи хранятся в течение 5 лет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30"/>
        <w:szCs w:val="3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0"/>
      <w:szCs w:val="3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01:00Z</dcterms:created>
  <dc:creator>NewUser</dc:creator>
  <dc:description/>
  <cp:keywords/>
  <dc:language>en-US</dc:language>
  <cp:lastModifiedBy>NewUser</cp:lastModifiedBy>
  <dcterms:modified xsi:type="dcterms:W3CDTF">2012-04-06T11:23:00Z</dcterms:modified>
  <cp:revision>6</cp:revision>
  <dc:subject/>
  <dc:title>УТВЕРЖДЕНО</dc:title>
</cp:coreProperties>
</file>