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</w:tabs>
        <w:spacing w:before="0" w:after="0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</w:rPr>
        <w:t>Пожар в автомобиле. Что делать?</w:t>
      </w:r>
    </w:p>
    <w:p>
      <w:pPr>
        <w:pStyle w:val="Normal"/>
        <w:tabs>
          <w:tab w:val="clear" w:pos="708"/>
          <w:tab w:val="center" w:pos="4961" w:leader="none"/>
        </w:tabs>
        <w:spacing w:before="280" w:after="280"/>
        <w:jc w:val="both"/>
        <w:rPr/>
      </w:pPr>
      <w:r>
        <w:rPr>
          <w:bCs/>
        </w:rPr>
        <w:t xml:space="preserve">          </w:t>
      </w:r>
      <w:r>
        <w:rPr>
          <w:bCs/>
        </w:rPr>
        <w:t>За истекший период 2014 года в Березинском районе произошел 1 пожар легкового автомобиля. Такие случаи в районе происходят ежегодно и они не единичны. Оперативное прибытие  пожарных аварийно-спасательных подразделений районного отдела по чрезвычайным ситуациям к месту возникновения пожара, а также  своевременные, правильные и умелые действия водителей позволили спасти 2 автомобиля от полного их уничтожения огнем, 1 полностью сгорел.  Зная определенный свод правил и умение применить их на практике, позволит избежать пожара и  соответственно материального ущерба.          Следует помнить: о</w:t>
      </w:r>
      <w:r>
        <w:rPr/>
        <w:t>гонь в автомобиле зарождается почти всегда под капотом мотора из-за разрыва трубопровода, подающего бензин,  либо в результате загорания в карбюраторе или газовом баллоне, либо короткого замыкания электропроводки. Первое, что необходимо сделать - это разъединить контакты,  вытащив ключ из замка зажигания. Если машина работает на газу, закрываются два крана, расположенные в багажнике на баке с топливом. После этого быстро использовать огнетушитель, из которого струю направить по основанию пламени; если огнетушителя нет - использовать песок, землю, накидку, одежду. Эффективен также пакет с водой, брошенный с силой на объятые пламенем части автомобиля. Если пожар затронул только карбюратор, достаточно включить мотор на максимальные  обороты, что поможет потушить огонь; - если есть раненые, их необходимо отнести в безопасное место, оказать медицинскую помощь, выставить знаки безопасности. Если огонь охватил заднюю часть машины, где находится бензобак, единственное, что остается сделать - это быстро удалиться от машины. Если пожар охватил салон автомобиля, знайте: опасность велика, огонь быстро распространяется по обивке, состоящей из ткани, пластика и синтетических волокон. Поэтому при первых признаках загорания машину надо остановить, вытащить ключ зажигания и поставить на ручной тормоз. Если дым идет из-под капота, открывать его надо с осторожностью, из-за притока кислорода возможен выброс пламени. Кстати, пожар в движении чаще всего начинается именно под капотом, хотя известны случаи, когда загорались и сиденья салона от окурка. Тушить огонь надо, направив струю порошка из огнетушителя на очаг горения и маневрируя им по всей площади пожара. Главное правило – это обязательное наличие  огнетушителя в автомобиле. Еще один способ гасить огонь – это  применить обычные средства пожаротушения: песок, брезент (им накрывают пламя), снег, воду и т.д. При ликвидации возникших загораний в автомобиле очень важна интенсивность тушения. Не забывайте в это время и о личной безопасности. Помните о необходимости   вызова специальных служб помощи (пожарной, медицинской, милиции).</w:t>
      </w:r>
    </w:p>
    <w:p>
      <w:pPr>
        <w:pStyle w:val="Normal"/>
        <w:tabs>
          <w:tab w:val="clear" w:pos="708"/>
          <w:tab w:val="center" w:pos="4961" w:leader="none"/>
        </w:tabs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зинский РОЧС </w:t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2:30:00Z</dcterms:created>
  <dc:creator>Пресса</dc:creator>
  <dc:description/>
  <cp:keywords/>
  <dc:language>en-US</dc:language>
  <cp:lastModifiedBy>Admin</cp:lastModifiedBy>
  <cp:lastPrinted>2004-01-17T02:36:00Z</cp:lastPrinted>
  <dcterms:modified xsi:type="dcterms:W3CDTF">2014-02-06T10:14:00Z</dcterms:modified>
  <cp:revision>14</cp:revision>
  <dc:subject/>
  <dc:title> </dc:title>
</cp:coreProperties>
</file>