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ение Березинского РИК от 13.06.2014г. №1000 </w:t>
      </w:r>
    </w:p>
    <w:p>
      <w:pPr>
        <w:pStyle w:val="Title"/>
        <w:spacing w:before="0" w:after="0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itle"/>
        <w:spacing w:before="0" w:after="0"/>
        <w:ind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itle"/>
        <w:spacing w:before="0" w:after="0"/>
        <w:ind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itle"/>
        <w:spacing w:before="0" w:after="0"/>
        <w:ind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itle"/>
        <w:spacing w:before="0" w:after="0"/>
        <w:ind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itle"/>
        <w:spacing w:before="0" w:after="0"/>
        <w:ind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itle"/>
        <w:spacing w:lineRule="exact" w:line="280" w:before="0" w:after="0"/>
        <w:ind w:right="5385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«О порядке расчета платы за размещение (распространение) наружной рекламы на территории Березинского района»</w:t>
      </w:r>
    </w:p>
    <w:p>
      <w:pPr>
        <w:pStyle w:val="Title"/>
        <w:spacing w:lineRule="auto" w:line="360" w:before="0" w:after="0"/>
        <w:ind w:righ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reamble"/>
        <w:ind w:firstLine="709"/>
        <w:rPr/>
      </w:pPr>
      <w:r>
        <w:rPr>
          <w:sz w:val="30"/>
          <w:szCs w:val="30"/>
        </w:rPr>
        <w:t>На основании абзаца восьмого пункта 2, части второй пункта 3 и части второй пункта 60 Положения о порядке размещения средств наружной рекламы, утвержденного постановлением Совета Министров Республики Беларусь от 12 ноября 2007 г. № 1497 «О реализации Закона Республики Беларусь «О рекламе», и во исполнение пункта 4 постановления Совета Министров Республики Беларусь от 9 июля 2013 г. № 603 «Об утверждении Положения о порядке производства и размещения (распространения) социальной рекламы, состава Межведомственного совета по рекламе и внесении изменений и дополнений в некоторые постановления Совета Министров Республики Беларусь по вопросам рекламы» Березинский районный исполнительный комитет РЕШИЛ: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. Установить, что:</w:t>
      </w:r>
    </w:p>
    <w:p>
      <w:pPr>
        <w:pStyle w:val="Underpoint"/>
        <w:ind w:firstLine="709"/>
        <w:rPr>
          <w:sz w:val="30"/>
          <w:szCs w:val="30"/>
        </w:rPr>
      </w:pPr>
      <w:bookmarkStart w:id="0" w:name="a2"/>
      <w:bookmarkEnd w:id="0"/>
      <w:r>
        <w:rPr>
          <w:sz w:val="30"/>
          <w:szCs w:val="30"/>
        </w:rPr>
        <w:t>1.1. если место размещения средства наружной рекламы находится в собственности Березинского района, плата за размещение (распространение) наружной рекламы (за содействие в размещении (распространении) наружной рекламы и за предоставление права на использование городской среды (среды населенного пункта или иных территорий) в рекламных целях (далее – плата) в месяц определяется по формуле</w:t>
      </w:r>
    </w:p>
    <w:p>
      <w:pPr>
        <w:pStyle w:val="Under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jc w:val="center"/>
        <w:rPr>
          <w:sz w:val="30"/>
          <w:szCs w:val="30"/>
        </w:rPr>
      </w:pPr>
      <w:r>
        <w:rPr>
          <w:sz w:val="30"/>
          <w:szCs w:val="30"/>
        </w:rPr>
        <w:t>П = БС x </w:t>
      </w:r>
      <w:r>
        <w:rPr>
          <w:iCs/>
          <w:sz w:val="30"/>
          <w:szCs w:val="30"/>
        </w:rPr>
        <w:t>S </w:t>
      </w:r>
      <w:r>
        <w:rPr>
          <w:sz w:val="30"/>
          <w:szCs w:val="30"/>
        </w:rPr>
        <w:t>x </w:t>
      </w:r>
      <w:r>
        <w:rPr>
          <w:iCs/>
          <w:sz w:val="30"/>
          <w:szCs w:val="30"/>
        </w:rPr>
        <w:t>К</w:t>
      </w:r>
      <w:r>
        <w:rPr>
          <w:sz w:val="30"/>
          <w:szCs w:val="30"/>
        </w:rPr>
        <w:t>,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ind w:firstLine="709"/>
        <w:rPr>
          <w:sz w:val="30"/>
          <w:szCs w:val="30"/>
        </w:rPr>
      </w:pPr>
      <w:r>
        <w:rPr>
          <w:sz w:val="30"/>
          <w:szCs w:val="30"/>
        </w:rPr>
        <w:t>где П – плата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БС – базовая ставка;</w:t>
      </w:r>
    </w:p>
    <w:p>
      <w:pPr>
        <w:pStyle w:val="Newncpi"/>
        <w:ind w:firstLine="709"/>
        <w:rPr/>
      </w:pPr>
      <w:r>
        <w:rPr>
          <w:iCs/>
          <w:sz w:val="30"/>
          <w:szCs w:val="30"/>
        </w:rPr>
        <w:t>S</w:t>
      </w:r>
      <w:r>
        <w:rPr>
          <w:sz w:val="30"/>
          <w:szCs w:val="30"/>
        </w:rPr>
        <w:t> – площадь рекламного поля;</w:t>
      </w:r>
    </w:p>
    <w:p>
      <w:pPr>
        <w:pStyle w:val="Newncpi"/>
        <w:ind w:firstLine="709"/>
        <w:rPr/>
      </w:pPr>
      <w:r>
        <w:rPr>
          <w:iCs/>
          <w:sz w:val="30"/>
          <w:szCs w:val="30"/>
        </w:rPr>
        <w:t>К</w:t>
      </w:r>
      <w:r>
        <w:rPr>
          <w:sz w:val="30"/>
          <w:szCs w:val="30"/>
        </w:rPr>
        <w:t> – понижающий (повышающий) коэффициент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1.2. размер базовой ставки составляет: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1 базовая величина за один квадратный метр рекламного поля – при размещении рекламы на средстве наружной рекламы, площадь рекламных полей которого измеряется в квадратных метрах;</w:t>
      </w:r>
    </w:p>
    <w:p>
      <w:pPr>
        <w:pStyle w:val="Newncpi"/>
        <w:ind w:firstLine="709"/>
        <w:rPr/>
      </w:pPr>
      <w:r>
        <w:rPr>
          <w:sz w:val="30"/>
          <w:szCs w:val="30"/>
        </w:rPr>
        <w:t>50 базовых величин за одно средство наружной рекламы – при размещении объемно-пространственных рекламных конструкций, стел, растяжек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1.3. при размещении объемно-пространственных рекламных конструкций, стел, растяжек площадь рекламного поля (</w:t>
      </w:r>
      <w:r>
        <w:rPr>
          <w:i/>
          <w:iCs/>
          <w:sz w:val="30"/>
          <w:szCs w:val="30"/>
        </w:rPr>
        <w:t>S</w:t>
      </w:r>
      <w:r>
        <w:rPr>
          <w:sz w:val="30"/>
          <w:szCs w:val="30"/>
        </w:rPr>
        <w:t>) принимается равной единице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1.4. при наличии оснований для применения нескольких понижающих коэффициентов применяются все соответствующие понижающие коэффициенты путем их перемножения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1.5. если место размещения средства наружной рекламы находится в республиканской или частной собственности, плата за предоставление права на использование городской среды (среды населенного пункта или иных территорий) в рекламных целях рассчитывается по формуле, указанной в подпункте 1.1 настоящего пункта, с применением к результату понижающего коэффициента 0,5;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1.6. при определении размера платы за размещение (распространение) наружной рекламы о предоставлении организациями денежных средств по договору займа, рекламы игорных заведений, азартных игр понижающие коэффициенты не применяются;</w:t>
      </w:r>
    </w:p>
    <w:p>
      <w:pPr>
        <w:pStyle w:val="Underpoint"/>
        <w:ind w:firstLine="709"/>
        <w:rPr/>
      </w:pPr>
      <w:r>
        <w:rPr>
          <w:sz w:val="30"/>
          <w:szCs w:val="30"/>
        </w:rPr>
        <w:t>1.7. плата не взимается при размещении (распространении) на средстве наружной рекламы рекламы услуг, оказываемых бюджетными организациями.</w:t>
      </w:r>
    </w:p>
    <w:p>
      <w:pPr>
        <w:pStyle w:val="Point"/>
        <w:ind w:firstLine="709"/>
        <w:rPr/>
      </w:pPr>
      <w:r>
        <w:rPr>
          <w:sz w:val="30"/>
          <w:szCs w:val="30"/>
        </w:rPr>
        <w:t>2. Установить перечень понижающих коэффициентов для использования их в целях определения размера платы за размещение (распространение) наружной рекламы на территории Березинского района согласно приложению 1.</w:t>
      </w:r>
    </w:p>
    <w:p>
      <w:pPr>
        <w:pStyle w:val="Point"/>
        <w:ind w:firstLine="709"/>
        <w:rPr/>
      </w:pPr>
      <w:r>
        <w:rPr>
          <w:sz w:val="30"/>
          <w:szCs w:val="30"/>
        </w:rPr>
        <w:t>3. Установить категории территорий Березинского района для использования их в целях определения размера платы за размещение (распространение) наружной рекламы согласно приложению 2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4. Признать утратившими силу:</w:t>
      </w:r>
    </w:p>
    <w:p>
      <w:pPr>
        <w:pStyle w:val="Point"/>
        <w:ind w:firstLine="709"/>
        <w:rPr/>
      </w:pPr>
      <w:r>
        <w:rPr>
          <w:sz w:val="30"/>
          <w:szCs w:val="30"/>
        </w:rPr>
        <w:t>решение Березинского районного исполнительного комитета</w:t>
        <w:br/>
        <w:t>от 29 мая 2009 г № 667 «</w:t>
      </w:r>
      <w:r>
        <w:rPr>
          <w:bCs/>
          <w:sz w:val="30"/>
          <w:szCs w:val="30"/>
        </w:rPr>
        <w:t>О некоторых вопросах установления платы за размещение (распространение) наружной рекламы (рекламы на транспортном средстве) в Березинском районе</w:t>
      </w:r>
      <w:r>
        <w:rPr>
          <w:sz w:val="30"/>
          <w:szCs w:val="30"/>
        </w:rPr>
        <w:t>» (Национальный реестр правовых актов Республики Беларусь, 2009 г., № 190, 9/24951);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решение Березинского районного исполнительного комитета</w:t>
        <w:br/>
      </w:r>
      <w:r>
        <w:rPr>
          <w:color w:val="000000"/>
          <w:sz w:val="30"/>
          <w:szCs w:val="30"/>
        </w:rPr>
        <w:t>от 13 декабря 2012 г. № 1630 «</w:t>
      </w:r>
      <w:r>
        <w:rPr>
          <w:bCs/>
          <w:sz w:val="30"/>
          <w:szCs w:val="30"/>
        </w:rPr>
        <w:t>О внесении изменений в решение Березинского районного исполнительного комитета от 29 мая 2009 г. № 667»</w:t>
      </w:r>
      <w:r>
        <w:rPr>
          <w:color w:val="000000"/>
          <w:sz w:val="30"/>
          <w:szCs w:val="30"/>
        </w:rPr>
        <w:t xml:space="preserve"> (Национальный правовой Интернет-портал Республики Беларусь, 23.04.2013, 9/57355)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5. Контроль за исполнением настоящего решения возложить на заместителей председателя Березинского районного исполнительного комитета по направлениям деятельности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6. Настоящее решение вступает в силу после его официального опубликования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ab/>
        <w:tab/>
        <w:tab/>
        <w:tab/>
        <w:tab/>
        <w:tab/>
        <w:t>С.Д.Ленковец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Управляющий делами</w:t>
        <w:tab/>
        <w:tab/>
        <w:tab/>
        <w:tab/>
        <w:tab/>
        <w:tab/>
        <w:t>А.И.Гурецкий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6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spacing w:lineRule="exact" w:line="280"/>
        <w:ind w:firstLine="56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решению</w:t>
      </w:r>
    </w:p>
    <w:p>
      <w:pPr>
        <w:pStyle w:val="Normal"/>
        <w:spacing w:lineRule="exact" w:line="280"/>
        <w:ind w:firstLine="56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резинского районного</w:t>
      </w:r>
    </w:p>
    <w:p>
      <w:pPr>
        <w:pStyle w:val="Normal"/>
        <w:spacing w:lineRule="exact" w:line="280"/>
        <w:ind w:firstLine="56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</w:t>
      </w:r>
    </w:p>
    <w:p>
      <w:pPr>
        <w:pStyle w:val="Point"/>
        <w:spacing w:lineRule="exact" w:line="280"/>
        <w:ind w:left="2118" w:firstLine="3552"/>
        <w:rPr>
          <w:sz w:val="30"/>
          <w:szCs w:val="30"/>
        </w:rPr>
      </w:pPr>
      <w:r>
        <w:rPr>
          <w:rFonts w:eastAsia="Calibri"/>
          <w:sz w:val="30"/>
          <w:szCs w:val="30"/>
        </w:rPr>
        <w:t>13.06.2014 № 1000</w:t>
      </w:r>
    </w:p>
    <w:p>
      <w:pPr>
        <w:pStyle w:val="Poi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left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Категории территорий Березинского района для использования их в целях определения размера платы за размещение (распространение) наружной рекламы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 Высшая категория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1. в контролируемой полосе автомобильной дороги республиканского значения М-4 Минск-Могиле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2. в контролируемой полосе автомобильной дороги республиканского значения Р-67 Борисов-Березино-Бобруйск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3. в контролируемой полосе автомобильной дороги республиканского значения Р-62 Чашники-Бобр-Бобруйск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4. улицы и дороги, являющиеся въездами в г. Березино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 Первая категория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1. в контролируемой полосе автомобильных дорог областного значения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2. г. Березино, Центральная площадь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3. г. Березино, автовокза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4. в зонах капитальной жилой застройки г. Березино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5. г. Березино, ул. Октябрьская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6. г. Березино, ул. М.Романович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7. г. Березино, ул. Минская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8. г. Березино, ул. Мультана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9. г. Березино, ул. Победы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10. г. Березино, ул. Комсомольска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11. на промышленно-складских территориях, прилегающих к улицам г. Березино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 Вторая категория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се остальные участки территорий г. Березино, не вошедшие в высшую и первую категории, а также территории других населенных пунктов Березинского района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exact" w:line="280"/>
        <w:ind w:firstLine="56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Normal"/>
        <w:spacing w:lineRule="exact" w:line="280"/>
        <w:ind w:firstLine="56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решению</w:t>
      </w:r>
    </w:p>
    <w:p>
      <w:pPr>
        <w:pStyle w:val="Normal"/>
        <w:spacing w:lineRule="exact" w:line="280"/>
        <w:ind w:firstLine="56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резинского районного</w:t>
      </w:r>
    </w:p>
    <w:p>
      <w:pPr>
        <w:pStyle w:val="Normal"/>
        <w:spacing w:lineRule="exact" w:line="280"/>
        <w:ind w:firstLine="56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</w:t>
      </w:r>
    </w:p>
    <w:p>
      <w:pPr>
        <w:pStyle w:val="Normal"/>
        <w:spacing w:lineRule="exact" w:line="280"/>
        <w:ind w:left="2826" w:firstLine="284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06.2014 № 10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</w:t>
      </w:r>
    </w:p>
    <w:p>
      <w:pPr>
        <w:pStyle w:val="Normal"/>
        <w:spacing w:lineRule="exact" w:line="28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нижающих коэффициентов для использования их в целях определения размера платы за размещение (распространение) наружной рекламы на территории Березинского райо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"/>
        <w:gridCol w:w="454"/>
        <w:gridCol w:w="7934"/>
        <w:gridCol w:w="78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основание примен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ающий коэффициент, учитывающий категории территорий Березинского района и особенности места размещения средств наружной рекламы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средства наружной рекламы на территории г. Березин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средства наружной рекламы на территории сельских населенных пунк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при размещении (распространении) средства наружной рекламы на территории рынков, а также при размещении (распространении) средства наружной рекламы на территориях первой категор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средства наружной рекламы вдоль автомобильных дорог вне населенных пунктов, а также на территориях второй категор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ающий коэффициент, учитывающий площадь рекламного поля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рекламы на средствах наружной рекламы с площадью рекламного поля от 18 квадратных метров (включительно) до 50 квадратных метр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рекламы на средствах наружной рекламы с площадью рекламного поля от 50 квадратных метров (включительно) и боле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при размещении (распространении) рекламы на средствах наружной рекламы с общей площадью рекламных полей</w:t>
            </w:r>
            <w:r>
              <w:rPr>
                <w:rStyle w:val="Onesymbol"/>
                <w:rFonts w:cs="Times New Roman"/>
                <w:sz w:val="26"/>
                <w:szCs w:val="26"/>
              </w:rPr>
              <w:t>*</w:t>
            </w:r>
            <w:r>
              <w:rPr>
                <w:sz w:val="26"/>
                <w:szCs w:val="26"/>
              </w:rPr>
              <w:t xml:space="preserve"> более 150 квадратных метров у одного рекламораспространител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</w:tbl>
    <w:p>
      <w:pPr>
        <w:pStyle w:val="Table10"/>
        <w:tabs>
          <w:tab w:val="clear" w:pos="708"/>
          <w:tab w:val="center" w:pos="4677" w:leader="none"/>
          <w:tab w:val="right" w:pos="935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10"/>
        <w:tabs>
          <w:tab w:val="clear" w:pos="708"/>
          <w:tab w:val="center" w:pos="4677" w:leader="none"/>
          <w:tab w:val="right" w:pos="935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10"/>
        <w:tabs>
          <w:tab w:val="clear" w:pos="708"/>
          <w:tab w:val="center" w:pos="4677" w:leader="none"/>
          <w:tab w:val="right" w:pos="935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able10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*В общую площадь рекламных полей не учитывается площадь рекламных полей средств наружной рекламы, находящихся в собственности (пользовании) или ином вещном праве у одного рекламораспространителя, расположенных вне пределов Березинского района, и когда договоры на предоставление рекламораспространителю права на использование городской среды (среды населенного пункта или иных территорий) в рекламных целях не были заключены с Березинским районным исполнительным комитетом в установленном порядке.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"/>
        <w:gridCol w:w="454"/>
        <w:gridCol w:w="7934"/>
        <w:gridCol w:w="782"/>
      </w:tblGrid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ающий коэффициент, учитывающий техническую сложность средств наружной рекламы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рекламы на средствах наружной рекламы с автоматической сменой композиций, на электронных табло, бегущей строке, светодиодных, проекционных и иных экранах, вращающихся щитах, надкрышных рекламных конструкциях, лайтпостерах, газосветных световых конструкциях на плоскости фасада здания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Понижающий коэффициент, учитывающий особенности размещения (распространения) отдельных видов наружной рекламы и ее средств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рекламы в витрина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рекламы на путепровода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рекламы на остановочных пунктах общественного транспорта, ограждениях, за исключением ограждений, используемых при организации работы мелкорозничной торговой сети (мини-кафе, летних, сезонных кафе, палаток, киосков и другого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рекламы на строительных сетках и иных строительных объекта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рекламы на отдельно стоящих средствах наружной рекламы с площадью одной стороны рекламного поля не менее 12 квадратных метров, размещенных вдоль автомобильных дорог и улиц населенных пунктов, для стороны, при обзоре которой по ходу движения между транспортным средством и техническими средствами наружной рекламы имеется полоса встречного движен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объемно-пространственных рекламных конструкций, стел, растяж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рекламы продукции, товаров (работ, услуг), производимых (выполняемых, оказываемых) на территории Республики Беларус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рекламы культурно-зрелищных мероприятий с участием только белорусских исполнителей или коллективов художественного творче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азмещении (распространении) рекламы продукции, товаров (работ, услуг), производимых (выполняемых, оказываемых) сельскохозяйственными организациями и организациями перерабатывающей промышленности на территории Республики Беларус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jc w:val="left"/>
    </w:pPr>
    <w:rPr>
      <w:rFonts w:ascii="Times New Roman" w:hAnsi="Times New Roman" w:eastAsia="Times New Roman" w:cs="Times New Roman"/>
      <w:i/>
      <w:iCs/>
    </w:rPr>
  </w:style>
  <w:style w:type="paragraph" w:styleId="Changeadd">
    <w:name w:val="changeadd"/>
    <w:basedOn w:val="Normal"/>
    <w:qFormat/>
    <w:pPr>
      <w:ind w:left="1134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before="0" w:after="28"/>
      <w:jc w:val="left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oski">
    <w:name w:val="snoski"/>
    <w:basedOn w:val="Normal"/>
    <w:qFormat/>
    <w:pPr>
      <w:ind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5:00Z</dcterms:created>
  <dc:creator>NewUser</dc:creator>
  <dc:description/>
  <cp:keywords/>
  <dc:language>en-US</dc:language>
  <cp:lastModifiedBy>Пользователь</cp:lastModifiedBy>
  <dcterms:modified xsi:type="dcterms:W3CDTF">2014-07-25T13:28:00Z</dcterms:modified>
  <cp:revision>3</cp:revision>
  <dc:subject/>
  <dc:title/>
</cp:coreProperties>
</file>