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Новогодние подарки от районной организации в рамках акции «Наши дети» вручены Дедом Морозом и Снегурочкой детям-инвалидам и молодым инвалидам на мероприятиях в центре социального обслуживания населения.</w:t>
      </w:r>
    </w:p>
    <w:p>
      <w:pPr>
        <w:pStyle w:val="Normal"/>
        <w:ind w:firstLine="708"/>
        <w:jc w:val="both"/>
        <w:rPr/>
      </w:pPr>
      <w:r>
        <w:rPr/>
        <w:t>Всего 150 подарков получили дети из многодетных, неблагополучных и малообеспеченных семей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Дед Мороз и Снегурочка побывали на ёлках во многих первичных организациях районного объединения, где также порадовали детишек членов РОО «Белая Русь» сладкими конфетам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794885" cy="360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2:47:00Z</dcterms:created>
  <dc:creator>USER</dc:creator>
  <dc:description/>
  <cp:keywords/>
  <dc:language>en-US</dc:language>
  <cp:lastModifiedBy>Serg</cp:lastModifiedBy>
  <dcterms:modified xsi:type="dcterms:W3CDTF">2016-01-05T05:18:00Z</dcterms:modified>
  <cp:revision>3</cp:revision>
  <dc:subject/>
  <dc:title/>
</cp:coreProperties>
</file>