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ВНИМАНИЮ БЕЛОРУССКИХ И ИНОСТРАННЫХ СУБЪЕКТОВ ХОЗЯЙСТВОВАНИЯ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 Положением о порядке предоставления физическим и юридическим лицам полномочий на представление интересов Республики Беларусь по вопросам привлечения инвестиций в Республику Беларусь, утвержденным постановлением Совета Министров Республики Беларусь от 6 ноября 2009 г. № 1448 (в редакции постановления  Совета Министров от 06.06.2011 года № 722) Минский областной исполнительный комитет принимает для рассмотрения документы субъектов хозяйствования, претендующих на получение полномочий инвестиционного агента по следующему перечн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заявление о предоставлении полномочий инвестиционного агент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копия свидетельства о государственной регистрации юридического лиц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пия свидетельства о государственной регистрации индивидуального предпринимателя (для физического лица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проект договора о представлении интересов Республики Беларусь по вопросам привлечения инвестиций в Республику Беларусь (в 3-х экземплярах), подготовленный согласно приложению к Положению о порядке предоставления физическим и юридическим лицам полномочий на представление интересов Республики Беларусь по вопросам привлечения инвестиций в Республику Беларусь, утвержденному постановлением Совета Министров Республики Беларусь от 6 ноября 2009 г. № 1448 (в редакции постановления  Совета Министров от 06.06.2011 года № 722), и включающий: информацию о заявителе, его деятельности и опыте в реализации инвестиционных проектов на территории Республики Беларусь и (или) за ее пределами; предложения с характеристикой мер по представлению интересов Республики Беларусь по вопросам привлечения инвестиций в Минскую область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ФОРМАЦИОННОЕ ПИСЬМ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некоторых вопросах проведения государственной комплексной экспертизы при заключении инвестиционных догово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целях обеспечения эффективной реализации Декрета Президента Республики Беларусь от 06.08.2009 № 10 «О создании дополнительных условий для инвестиционной деятельности в Республике Беларусь», Положения о порядке заключения (прекращения) инвестиционных договоров с Республикой Беларусь, утвержденного постановлением Совета Министров Республики Беларусь от 06.11.2009 № 1449 (далее – Положение), при заключении инвестиционных договоров Правительством по согласованию с Президентом Республики Беларусь Министерство экономики дополнительно информирует о порядке проведения государственной комплексной экспертизы инвестиционных прое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 частью четвертой пункта 6 Положения, в случае если для заключения инвестиционного договора необходимо принятие решения Совета Министров Республики Беларусь по согласованию с Президентом Республики Беларусь и проведение государственной комплексной экспертизы инвестиционного проекта, к заявлению инвестора о заключении инвестиционного договора прилагаются заключение аудитора о финансовом состоянии инвестора (оригинал) и бизнес-план инвестиционного проекта, разработанный в соответствии с актами законодательства Республики Белару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подготовке бизнес-плана инвестиционного проекта следует руководствоваться Правилами по разработке бизнес-планов инвестиционных проектов, утвержденными постановлением Министерства экономики Республики Беларусь от 31.08.2005 № 158 (с изменениями и дополнениями, внесенными постановлением Министерства экономики Республики Беларусь от 07.12.2007 № 214). При этом запрашиваемые для реализации инвестиционного проекта льготы и преференции должны быть отражены в бизнес-плане, в том числе при расчете окупаемости государственной поддерж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 законодательством Республики Беларусь проведение аудита финансового состояния инвестора (инициатора инвестиционного проекта) относится к обязательным (предусмотренным законодательством) специальным аудиторским заданиям и осуществляется в соответствии с Правилами аудиторской деятельности «Отчет аудиторской организации по специальному аудиторскому заданию», утвержденными постановлением Министерства финансов Республики Беларусь от 30.06.2005 № 84 (далее – Правил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подготовки аудиторского заключения о финансовом состоянии инвестора аудиторская организация проводит анализ основных показателей финансовой и хозяйственной деятельности инвестора, претендующего на государственную поддержку, и тенденций их изменения за три года, предшествующих планируемому году, а также за прошедшие кварталы года, в котором документы представляются на государственную комплексную экспертизу. К таким показателям могут относиться платежеспособность и ликвидность, финансовая устойчивость, деловая активность, рентабельность, капитал, источники его формирования и эффективность его использования, дебиторская и кредиторская задолженности, использование прибыли и аморт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подготовке аудиторского заключения о финансовом состоянии инвестора - нерезидента Республики Беларусь рекомендуется придерживаться аналогичных принципов и подходов. В случае наличия аудиторского заключения о финансовом состоянии инвестора на иностранном языке, такое заключение представляется с переводом на русский язык и нотариально удостоверенной подписью перевод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рная форма аудиторского заключения о финансовом состоянии инвестора представлена в Правил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нистерство экономики приступает к проведению государственной комплексной экспертизы при поступлении единым пакетом от инвестора (инициатора инвестиционного проекта) документов, перечень которых установлен Инвестиционным кодексом Республики Беларусь и конкретизирован Инструкцией о внесении и рассмотрении материалов и заключений по инвестиционным проектам при проведении в Министерстве экономики Республики Беларусь государственной комплексной экспертизы, утвержденной постановлением Министерства экономики Республики Беларусь от 03.06.2005 № 102, и включает помимо вышеупомянутых бизнес-плана инвестиционного проекта и аудиторского заключения следующие материалы и заключ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лючение республиканского органа государственного управления (государственной организации, подчиненной Правительству Республики Беларусь), в подчинении которого находится инвестор (инициатор инвестиционного проекта), если такое подчинение инвестора имеется, либо к компетенции которого относятся вопросы, связанные с выпуском намечаемой продукции (работ, услуг), подготовленное по форме, утвержденной постановлением Министерства экономики Республики Беларусь от 30.09.2005 № 168, (далее – отраслевое заключение); СПРАВОЧ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ляемое для государственной комплексной экспертизы отраслевое заключение по бизнес-плану инвестиционного проекта в обязательном порядке должно содержать оценк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уществующих приоритетов развития отрасли во взаимосвязи с инвестиционным проектом, включая участие в государственных и межгосударственных инвестиционных программах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зможности осуществления инвестиционного проекта инвестором исходя из его финансового положения, технических и технологических условий, обеспеченности сырье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бора технологии и оборудования, используемых в инвестиционном проекте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требности рынка в намечаемой к выпуску продукции, прогнозируемых тенденций по его развитию, эффективности стратегии маркетинга организации-инвестор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альности программы выпуска продукции с учетом загрузки производственных мощносте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епени конкурентоспособности продукции по ценовым и качественным характеристикам, возможности сбыта продукции в намечаемых объемах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стоверности инвестиционных затрат по инвестиционному проекту, а для нового (переходящего строительства) – их соответствия утвержденной проектно-сметной документации и наличия установленных законодательством заключений экспертизы по строительному проекту, а также решений местных исполнительных и распорядительных органов о размещении строительств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дрового потенциала, системы управления организацией и их соответствия требованиям инвестиционного проект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ных преимуществ инвестиционного проекта, показателей эффективности проекта, предоставляемых инвестору (инициатору инвестиционного проекта) мер государственной поддерж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лючение Министерства финансов Республики Беларусь, подготовленное в соответствии с частью первой пункта 2 статьи 22 Инвестиционного кодекса Республики Беларусь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лючение Государственного комитета по науке и технологиям, содержащее оценку научно-технического уровня разрабатываемых, привлекаемых или используемых технологий, в случае привлечения внешних государственных займов (кредитов) под гарантии Правительства Республики Беларусь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пии учредительных документов инвестора (инициатора инвестиционного проекта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твержденную в установленном порядке годовую бухгалтерскую отчетность инвестора (инициатора инвестиционного проекта) за 2 года, предшествующих планируемому, а также промежуточную бухгалтерскую отчетность за текущий период (на первую дату месяца, предшествующего месяцу представления документов на комплексную экспертизу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пии контрактной, предконтрактной, тендерной, проектно-сметной документации, заключений государственной экспертизы архитектурных и строительных проектов либо иной документации, подтверждающей достоверность инвестиционных затрат по проекту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пии кредитного соглашения (его проекта) либо иных документов, подтверждающих намерения предоставления кредитов банками (в случае их привлечения для финансирования проекта), содержащих информацию об условиях кредитова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иностранного инвестора, не являющегося резидентом Республики Беларусь, – легализованная выписка из торгового регистра страны его учреждения или иное эквивалентное доказательство юридического статуса иностранного инвестора в соответствии с законодательством страны его учреждения или постоянного места жительства (выписка должна быть датирована числом не позднее одного года до подачи документов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целях соблюдения общих сроков рассмотрения проектов инвестиционных договоров, установленных абзацем вторым пункта 15 Положения, считаем целесообразным государственным органам и исполнительным комитетам при проведении соответствующей работы по подготовке инвестиционных договоров и проектов постановления Совета Министров Республики Беларусь о заключении инвестиционных договоров учитывать и информировать инвесторов о вышеуказанных требованиях законодательства по порядку проведения государственной комплексной экспертизы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0:47:00Z</dcterms:created>
  <dc:creator>User</dc:creator>
  <dc:description/>
  <cp:keywords/>
  <dc:language>en-US</dc:language>
  <cp:lastModifiedBy>User</cp:lastModifiedBy>
  <cp:lastPrinted>2011-12-01T12:52:00Z</cp:lastPrinted>
  <dcterms:modified xsi:type="dcterms:W3CDTF">2011-12-01T10:53:00Z</dcterms:modified>
  <cp:revision>4</cp:revision>
  <dc:subject/>
  <dc:title>ВНИМАНИЮ БЕЛОРУССКИХ И ИНОСТРАННЫХ СУБЪЕКТОВ ХОЗЯЙСТВОВАНИЯ</dc:title>
</cp:coreProperties>
</file>