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етодические рекомендации (требован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оформлению и содержанию инвестиционных предложений, направляемых потенциальным инвесторам и инвестиционным агента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тодические рекомендации (требования) по оформлению и содержанию инвестиционных предложений, направляемых потенциальным инвесторам и инвестиционным агентам (далее – Методические рекомендации) направлены на активизацию работы по реализации договоренностей, достигнутых Главой государства, Премьер-министром Республики Беларусь, иными высшими должностными лицами Республики Беларусь в инвестиционной сф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этих целях руководителям предприятий, подчиненных республиканским органам государственного управления, государственным организациям, подчиненным Совету Министров Республики Беларусь, облисполкомам и Минскому горисполкому (далее – органы государственного управления), организаций, акции (доли в уставных фондах) которых переданы в управление органов государственного управления, а также организаций без ведомственной принадлежности целесообразно осуществлять работу с инвесторами и инвестиционными агентами (далее – инвесторы) по следующему общему алгоритм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полнить форму ЦЕИ (Центральноевропейской инициативы) (приложение 1) на английском языке и (или) иных языках и направить данные формы в адрес заинтересованных инвесторов с установлением желательных сроков ответа об итогах рассмотрения направлен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случае отсутствия ответа от инвесторов в установленный срок направить ходатайство в адрес дипломатического представительства Республики Беларусь в той стране, в которой инвестор и (или) инвестиционный агент осуществляет свою деятельность, с просьбой об оказании содействия в установлении контакта с инвесторами с приложением ранее заполненных и направленных в адрес инвесторов форм ЦЕИ на иностранном и русском языках (приложение 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читывая индивидуальность подходов различных инвесторов к характеру представляемой информации, при необходимости после получения ответа от инвесторов представить в установленном порядке партнерам по переговорному процессу дополнительные сведения по предлагаемой ими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.  Project Opportunity Description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A1.  Project Name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а. Short name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b. Full name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  <w:r>
              <w:rPr/>
              <w:t xml:space="preserve">c. Summary description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А2. Progress Status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  <w:r>
              <w:rPr/>
              <w:t>А</w:t>
            </w:r>
            <w:r>
              <w:rPr>
                <w:lang w:val="en-US"/>
              </w:rPr>
              <w:t xml:space="preserve">3. Organizations involved and their roles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  <w:r>
              <w:rPr/>
              <w:t xml:space="preserve">А4. Project Description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  <w:r>
              <w:rPr/>
              <w:t>А</w:t>
            </w:r>
            <w:r>
              <w:rPr>
                <w:lang w:val="en-US"/>
              </w:rPr>
              <w:t xml:space="preserve">4a. Project cost (mln USD)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 </w:t>
            </w:r>
            <w:r>
              <w:rPr>
                <w:lang w:val="en-US"/>
              </w:rPr>
              <w:t xml:space="preserve">A5.  Background / history / overall programme / related or similar projects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  <w:r>
              <w:rPr/>
              <w:t xml:space="preserve">A6.  Environmental impact summary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  <w:r>
              <w:rPr>
                <w:lang w:val="en-US"/>
              </w:rPr>
              <w:t xml:space="preserve">A7.  Possible obstacles/ problems/ risk assessment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  </w:t>
            </w:r>
            <w:r>
              <w:rPr>
                <w:lang w:val="en-US"/>
              </w:rPr>
              <w:t xml:space="preserve">A8.  Term of realization / term of recoupment (years)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  </w:t>
            </w:r>
            <w:r>
              <w:rPr/>
              <w:t xml:space="preserve">A9.  Project’s branch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B.  Capital Cost Items (additional requirements for project): 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B1. Project physical components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>B2. Capital cost (mln USD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.  Capital Resources Available from Sponsors/ Proposers: 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>C1.  Resources 'in kind', grants, investments, equity / ownership, etc.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C2. Amount (mln USD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71"/>
        <w:gridCol w:w="3197"/>
        <w:gridCol w:w="3270"/>
      </w:tblGrid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.  Required Financial Assistance: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 xml:space="preserve">D1.  Financing gaps, type of financial assistance required: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D2.  Sources of finance</w:t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D3. Type of investment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D4. Amount (mln USD)</w:t>
            </w:r>
          </w:p>
        </w:tc>
      </w:tr>
      <w:tr>
        <w:trPr/>
        <w:tc>
          <w:tcPr>
            <w:tcW w:w="3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 xml:space="preserve">D5.  Financial/ International Institution Name: 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E.  Demand (users) and revenues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 xml:space="preserve">E1.  Type of users/ markets, volumes, pricing, revenues, quantifiable benefits/ savings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E2.  Revenues (Sales)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E3. Amount (mln USD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F.  Operating and Maintenance Costs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 xml:space="preserve">F1.  Cost components, strategies for cost recovery, operating organisations, subsidies, etc.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F2. Cost Item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F3. Amount (mln USD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.  Net Income Value: 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G1. Net Income Value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G2. Amount (mln USD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.  Project information source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 xml:space="preserve">H1.  This form was completed by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H2.  Organisation (address)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111111"/>
                <w:lang w:val="en-US"/>
              </w:rPr>
              <w:t xml:space="preserve">H3.  </w:t>
            </w:r>
            <w:r>
              <w:rPr>
                <w:color w:val="111111"/>
              </w:rPr>
              <w:t>Т</w:t>
            </w:r>
            <w:r>
              <w:rPr>
                <w:color w:val="111111"/>
                <w:lang w:val="en-US"/>
              </w:rPr>
              <w:t xml:space="preserve">el/Fax/E-mail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H4.  Date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 xml:space="preserve">H5.  Supreme Organization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.  Описание возможностей проект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A1.  Название проект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а. Краткое название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б. Полное название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с. Краткое описание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А2. Состояние проект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А3. Участвующие организации и их роли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А4. Описание проект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А4а. Общая стоимость проекта (млн долл.США)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A5.  Предпосылки/история/общая программа/связанные или похожие проекты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A6.  Краткое описание влияния на окружающую среду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A7.  Возможные препятствия/проблемы/степень риск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A8.  Срок реализации/окупаемости проекта (лет)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A9.  Отраслевая принадлежность проект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B.  Статьи капитальных затрат (суммарные инвестиции необходимые для реализации проекта): 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B1. Физические компоненты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B2. Капиталовложения (млн. долл. США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C.  Капитал по источнику происхождения, имеющийся в наличии инициаторов проекта ( собственников, соучастников, спонсоров): 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C1.  Вид источников (гранты, инвестиции, долевое участие / собственность и т.д.)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C2. Сумма (млн. долл. США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95"/>
        <w:gridCol w:w="3458"/>
        <w:gridCol w:w="2885"/>
      </w:tblGrid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D.  Требуемые инвестиции, недостающие средства: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D1.  Необходимое финансирование, необходимый тип финансового участия: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D2.  Источники финансирования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D3. Тип финансового инструмента</w:t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D4. Сумма (млн. долл. США)</w:t>
            </w:r>
          </w:p>
        </w:tc>
      </w:tr>
      <w:tr>
        <w:trPr/>
        <w:tc>
          <w:tcPr>
            <w:tcW w:w="3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D5.  Данные о финансовых учреждениях, вовлеченных в реализацию проекта: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E.  Спрос (потребители) и доходы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E1.  Тип потребителей, объемы, цены, доходы, исчисляемая выгода/сбережения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E2.  Источники финансирования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E3. Доходы (продажи)(млн. долл. США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F.  Операционные и эксплуатационные расходы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F1.  Составляющие издержек, амортизационная политика, организация производства и др. :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F2. Статьи затрат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F3. Сумма (млн. долл. США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82"/>
        <w:gridCol w:w="3856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G.  Чистый доход: 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G1. Объем чистой прибыли</w:t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>G2. Сумма (млн. долл. США)</w:t>
            </w:r>
          </w:p>
        </w:tc>
      </w:tr>
      <w:tr>
        <w:trPr/>
        <w:tc>
          <w:tcPr>
            <w:tcW w:w="5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EBE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 xml:space="preserve">H.  Источник информации о проекте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H1.  Форма заполнена (кем, Ф.И.О., должность)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H2.  Организация (наименование и адрес)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  <w:lang w:val="en-US"/>
              </w:rPr>
              <w:t xml:space="preserve">H3.  </w:t>
            </w:r>
            <w:r>
              <w:rPr>
                <w:rFonts w:cs="Verdana" w:ascii="Verdana" w:hAnsi="Verdana"/>
                <w:color w:val="111111"/>
                <w:sz w:val="17"/>
                <w:szCs w:val="17"/>
              </w:rPr>
              <w:t>Тел</w:t>
            </w:r>
            <w:r>
              <w:rPr>
                <w:rFonts w:cs="Verdana" w:ascii="Verdana" w:hAnsi="Verdana"/>
                <w:color w:val="111111"/>
                <w:sz w:val="17"/>
                <w:szCs w:val="17"/>
                <w:lang w:val="en-US"/>
              </w:rPr>
              <w:t xml:space="preserve">. / </w:t>
            </w:r>
            <w:r>
              <w:rPr>
                <w:rFonts w:cs="Verdana" w:ascii="Verdana" w:hAnsi="Verdana"/>
                <w:color w:val="111111"/>
                <w:sz w:val="17"/>
                <w:szCs w:val="17"/>
              </w:rPr>
              <w:t>Факс</w:t>
            </w:r>
            <w:r>
              <w:rPr>
                <w:rFonts w:cs="Verdana" w:ascii="Verdana" w:hAnsi="Verdana"/>
                <w:color w:val="111111"/>
                <w:sz w:val="17"/>
                <w:szCs w:val="17"/>
                <w:lang w:val="en-US"/>
              </w:rPr>
              <w:t xml:space="preserve"> / E-mail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H4.  Дат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E3ED" w:val="clear"/>
          </w:tcPr>
          <w:p>
            <w:pPr>
              <w:pStyle w:val="Normal"/>
              <w:rPr>
                <w:rFonts w:ascii="Verdana" w:hAnsi="Verdana" w:cs="Verdana"/>
                <w:color w:val="111111"/>
                <w:sz w:val="17"/>
                <w:szCs w:val="17"/>
              </w:rPr>
            </w:pPr>
            <w:r>
              <w:rPr>
                <w:rFonts w:cs="Verdana" w:ascii="Verdana" w:hAnsi="Verdana"/>
                <w:color w:val="111111"/>
                <w:sz w:val="17"/>
                <w:szCs w:val="17"/>
              </w:rPr>
              <w:t xml:space="preserve">H5.  Ведомственная принадлежность проекта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39:00Z</dcterms:created>
  <dc:creator>User</dc:creator>
  <dc:description/>
  <cp:keywords/>
  <dc:language>en-US</dc:language>
  <cp:lastModifiedBy>User</cp:lastModifiedBy>
  <cp:lastPrinted>2011-12-01T12:03:00Z</cp:lastPrinted>
  <dcterms:modified xsi:type="dcterms:W3CDTF">2011-12-01T10:04:00Z</dcterms:modified>
  <cp:revision>5</cp:revision>
  <dc:subject/>
  <dc:title>Методические рекомендации (требования) по оформлению и содержанию инвестиционных предложений, направляемых потенциальным инвесторам и инвестиционным агентам</dc:title>
</cp:coreProperties>
</file>