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екты общественного питания придорожного серви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ез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245"/>
        <w:gridCol w:w="2078"/>
        <w:gridCol w:w="1865"/>
        <w:gridCol w:w="1638"/>
        <w:gridCol w:w="5336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адочных мес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Белорусское Бистро» Березинского рай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люда белорусской национальной кухн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М-4 Минск-Могилев 95 км (лево), аг.Поплав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, воскресенье  с 8.00 до 22.00, суббота с 8.00 до 24.00, сан.день: третья среда месяц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(01715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-635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251200" cy="2438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Беларуская хата» Березинского рай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люда белорусской национальной кухн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М-4 Минск-Могилев 114 км (право), аг.Погос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, воскресенье  с 8.00 до 22.00, суббота с 8.00 до 2.00 сан.день: вторая среда месяц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(01715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068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251200" cy="2438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терий при АЗС №5 РУП «Беларуснефть-Минскоблнефтепродукт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ная дорога М-4 Минск-Могилев 102 км (лево)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(01715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-858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251200" cy="2438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Берег» ЧУП «Торговый Берег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 М-4 Минск-Могилев 104 км (право) г.Березино, ул.Ульян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-воскресенье с 18.00 до 1.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(01715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3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9-185221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251200" cy="2438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54:00Z</dcterms:created>
  <dc:creator>Admin</dc:creator>
  <dc:description/>
  <cp:keywords/>
  <dc:language>en-US</dc:language>
  <cp:lastModifiedBy>Serg</cp:lastModifiedBy>
  <cp:lastPrinted>2015-07-02T08:50:00Z</cp:lastPrinted>
  <dcterms:modified xsi:type="dcterms:W3CDTF">2016-08-26T07:54:00Z</dcterms:modified>
  <cp:revision>2</cp:revision>
  <dc:subject/>
  <dc:title/>
</cp:coreProperties>
</file>