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righ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1E69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1E69"/>
          <w:kern w:val="2"/>
          <w:sz w:val="28"/>
          <w:szCs w:val="28"/>
          <w:lang w:eastAsia="ru-RU"/>
        </w:rPr>
        <w:t>О гарантиях, обеспечивающих социальную защищенность работников при увольнении в связи с ликвидацией организации, сокращением численности или штата работников</w:t>
      </w:r>
    </w:p>
    <w:p>
      <w:pPr>
        <w:pStyle w:val="Normal"/>
        <w:numPr>
          <w:ilvl w:val="0"/>
          <w:numId w:val="0"/>
        </w:numPr>
        <w:spacing w:lineRule="auto" w:line="240"/>
        <w:ind w:right="0" w:hanging="0"/>
        <w:outlineLvl w:val="0"/>
        <w:rPr>
          <w:rFonts w:ascii="Times New Roman" w:hAnsi="Times New Roman" w:eastAsia="Times New Roman" w:cs="Times New Roman"/>
          <w:b/>
          <w:b/>
          <w:bCs/>
          <w:color w:val="001E69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1E69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Гарантии прав работников при ликвидации организации, прекращении деятельности филиала, представительства или иного обособленного подразделения организации, расположенных в другой местности, прекращении деятельности индивидуального предпринимателя, сокращении численности или штата работников предусмотрены Трудовым кодексом Республики Беларусь (далее – ТК) и Законом Республики Беларусь «О занятости населения Республики Беларусь» (далее – Закон о занятости)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Согласно пункту 1 статьи 42 ТК трудовой договор, заключенный на неопределенный срок, а также срочный трудовой договор до истечения срока его действия может быть расторгнут нанимателем в случае ликвидации организации, прекращения деятельности филиала, представительства или иного обособленного подразделения организации, расположенных в другой местности, прекращения деятельности индивидуального предпринимателя, сокращения численности или штата работников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Расторжение трудового договора в связи с сокращением численности или штата работников допускается, если невозможно перевести работника, с его согласия, на другую работу. Не допускается увольнение в связи с сокращением численности или штата работников в период временной нетрудоспособности работника и в период пребывания работника в отпуске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3F3F"/>
          <w:sz w:val="28"/>
          <w:szCs w:val="28"/>
          <w:lang w:eastAsia="ru-RU"/>
        </w:rPr>
        <w:t>Справочно: данные ограничения не распространяются на случаи ликвидации организации., прекращения деятельности филиала, представительства или иного обособленного подразделения организации, расположенных в другой местности, прекращения деятельности индивидуального предпринимателя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При расторжении трудового договора в соответствии с пунктом 1 статьи 42 ТК наниматель обязан не менее чем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за два месяца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до увольнения, если более продолжительные сроки не предусмотрены в коллективном договоре, соглашении, письменно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предупредить работника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о предстоящем увольнении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В течение всего срока предупреждения о предстоящем увольнении наниматель предлагает работнику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 другую имеющуюся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у него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работу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, которую работник может выполнять с учетом его специальности и квалификации. В период предупреждения о предстоящем увольнении по решению нанимателя работник, подлежащий увольнению, с его согласия также может направляться на переподготовку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Если работник отказывается от предложенных ему вариантов перевода на другую работу, то трудовой договор прекращается на основании пункта 1 статьи 42 ТК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Наниматель вправе с согласия работника заменить предупреждение о предстоящем увольнении выплатой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компенсации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в размере д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вухмесячного среднего заработка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. При этом, если инициатива в достижении такого соглашения исходит от нанимателя после предупреждения работника о предстоящем увольнении, компенсация выплачивается пропорционально времени, оставшемуся до окончания двухмесячного срока предупреждения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В период указанного срока работнику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гарантируются условия и оплата труда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наравне с другими работниками. До истечения срока предупреждения увольнение работника по указанным основаниям без его согласия не допускается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В период срока предупреждения работнику предоставляется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 один свободный день в неделю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без сохранения заработной платы (по договоренности с нанимателем - с сохранением заработной платы) для решения вопроса о самостоятельном трудоустройстве у других нанимателей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В соответствии со статьей 45 ТК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преимущественное право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на оставление на работе предоставляется работникам с более высокой производительностью труда и квалификацией и в других случаях, предусмотренных законодательством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При равной производительности труда и квалификации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преимущественное право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на оставление на работе при сокращении численности или штата отдают следующим категориям работников: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- участникам ликвидации последствий катастрофы на Чернобыльской АЭС;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- заболевшим и перенесшим лучевую болезнь, вызванную последствиями катастрофы на Чернобыльской АЭС, других радиационных аварий;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- инвалидам;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- другим категориям работников, предусмотренным законодательством, коллективным договором, соглашением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По инициативе нанимателя в связи с сокращением численности или штата работников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не могут быть уволены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беременные женщины;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женщины, имеющие детей в возрасте до трех лет;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одинокие матери, имеющие детей в возрасте от трех до четырнадцати лет (детей-инвалидов - до восемнадцати лет);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военнообязанные, призванные на военные и специальные сборы, со дня получения повестки о призыве до возвращения с военных и специальных сборов (часть вторая статьи 339 ТК);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работники - члены комиссии по трудовым спорам в период осуществления их полномочий (статья 240 ТК)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3F3F"/>
          <w:sz w:val="28"/>
          <w:szCs w:val="28"/>
          <w:lang w:eastAsia="ru-RU"/>
        </w:rPr>
        <w:t>Справочно: данный запрет не распространяется на случаи ликвидации организации, прекращения деятельности филиала, представительства или иного обособленного подразделения организации, расположенных в другой местности, прекращения деятельности индивидуального предпринимателя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При увольнении по пункту 1 статьи 42 ТК работнику выплачивается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выходное пособие в размере не менее трехкратного среднемесячного заработка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(часть четвертая статьи 48 ТК). Выходное пособие не выплачивается совместителям (часть шестая статьи 48 ТК).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Размер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пособия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может быть увеличен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в порядке и на условиях, предусмотренных коллективным договором, соглашением, нанимателем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Расторжение трудового договора по пункту 1 статьи 42 производится после предварительного, не позднее чем за две недели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уведомления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соответствующего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профсоюза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. Также в коллективном договоре, соглашении может быть предусмотрена необходимость получения предварительного согласия профсоюза на расторжение трудового договора по данному основанию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О гарантиях, обеспечивающих социальную защищенность работников при неполной занятости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1. Гарантии при неполном рабочем времени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Согласно части первой статьи 118 ТК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по соглашению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между работником и нанимателем могут устанавливаться как при приеме на работу, так и впоследствии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неполный рабочий день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или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неполная рабочая неделя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Соглашение о неполном рабочем времени может быть заключено на определенный или неопределенный срок (часть шестая статьи 118 ТК)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В соответствии со статьей 289 ТК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наниматель обязан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устанавливать неполный рабочий день или неполную рабочую неделю: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1) по просьбе беременной женщины, женщины, имеющей ребенка в возрасте до четырнадцати лет (в том числе находящегося на ее попечении), работника, осуществляющего уход за больным членом семьи в соответствии с медицинской справкой о состоянии здоровья;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2) инвалидам в соответствии с индивидуальными программами реабилитации инвалидов;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3) при приеме на работу по совместительству;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4) другим категориям работников, предусмотренным коллективным договором, соглашением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Режим рабочего времени, включая установление или отмену неполного рабочего времени, признается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существенными условиями труда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в соответствии со статьей 32 ТК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Следовательно, установление работнику в период трудовых отношений неполного рабочего времени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по инициативе нанимателя возможно лишь в связи с обоснованными производственными, организационными или экономическими причинами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, возникшими непосредственно у нанимателя. При этом обязательным условием изменения существенных условий труда является продолжение работником работы по той же специальности, квалификации или должности, которые определены в его трудовом договоре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Для установления или отмены неполного рабочего времени наниматель обязан предупредить работника об изменении существенных условий труда письменно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не позднее чем за семь дней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При отказе работника от продолжения работы с изменившимися существенными условиями труда трудовой договор прекращается по пункту 5 части второй статьи 35 ТК. При этом работнику выплачивается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выходное пособие в размере не менее двухнедельного среднего заработка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(часть вторая статьи 48 ТК).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Размер 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пособия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может быть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увеличен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в порядке и на условиях, предусмотренных коллективным договором, соглашением, нанимателем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При необходимости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временной приостановки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работ или временного уменьшения их объема наниматель вправе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с согласия работника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(работников) предоставить ему (им) отпуск (отпуска) без сохранения или с частичным сохранением заработной платы, если иное не предусмотрено коллективным договором, соглашением (статья 191 ТК)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Размер сохраняемой заработной платы определяется по договоренности между нанимателем и работниками, если иное не предусмотрено коллективным договором, соглашением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2. Гарантии при простое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В случае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производственной необходимости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наниматель имеет право перевести работника на не обусловленную трудовым договором работу (по другой профессии, специальности, квалификации, должности), а также на работу к другому нанимателю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Производственной необходимостью признается, в том числе необходимость для данного нанимателя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предотвращения простоя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Простой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- временное (сроком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не более шести месяцев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) отсутствие работы по причине производственного или экономического характера (выход из строя оборудования, механизмов, отсутствие сырья, материалов, электроэнергии и т.д.)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При этом работник не может быть переведен на работу, противопоказанную ему по состоянию здоровья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Временный перевод в связи с производственной необходимостью производится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без согласия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работника на срок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до одного месяца. 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По соглашению сторон срок такого перевода может быть увеличен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Временный перевод в связи с производственной необходимостью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в другую местность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допускается только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 с согласия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работника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При временном переводе в связи с производственной необходимостью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оплата труда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производится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по выполняемой работе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 но не ниже среднего заработка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по прежней работе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В случае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объявления простоя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работник может быть временно переведен на другую работу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в связи с простоем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Временный перевод в связи с простоем должен производиться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с учетом профессии,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специальности, квалификации, должности работника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на все время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простоя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у того же нанимателя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и на срок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до одного месяца к другому нанимателю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, но в той же местности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При временном переводе работника на другую работу в связи с простоем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оплата труда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производится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по выполняемой работе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. При этом при временном переводе на нижеоплачиваемую работу за работниками, выполняющими нормы выработки или переведенными на повременно оплачиваемую работу, сохраняется средний заработок по прежней работе, а работникам, не выполняющим нормы выработки, производится оплата труда по выполняемой работе, но не ниже их тарифной ставки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В соответствии со статьей 71 ТК при простое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не по вине работника заработная плата не может быть ниже двух третей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установленной ему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тарифной ставки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(оклада)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3. Гарантии при предоставлении отпуска без сохранения или с частичным сохранением заработной платы, предоставляемого по инициативе нанимателя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В соответствии со статьей 191 ТК при необходимости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временной приостановки работ или временного уменьшения их объема 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наниматель вправе с согласия работника (работников) предоставить ему (им) отпуск (отпуска) без сохранения или с частичным сохранением заработной платы, если иное не предусмотрено коллективным договором, соглашением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Размер сохраняемой заработной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платы определяется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по договоренности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между нанимателем и работниками, если иное не предусмотрено коллективным договором, соглашением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В данной норме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не содержится ограничение по продолжительности 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отпуска без сохранения заработной платы или с частичным сохранением заработной платы, предоставляемого работнику в случаях, перечисленных в статье 191 ТК. Это означает, что такой отпуск может предоставляться работникам с их согласия на весь период временной приостановки работ или временного уменьшения их объема.</w:t>
      </w:r>
    </w:p>
    <w:p>
      <w:pPr>
        <w:pStyle w:val="Normal"/>
        <w:spacing w:lineRule="auto" w:line="240" w:before="0" w:after="335"/>
        <w:ind w:right="0" w:hanging="0"/>
        <w:rPr/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Согласно норме части первой статьи 191 ТК при предоставлении по инициативе нанимателя социального отпуска без сохранения или с частичным сохранением заработной платы </w:t>
      </w:r>
      <w:r>
        <w:rPr>
          <w:rFonts w:eastAsia="Times New Roman" w:cs="Times New Roman" w:ascii="Times New Roman" w:hAnsi="Times New Roman"/>
          <w:b/>
          <w:bCs/>
          <w:color w:val="443F3F"/>
          <w:sz w:val="28"/>
          <w:szCs w:val="28"/>
          <w:lang w:eastAsia="ru-RU"/>
        </w:rPr>
        <w:t>наниматель должен получить согласие</w:t>
      </w: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 на отпуск всех работников. Это правило напрямую не прописано, но по сложившейся практике согласие работников должно быть выражено в письменной форме. Письменное согласие работника может быть выражено согласительной надписью на приказе (распоряжении) нанимателя о предоставлении социального отпуска в соответствии со статьей 191 ТК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Чтобы избежать возможных проблем, одним из вариантов достижения договоренности сторон о предоставлении социального отпуска по инициативе нанимателя может служить оформление соглашения о предоставлении отпуска, его сроке, сохранении или несохранении заработной платы письменным соглашением, подписанным нанимателем и работником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Законодательство о труде не содержит перечня категорий работников, которых наниматель не вправе отправить в социальный отпуск в соответствии со статьей 191 ТК. Определяющим условием при применении статьи 191 ТК является инициатива нанимателя и согласие работника на предоставление отпуска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Следует отметить, что реализация данной нормы возможна лишь по инициативе нанимателя с письменного согласия работника по перечисленным причинам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Необходимо также обратить внимание на то, что частичное сохранение заработной платы на период отпуска является для работника наиболее выгодным не только с материальной стороны, но и с позиции исчисления продолжительности рабочего года и предоставления трудового отпуска. Так, согласно пунктам 2 и 3 части первой статьи 164 ТК в рабочий год включается время, которое работник не работал, но за ним согласно законодательству или коллективному договору сохранялись прежняя работа и заработная плата; время предусмотренных законодательством или коллективным договором отпусков без сохранения заработной платы, если эти отпуска не превышают 14 календарных дней в течение рабочего года.</w:t>
      </w:r>
    </w:p>
    <w:p>
      <w:pPr>
        <w:pStyle w:val="Normal"/>
        <w:spacing w:lineRule="auto" w:line="240" w:before="0" w:after="335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  <w:t>Таким образом, социальный отпуск, предоставляемый на основании статьи 191 ТК, будет включаться в рабочий год, если за работником частично сохранялась заработная плата. В случае если за работником заработная плата не сохранялась, то в рабочий год будет включено не более 14 календарных дней социального отпуска в календарном году. Дни, превышающие 14 календарных дней, будут исключены из рабочего года работника, и, следовательно, рабочий год будет сдвигаться по правилам статьи 165 ТК.</w:t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color w:val="443F3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3F3F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ind w:right="5387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righ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  <w:ind w:right="0"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  <w:ind w:right="0"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4:03:00Z</dcterms:created>
  <dc:creator>User</dc:creator>
  <dc:description/>
  <cp:keywords/>
  <dc:language>en-US</dc:language>
  <cp:lastModifiedBy>User</cp:lastModifiedBy>
  <dcterms:modified xsi:type="dcterms:W3CDTF">2003-04-03T08:46:00Z</dcterms:modified>
  <cp:revision>3</cp:revision>
  <dc:subject/>
  <dc:title/>
</cp:coreProperties>
</file>