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bookmarkStart w:id="0" w:name="_GoBack"/>
      <w:bookmarkEnd w:id="0"/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«Для меня очень важно сделать всё возможное, чтобы в жизнь детей и взрослых, оказавшихся в тяжёлой жизненной ситуации, пришло волшебство в виде искренней заботы и душевного тепла, неожиданных подарков, приятных встреч с добрыми и отзывчивыми людьми. Именно таким должен быть Новый год»- Ирина Дубов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0425" cy="3349625"/>
            <wp:effectExtent l="0" t="0" r="0" b="0"/>
            <wp:docPr id="1" name="Рисунок 15" descr="C:\Users\user\Desktop\ДЕКАБРЬ ФОТО\IMG-ced2c5a942fade9e3f05a0d5c3740a6a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C:\Users\user\Desktop\ДЕКАБРЬ ФОТО\IMG-ced2c5a942fade9e3f05a0d5c3740a6a-V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9545" cy="1814195"/>
            <wp:effectExtent l="0" t="0" r="0" b="0"/>
            <wp:docPr id="2" name="Рисунок 26" descr="C:\Users\user\Desktop\ДЕКАБРЬ ФОТО\IMG-1a4a8f0ea390bcd453ca9c224679dc35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C:\Users\user\Desktop\ДЕКАБРЬ ФОТО\IMG-1a4a8f0ea390bcd453ca9c224679dc35-V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44165" cy="1818640"/>
            <wp:effectExtent l="0" t="0" r="0" b="0"/>
            <wp:docPr id="3" name="Рисунок 29" descr="C:\Users\user\Desktop\ДЕКАБРЬ ФОТО\IMG-8cace34871c786f23463082c715f1f59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9" descr="C:\Users\user\Desktop\ДЕКАБРЬ ФОТО\IMG-8cace34871c786f23463082c715f1f59-V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готовление сувениров для детей из многодетных семей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имняя феерия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0560" cy="2391410"/>
            <wp:effectExtent l="0" t="0" r="0" b="0"/>
            <wp:docPr id="4" name="Рисунок 30" descr="C:\Users\user\Desktop\ДЕКАБРЬ ФОТО\IMG-851581920b16d991d1971529ef67b97f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" descr="C:\Users\user\Desktop\ДЕКАБРЬ ФОТО\IMG-851581920b16d991d1971529ef67b97f-V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25600" cy="2404110"/>
            <wp:effectExtent l="0" t="0" r="0" b="0"/>
            <wp:docPr id="5" name="Рисунок 31" descr="C:\Users\user\Desktop\ДЕКАБРЬ ФОТО\IMG-4dcbdd4da8e337cbe04c05dbab9b270b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C:\Users\user\Desktop\ДЕКАБРЬ ФОТО\IMG-4dcbdd4da8e337cbe04c05dbab9b270b-V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18945" cy="2348230"/>
            <wp:effectExtent l="0" t="0" r="0" b="0"/>
            <wp:docPr id="6" name="Рисунок 3" descr="C:\Users\user\Desktop\ДЕКАБРЬ ФОТО\IMG-1f188ab7554c6068004bdfd48863cc89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C:\Users\user\Desktop\ДЕКАБРЬ ФОТО\IMG-1f188ab7554c6068004bdfd48863cc89-V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>20.12.2019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ода специалист РО БОКК Ирина Дубовик выступила перед родителями и общественностью с целью распространения знаний о деятельности РО БОК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7200" cy="2957830"/>
            <wp:effectExtent l="0" t="0" r="0" b="0"/>
            <wp:docPr id="7" name="Рисунок 4" descr="C:\Users\user\Desktop\ДЕКАБРЬ ФОТО\IMG-802207b956ff2ac6e068e7a556be4046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C:\Users\user\Desktop\ДЕКАБРЬ ФОТО\IMG-802207b956ff2ac6e068e7a556be4046-V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0000" cy="1817370"/>
            <wp:effectExtent l="0" t="0" r="0" b="0"/>
            <wp:docPr id="8" name="Рисунок 5" descr="C:\Users\user\Desktop\ДЕКАБРЬ ФОТО\IMG-a513a018d5607966c26b81ac6bc2ba6f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C:\Users\user\Desktop\ДЕКАБРЬ ФОТО\IMG-a513a018d5607966c26b81ac6bc2ba6f-V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>26.12.2019</w:t>
      </w:r>
      <w:r>
        <w:rPr>
          <w:rFonts w:cs="Times New Roman" w:ascii="Times New Roman" w:hAnsi="Times New Roman"/>
          <w:sz w:val="32"/>
          <w:szCs w:val="32"/>
        </w:rPr>
        <w:t xml:space="preserve"> года специалист РО БОКК организовала и провела праздник «Новый год в кругу друзей» для волонтёров инициативной волонтёрской группы «От сердца к сердцу»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2019-й год стал для меня годом большого обретения. Он подарил мне встречу с добрыми, отзывчивыми и прекрасными людьми – волонтёрами. Спасибо вам, дорогие друзья, за возможность быть рядом с вами. Учиться отдавать любовь и тепло ваших сердец и принимать их от вас. Спасибо, что вы умягчаете злые сердца, спасибо за ваши объятия и улыбки. Каждый мой волонтёр – настоящая драгоценность. Каждый по-своему неповторимый и уникальный. А вместе вы сосредоточение благородства, сердечности, любви, заботы и душевной щедрости» - Ирина Дубовик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5847715" cy="3781425"/>
            <wp:effectExtent l="0" t="0" r="0" b="0"/>
            <wp:docPr id="9" name="Рисунок 7" descr="C:\Users\user\Desktop\ДЕКАБРЬ ФОТО\IMG-51cc1fc521fa697479fd7854c86edb5d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C:\Users\user\Desktop\ДЕКАБРЬ ФОТО\IMG-51cc1fc521fa697479fd7854c86edb5d-V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ru-RU"/>
        </w:rPr>
      </w:pPr>
      <w:r>
        <w:rPr/>
        <w:drawing>
          <wp:inline distT="0" distB="0" distL="0" distR="0">
            <wp:extent cx="1964055" cy="3284220"/>
            <wp:effectExtent l="0" t="0" r="0" b="0"/>
            <wp:docPr id="10" name="Рисунок 12" descr="C:\Users\user\Desktop\ДЕКАБРЬ ФОТО\IMG-103659028519ad3967533d4449d4a5fa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C:\Users\user\Desktop\ДЕКАБРЬ ФОТО\IMG-103659028519ad3967533d4449d4a5fa-V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</w:t>
      </w:r>
      <w:r>
        <w:rPr/>
        <w:drawing>
          <wp:inline distT="0" distB="0" distL="0" distR="0">
            <wp:extent cx="1975485" cy="3255010"/>
            <wp:effectExtent l="0" t="0" r="0" b="0"/>
            <wp:docPr id="11" name="Рисунок 25" descr="C:\Users\user\Desktop\ДЕКАБРЬ ФОТО\IMG-184c9312ee0b5ec9e1e3b9670b0e2783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C:\Users\user\Desktop\ДЕКАБРЬ ФОТО\IMG-184c9312ee0b5ec9e1e3b9670b0e2783-V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</w:t>
      </w:r>
      <w:r>
        <w:rPr/>
        <w:drawing>
          <wp:inline distT="0" distB="0" distL="0" distR="0">
            <wp:extent cx="1444625" cy="1932305"/>
            <wp:effectExtent l="0" t="0" r="0" b="0"/>
            <wp:docPr id="12" name="Рисунок 21" descr="C:\Users\user\Desktop\ДЕКАБРЬ ФОТО\IMG-1193e88e669a6ab338408d9c8cd9308c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C:\Users\user\Desktop\ДЕКАБРЬ ФОТО\IMG-1193e88e669a6ab338408d9c8cd9308c-V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</w:t>
      </w:r>
      <w:r>
        <w:rPr/>
        <w:drawing>
          <wp:inline distT="0" distB="0" distL="0" distR="0">
            <wp:extent cx="1398905" cy="1967865"/>
            <wp:effectExtent l="0" t="0" r="0" b="0"/>
            <wp:docPr id="13" name="Рисунок 23" descr="C:\Users\user\Desktop\ДЕКАБРЬ ФОТО\IMG-97687310dbbd1738d9015aa126048279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C:\Users\user\Desktop\ДЕКАБРЬ ФОТО\IMG-97687310dbbd1738d9015aa126048279-V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</w:t>
      </w:r>
      <w:r>
        <w:rPr/>
        <w:drawing>
          <wp:inline distT="0" distB="0" distL="0" distR="0">
            <wp:extent cx="1468755" cy="1958975"/>
            <wp:effectExtent l="0" t="0" r="0" b="0"/>
            <wp:docPr id="14" name="Рисунок 24" descr="C:\Users\user\Desktop\ДЕКАБРЬ ФОТО\IMG-e35d5eecdc339aa86e1b25558e960ced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C:\Users\user\Desktop\ДЕКАБРЬ ФОТО\IMG-e35d5eecdc339aa86e1b25558e960ced-V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Участие в республиканской благотворительной акции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Ёлка желаний»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1511935" cy="2051685"/>
            <wp:effectExtent l="0" t="0" r="0" b="0"/>
            <wp:docPr id="15" name="Рисунок 9" descr="C:\Users\user\Desktop\ДЕКАБРЬ ФОТО\IMG-d3593de1f6b15a3541a4d1b1b911d3c2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C:\Users\user\Desktop\ДЕКАБРЬ ФОТО\IMG-d3593de1f6b15a3541a4d1b1b911d3c2-V.jp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ещение и вручение новогодних подарков многодетной семье Бурой В.П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336800" cy="3273425"/>
            <wp:effectExtent l="0" t="0" r="0" b="0"/>
            <wp:docPr id="16" name="Рисунок 6" descr="C:\Users\user\Desktop\ДЕКАБРЬ ФОТО\IMG-378e6cf9f6e0f8123cc99f11a5eee4a3-V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C:\Users\user\Desktop\ДЕКАБРЬ ФОТО\IMG-378e6cf9f6e0f8123cc99f11a5eee4a3-V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забыли волонтёры Березинской РО БОКК и ветерана ВОВ Шевцову Полину Моисеевну, которая находится на лечении в больнице. Приятным подарком для неё стали новые платки и носки, которые связала волонтёр Голуб С. 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 РО БОКК Ирина Дубовик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9c76c0"/>
    <w:rPr>
      <w:i/>
      <w:i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161b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76c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161b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1</Pages>
  <Words>252</Words>
  <Characters>1438</Characters>
  <CharactersWithSpaces>168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46:00Z</dcterms:created>
  <dc:creator>Пользователь Windows</dc:creator>
  <dc:description/>
  <dc:language>en-US</dc:language>
  <cp:lastModifiedBy>Культура</cp:lastModifiedBy>
  <dcterms:modified xsi:type="dcterms:W3CDTF">2020-02-04T09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