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овости Берез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 распространением коронавируса на территории Беларуси председатель Березинской РО БОКК Ирина Дубовик в своём офисе оформила тематический уголок «Профилактика коронавируса», где размещаются актуальные материалы, поступающие из Минского . С целью профилактики коронавируса (с 16.03-24.03) Ирина Дубовик посетила 8 предприятий города. Во время встреч с работниками организаций председатель РО БОКК ознакомила присутствующих с рекомендациями: «Правила мытья рук», «С рекомендациями для пожилых людей», «3 способа защитить себя и своих близких» и др. Охват населения составил – 168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базе РО БОКК состоялась учёба с волонтёрами инициативной группы «От сердца к сердцу». Присутствующие волонтёры ознакомились с рекомендациями по профилактике коронавируса. Был составлен график работы волонтёров с целью доставки продуктов пита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диноко проживающим пенсионерам. Помощь в доставке продуктов питания выразили 4 активные волонтёра: Парукова А.В, Коновалов В.Н, Бондарчик А.В и председатель РО БОКК Ирина Дубовик. Все дни: с понедельника по воскресенье включительно, организовано дежурство в РО БОКК по приёму заявок от пенсионеров и инвалидов старше 60 лет.  Налажено сотрудничество с руководством ТЦСОН по вышеперечисленной рабо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2900045"/>
            <wp:effectExtent l="0" t="0" r="0" b="0"/>
            <wp:docPr id="1" name="Рисунок 1" descr="E:\Белая ромашка 1\0-02-05-fea0f10d603fe2eae72b5a8859f2826b8c3102c50bfdf5bbb049fb0b8a4dc064_5ec51c3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E:\Белая ромашка 1\0-02-05-fea0f10d603fe2eae72b5a8859f2826b8c3102c50bfdf5bbb049fb0b8a4dc064_5ec51c3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5710" cy="2844165"/>
            <wp:effectExtent l="0" t="0" r="0" b="0"/>
            <wp:docPr id="2" name="Рисунок 8" descr="E:\Белая ромашка 1\0-02-05-05f36e6ecb14ac625d8069c380cc39ad44e540bb54bb1464cfc683454a99cbd7_f88416b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E:\Белая ромашка 1\0-02-05-05f36e6ecb14ac625d8069c380cc39ad44e540bb54bb1464cfc683454a99cbd7_f88416b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2960" cy="2880360"/>
            <wp:effectExtent l="0" t="0" r="0" b="0"/>
            <wp:docPr id="3" name="Рисунок 9" descr="E:\Белая ромашка 1\0-02-05-0b61eaf03c2f8adc4137edc7c9b49730aaaee44583d45848c4f33eff2dc20bef_fbe228a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E:\Белая ромашка 1\0-02-05-0b61eaf03c2f8adc4137edc7c9b49730aaaee44583d45848c4f33eff2dc20bef_fbe228a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60880" cy="2846705"/>
            <wp:effectExtent l="0" t="0" r="0" b="0"/>
            <wp:docPr id="4" name="Рисунок 3" descr="E:\Белая ромашка 1\0-02-05-edc8daf3224131a047127b95924def68c71f4f761c88acfa9e625af54b9e23b1_8311ec6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E:\Белая ромашка 1\0-02-05-edc8daf3224131a047127b95924def68c71f4f761c88acfa9e625af54b9e23b1_8311ec66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96720" cy="2792095"/>
            <wp:effectExtent l="0" t="0" r="0" b="0"/>
            <wp:docPr id="5" name="Рисунок 5" descr="E:\Белая ромашка 1\0-02-05-ca3cebfeb672970b8e0f86b66d580fb1c6ffe46a1230ff892ad91519d3839878_864f4a5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E:\Белая ромашка 1\0-02-05-ca3cebfeb672970b8e0f86b66d580fb1c6ffe46a1230ff892ad91519d3839878_864f4a5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4545" cy="2479040"/>
            <wp:effectExtent l="0" t="0" r="0" b="0"/>
            <wp:docPr id="6" name="Рисунок 7" descr="E:\Белая ромашка 1\0-02-05-a336b4e601c170de8d9e33c453535c209cf2315744cc17b0a9e1354f2eea1fc0_e2ec4b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E:\Белая ромашка 1\0-02-05-a336b4e601c170de8d9e33c453535c209cf2315744cc17b0a9e1354f2eea1fc0_e2ec4b37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7454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редседатель РО БОКК ИРИНА ДУБОВИК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97</Words>
  <Characters>1127</Characters>
  <CharactersWithSpaces>132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25:00Z</dcterms:created>
  <dc:creator>Пользователь Windows</dc:creator>
  <dc:description/>
  <dc:language>en-US</dc:language>
  <cp:lastModifiedBy>Пользователь Windows</cp:lastModifiedBy>
  <dcterms:modified xsi:type="dcterms:W3CDTF">2020-03-25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