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300" w:after="150"/>
        <w:outlineLvl w:val="1"/>
        <w:rPr>
          <w:rFonts w:ascii="Arial" w:hAnsi="Arial" w:eastAsia="Times New Roman" w:cs="Arial"/>
          <w:color w:val="333333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333333"/>
          <w:sz w:val="35"/>
          <w:szCs w:val="35"/>
          <w:lang w:eastAsia="ru-RU"/>
        </w:rPr>
        <w:t>Березинская Районная организация Белорусского Общества Красного Креста</w:t>
      </w:r>
    </w:p>
    <w:p>
      <w:pPr>
        <w:pStyle w:val="Normal"/>
        <w:shd w:val="clear" w:color="auto" w:fill="FFFFFF"/>
        <w:spacing w:lineRule="auto" w:line="240" w:before="0" w:after="15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/>
        <w:drawing>
          <wp:inline distT="0" distB="0" distL="0" distR="0">
            <wp:extent cx="1140460" cy="1140460"/>
            <wp:effectExtent l="0" t="0" r="0" b="0"/>
            <wp:docPr id="1" name="Рисунок 1" descr="http://part.gov.by/images/content/201707/kp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part.gov.by/images/content/201707/kp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Республиканское общественное объединение «Белорусское Общество Красного Креста»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- единственное общественное неправительственное объединение, имеющее уникальный статус, который обеспечивается Законом Республики Беларусь «О Белорусском Обществе Красного Креста» и узнаваемой эмблемой. Это старейшая благотворительная организация, созданная на основании Женевских Конвенций и Протоколов, являющаяся частью Международного движения Красного Креста и Красного Полумесяца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Миссия организации: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Белорусское Общество Красного Креста призвано защищать и улучшать жизнь и здоровье уязвимых слоев населения, мобилизуя гуманитарный потенциал общества и гарантируя уважение к личности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Белорусское Общество Красного Креста создано в целях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легчения человеческих страданий, решения социальных проблем, оказания помощи жертвам вооруженных конфликтов и лицам, пострадавшим в результате чрезвычайных ситуаций, сотрудничества в выполнении задач, вытекающих из Конвенций и Протоколов, пропаганды международного гуманитарного права и Основополагающих принципов международного Движения Красного Креста и Красного Полумесяца, а также просвещения населения в области здравоохранения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Основополагающими принципами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Белорусского Общества Красного Креста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являются гуманность, нейтральность, беспристрастность, независимость, добровольность, универсальность, единство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 xml:space="preserve">На базе РО БОКК создана и действует инициативная волонтёрская группа «От сердца к сердцу», которая насчитывает 16 волонтёров. 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Березинская районная организация г. Минска Белорусского Общества Красного Креста осуществляет деятельность по следующим направлениям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Autospacing="1" w:after="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Распространение знаний о международном гуманитарном праве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Подготовка и реагирование на чрезвычайные и кризисные ситуации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нформирование и обучение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Autospacing="1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крепление организационного потенциала БОКК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u w:val="single"/>
          <w:lang w:eastAsia="ru-RU"/>
        </w:rPr>
        <w:t>При обращении за гуманитарной помощью необходимо иметь следующие документы: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паспорт заявителя, справка о составе семьи, при наличии инвалидности - удостоверение, справка о доходах за последние три месяца всех совершеннолетних членов семьи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Источником финансирования организации являются членские взносы и добровольные пожертвования граждан, перечисленные на расчётный счёт Минской городской организации Белорусского Общества Красного Креста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УНП 100511893 в системе ЕРИП под кодом районной структуры 1715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назначение платежа – членские взносы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Дополнительную информацию можно получить у председателя</w:t>
      </w:r>
      <w:bookmarkStart w:id="0" w:name="_GoBack"/>
      <w:bookmarkEnd w:id="0"/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 районной организации Белорусского Общества Красного Креста Ирины Леонидовны Дубовик.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Адрес: 223311, г. Березино, ул. М.Романович,34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/>
        <mc:AlternateContent>
          <mc:Choice Requires="wps">
            <w:drawing>
              <wp:inline distT="0" distB="0" distL="0" distR="0" wp14:anchorId="6DCA9A4D">
                <wp:extent cx="3049905" cy="2221230"/>
                <wp:effectExtent l="55245" t="0" r="0" b="8890"/>
                <wp:docPr id="2" name="Picture 9" descr="E:\Документы\1558351383156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9" descr="E:\Документы\1558351383156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 rot="5400000">
                          <a:off x="0" y="0"/>
                          <a:ext cx="3049920" cy="222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margin-left:-32.6pt;margin-top:-208.3pt;width:240.1pt;height:174.85pt;mso-wrap-style:none;v-text-anchor:middle;rotation:90;mso-position-vertical:top" wp14:anchorId="6DCA9A4D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Специалист РО БОКК-  И.Л. Дубовик </w:t>
      </w:r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Веб-сайт Белорусского Общества Красного Креста: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  <w:hyperlink r:id="rId5">
        <w:r>
          <w:rPr>
            <w:rFonts w:eastAsia="Times New Roman" w:cs="Arial" w:ascii="Arial" w:hAnsi="Arial"/>
            <w:b/>
            <w:bCs/>
            <w:color w:val="337AB7"/>
            <w:sz w:val="21"/>
            <w:szCs w:val="21"/>
            <w:lang w:eastAsia="ru-RU"/>
          </w:rPr>
          <w:t>http://redcross.by</w:t>
        </w:r>
      </w:hyperlink>
    </w:p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Мы в социальных сетях: </w:t>
      </w:r>
      <w:hyperlink r:id="rId6">
        <w:r>
          <w:rPr>
            <w:rFonts w:eastAsia="Times New Roman" w:cs="Arial" w:ascii="Arial" w:hAnsi="Arial"/>
            <w:b/>
            <w:bCs/>
            <w:color w:val="337AB7"/>
            <w:sz w:val="21"/>
            <w:szCs w:val="21"/>
            <w:lang w:eastAsia="ru-RU"/>
          </w:rPr>
          <w:t>https://vk.com/partizan_bokk</w:t>
        </w:r>
      </w:hyperlink>
    </w:p>
    <w:p>
      <w:pPr>
        <w:pStyle w:val="Normal"/>
        <w:shd w:val="clear" w:color="auto" w:fill="FFFFFF"/>
        <w:spacing w:lineRule="auto" w:line="240" w:before="0" w:after="15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hyperlink r:id="rId7">
        <w:r>
          <w:rPr>
            <w:rFonts w:eastAsia="Times New Roman" w:cs="Arial" w:ascii="Arial" w:hAnsi="Arial"/>
            <w:color w:val="337AB7"/>
            <w:sz w:val="21"/>
            <w:szCs w:val="21"/>
            <w:u w:val="single"/>
            <w:lang w:eastAsia="ru-RU"/>
          </w:rPr>
          <w:t>Закон Республики Беларусь от 24 октября 2000 г. № 437-З «О Белорусском Обществе Красного Креста»</w:t>
        </w:r>
      </w:hyperlink>
    </w:p>
    <w:p>
      <w:pPr>
        <w:pStyle w:val="Normal"/>
        <w:shd w:val="clear" w:color="auto" w:fill="FFFFFF"/>
        <w:spacing w:lineRule="auto" w:line="240" w:before="0" w:after="15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hyperlink r:id="rId8">
        <w:r>
          <w:rPr>
            <w:rFonts w:eastAsia="Times New Roman" w:cs="Arial" w:ascii="Arial" w:hAnsi="Arial"/>
            <w:color w:val="337AB7"/>
            <w:sz w:val="21"/>
            <w:szCs w:val="21"/>
            <w:u w:val="single"/>
            <w:lang w:eastAsia="ru-RU"/>
          </w:rPr>
          <w:t>Устав Белорусского Общества Красного Креста</w:t>
        </w:r>
      </w:hyperlink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de2ac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e2ac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de2ac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de2ac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redcross.by/" TargetMode="External"/><Relationship Id="rId6" Type="http://schemas.openxmlformats.org/officeDocument/2006/relationships/hyperlink" Target="https://vk.com/partizan_bokk" TargetMode="External"/><Relationship Id="rId7" Type="http://schemas.openxmlformats.org/officeDocument/2006/relationships/hyperlink" Target="http://pravo.levonevsky.org/bazaby/zakon/zakb0634.htm" TargetMode="External"/><Relationship Id="rId8" Type="http://schemas.openxmlformats.org/officeDocument/2006/relationships/hyperlink" Target="http://redcross.by/bokk/ustav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461</Words>
  <Characters>2634</Characters>
  <CharactersWithSpaces>308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02:00Z</dcterms:created>
  <dc:creator>Пользователь Windows</dc:creator>
  <dc:description/>
  <dc:language>en-US</dc:language>
  <cp:lastModifiedBy>Пользователь Windows</cp:lastModifiedBy>
  <dcterms:modified xsi:type="dcterms:W3CDTF">2019-12-20T17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