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с-релиз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регите  зубы   смолоду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0.08.2019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оровые  зубы  должны быть  у  каждого  здорового  человека, в т .ч.   у ребенка. Если  вы  нуждаетесь в санации полости рта, то  не  нужно  откладывать  посещение  врача - стомотолога,  на  потом.   Организм человека – это единое целое и любой патологический процесс в одном органе дает о себе знать на других. В том числе и зубах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ктерии и продукты их жизнедеятельности из инфицированных зубов или десневых тканей могут распространяться в другие части организма двумя путями: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ым – по пищеварительному тракту, дыхательным путям и прилегающим к ним протокам и ходам, и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ым – из первичного очага инфекции через кровеносные сосуды и лимфатические каналы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здорового человека во рту имеются бактерии, которые он постоянно проглатывает. Несмотря на то, что кариес зубов и заболевания десен не являются причиной желудочно-кишечных расстройств, при отдельных видах заболеваний, таких как множественный кариес, хронический гингивит и периодонтит, хейлиты (заболевания губ), тонзиллиты и фарингиты, средний отит и т.д. значительно увеличивается количество микробной флоры рта, что также является потенциальный фактором в распространении инфекции. А отсутствие банальной гигиены полости рта или носимые зубные протезы еще больше способствуют проникновению инфекции в организм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ам разрушенный зуб или болезни десны являются первичным очагом инфекции и хорошими входными воротами для проникновения бактерий и продуктов их жизнедеятельности внутрь организма по кровеносной и лимфатической системам. Доказано, что определенные микроорганизмы, проникнув в организм, оседают в определенных органах.  Также  доказано, что, например, артриты чаше всего возникают при введении инфекции путем инъекций в десну или верхнечелюстные полости.</w:t>
      </w:r>
    </w:p>
    <w:p>
      <w:pPr>
        <w:pStyle w:val="NoSpacing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сегодняшний день достоверно установлена взаимосвязь зубных очагов инфекции с болезнями сердца, кровеносной системы и артритов. Так, например, при остром бактериальном эндокардите выделяется стрептококк группы Viridans, который при попадании в крови локализуется на сердечных клапанах. Клиническими наблюдениями доказано, что обычное удаление зуба может привести к острому бактериальному эндокардиту – у 6% пациентов заболевших подострым бактериальным эндокардитом причиной была операция удаления зуб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болезни полости рта дают нежелательное воздействие на течение общих болезней, таких как сахарный диабет, туберкулез, хотя и не является непосредственной причиной этих заболевани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делать? Как бороться и не допустить развития болезней?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на первое место выступает профилактика развития кариеса и болезней десен, так особых методов выявления данной патологии нет, а предотвращение осложнений усиливает их роль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(от древнегреческого prophylaktikos – предохранительный) – комплекс различного рода мероприятий, направленных на предупреждение какого-либо явления и/или устранение факторов риска. Ее может сделать сам человек и это не требует сложных медицинских вмешательств. Это регулярная, 2-х разовая чистка зубов (утром и вечером) и очищение, при наличии, зубных протезов. Но важна не столько сама процедура, сколь ее тщательное выполнение. Итак, как же правильно чистить зубы? Все очень просто:</w:t>
      </w:r>
    </w:p>
    <w:p>
      <w:pPr>
        <w:pStyle w:val="NoSpacing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для себя ту челюсть (верхнюю или нижнюю) и ту сторону, с которой Вы будете всегда начинать чистку зубов. Например, верхняя челюсть слева.</w:t>
      </w:r>
    </w:p>
    <w:p>
      <w:pPr>
        <w:pStyle w:val="NoSpacing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убную щетку располагают горизонтально на десне под углом 45 градусов на самый последний зуб верхней челюсти слева со стороны щеки. Начинают чистить зубы, выполняя щеткой 10 подметающих движений – сверху вниз для верхней челюсти. Затем сдвигаются на 1 зуб и повторяют еще 10 движений. Это связано с тем, что головка щетки максимально захватывает 1 зуб и поверхности 2 рядом стоящих зубов. Так, постепенно перемещаясь, движутся слева направо до противоположной стороны челюсти. </w:t>
      </w:r>
    </w:p>
    <w:p>
      <w:pPr>
        <w:pStyle w:val="NoSpacing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чистят внутреннюю поверхность зубов – щетку располагают со стороны неба горизонтально на десне под углом 45 градусов на самый последний зуб верхней челюсти справа. Также выполняют 10 подметающих движений, сдвигаясь на один зуб, справа налево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еднем отделе – при чистке клыков и резцов – не всегда удобно ставить щетку горизонтально: она не всегда может размеситься. Поэтому можно ее расположить вдоль зубного ряда так, чтобы нижний край щетинок стал под углом 45 градусов к десне, и делать также выметающие движения. </w:t>
      </w:r>
    </w:p>
    <w:p>
      <w:pPr>
        <w:pStyle w:val="NoSpacing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очищают жевательные поверхности зубов верхней челюсти – зубная щетка устанавливается на жевательную поверхность верхних левых зубов и делаются горизонтальные пилящие движения вперед-назад в пределах 2-3 зубов, постепенно сдвигаясь на 1 зуб вперед.</w:t>
      </w:r>
    </w:p>
    <w:p>
      <w:pPr>
        <w:pStyle w:val="NoSpacing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алогичной последовательности очищают зубы нижней челюст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тка заканчивается круговыми движениями по щечным и губным поверхностям при сомкнутых челюстях с захватом зубов, десен и перемещением щетки слева направо. Прополощите рот водой. </w:t>
      </w:r>
    </w:p>
    <w:p>
      <w:pPr>
        <w:pStyle w:val="NoSpacing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если у Вас есть проблемы в полости рта – вам необходима стоматологическая диагностика и, при наличии проблем, тщательная санация полости рта. Она состоит в:</w:t>
      </w:r>
    </w:p>
    <w:p>
      <w:pPr>
        <w:pStyle w:val="NoSpacing"/>
        <w:numPr>
          <w:ilvl w:val="0"/>
          <w:numId w:val="2"/>
        </w:numPr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далении зубных отложений;</w:t>
      </w:r>
    </w:p>
    <w:p>
      <w:pPr>
        <w:pStyle w:val="NoSpacing"/>
        <w:numPr>
          <w:ilvl w:val="0"/>
          <w:numId w:val="2"/>
        </w:numPr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мене неполноценных пломб, несъемных и съемных протезов</w:t>
      </w:r>
    </w:p>
    <w:p>
      <w:pPr>
        <w:pStyle w:val="NoSpacing"/>
        <w:numPr>
          <w:ilvl w:val="0"/>
          <w:numId w:val="2"/>
        </w:numPr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лечении кариеса зубов и его осложнений (пульпитов и периодонтитов);</w:t>
      </w:r>
    </w:p>
    <w:p>
      <w:pPr>
        <w:pStyle w:val="NoSpacing"/>
        <w:numPr>
          <w:ilvl w:val="0"/>
          <w:numId w:val="2"/>
        </w:numPr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далении корней и зубов, не подлежащих лечению, а также подвижных зубов с глубокими пародонтальными карманами, зубов мудрости с хроническим перикоронаритом, корневых кист и т.д.;</w:t>
      </w:r>
    </w:p>
    <w:p>
      <w:pPr>
        <w:pStyle w:val="NoSpacing"/>
        <w:numPr>
          <w:ilvl w:val="0"/>
          <w:numId w:val="2"/>
        </w:numPr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мплексное лечение заболеваний десен;</w:t>
      </w:r>
    </w:p>
    <w:p>
      <w:pPr>
        <w:pStyle w:val="NoSpacing"/>
        <w:numPr>
          <w:ilvl w:val="0"/>
          <w:numId w:val="2"/>
        </w:numPr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анация очагов инфекции в ЛОР-органах у соответствующих специалистов.</w:t>
      </w:r>
    </w:p>
    <w:p>
      <w:pPr>
        <w:pStyle w:val="NoSpacing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гласно определению Всемирной организации здравоохранения, здоровье – это "не только отсутствие болезней, но и состояние полного физического, душевного и социального благополучия". А здоровый образ жизни это не просто лозунг – это стиль жизни, обеспечивающий здоровье и долголетие, направленный на поддержание хорошего самочувствия. Не дайте своему организму болеть – предупредите болезнь. Обязательно, 2 раза в год с целью профилактики, посещайте стоматолога!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1301668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rFonts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b5fd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uiPriority w:val="9"/>
    <w:qFormat/>
    <w:rsid w:val="00217df6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2">
    <w:name w:val="Heading 2"/>
    <w:basedOn w:val="Normal"/>
    <w:uiPriority w:val="9"/>
    <w:qFormat/>
    <w:rsid w:val="00217df6"/>
    <w:pPr>
      <w:spacing w:lineRule="auto" w:line="240" w:beforeAutospacing="1" w:afterAutospacing="1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paragraph" w:styleId="Heading3">
    <w:name w:val="Heading 3"/>
    <w:basedOn w:val="Normal"/>
    <w:uiPriority w:val="9"/>
    <w:qFormat/>
    <w:rsid w:val="00217df6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217df6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217df6"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217df6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yle11">
    <w:name w:val="Интернет-ссылка"/>
    <w:basedOn w:val="DefaultParagraphFont"/>
    <w:uiPriority w:val="99"/>
    <w:unhideWhenUsed/>
    <w:qFormat/>
    <w:rsid w:val="00af304f"/>
    <w:rPr>
      <w:color w:val="0000FF"/>
      <w:u w:val="single"/>
    </w:rPr>
  </w:style>
  <w:style w:type="character" w:styleId="Style12" w:customStyle="1">
    <w:name w:val="Текст выноски Знак"/>
    <w:basedOn w:val="DefaultParagraphFont"/>
    <w:uiPriority w:val="99"/>
    <w:semiHidden/>
    <w:qFormat/>
    <w:rsid w:val="00af304f"/>
    <w:rPr>
      <w:rFonts w:ascii="Tahoma" w:hAnsi="Tahoma" w:cs="Tahoma"/>
      <w:sz w:val="16"/>
      <w:szCs w:val="16"/>
    </w:rPr>
  </w:style>
  <w:style w:type="character" w:styleId="Style13" w:customStyle="1">
    <w:name w:val="Верхний колонтитул Знак"/>
    <w:basedOn w:val="DefaultParagraphFont"/>
    <w:uiPriority w:val="99"/>
    <w:qFormat/>
    <w:rsid w:val="005c7510"/>
    <w:rPr/>
  </w:style>
  <w:style w:type="character" w:styleId="Style14" w:customStyle="1">
    <w:name w:val="Нижний колонтитул Знак"/>
    <w:basedOn w:val="DefaultParagraphFont"/>
    <w:uiPriority w:val="99"/>
    <w:semiHidden/>
    <w:qFormat/>
    <w:rsid w:val="005c75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NoSpacing">
    <w:name w:val="No Spacing"/>
    <w:uiPriority w:val="1"/>
    <w:qFormat/>
    <w:rsid w:val="007e7fad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NormalWeb">
    <w:name w:val="Normal (Web)"/>
    <w:basedOn w:val="Normal"/>
    <w:uiPriority w:val="99"/>
    <w:unhideWhenUsed/>
    <w:qFormat/>
    <w:rsid w:val="001b04a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uiPriority w:val="99"/>
    <w:semiHidden/>
    <w:unhideWhenUsed/>
    <w:qFormat/>
    <w:rsid w:val="00af304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uiPriority w:val="99"/>
    <w:unhideWhenUsed/>
    <w:rsid w:val="005c751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uiPriority w:val="99"/>
    <w:semiHidden/>
    <w:unhideWhenUsed/>
    <w:rsid w:val="005c751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Pages>3</Pages>
  <Words>805</Words>
  <Characters>5142</Characters>
  <CharactersWithSpaces>6072</CharactersWithSpaces>
  <Paragraphs>31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39:00Z</dcterms:created>
  <dc:creator>user</dc:creator>
  <dc:description/>
  <dc:language>en-US</dc:language>
  <cp:lastModifiedBy/>
  <dcterms:modified xsi:type="dcterms:W3CDTF">2019-08-31T10:09:2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