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АЯ СЛУЖБА БЕРЕЗИНСКОГО РАЙ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ТРЯНАЯ ОСПА И ОПОЯСЫВАЮЩИЙ ЛИШАЙ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Ветряная оспа – высококонтангиозное острое вирусное заболевание с воздушно-капельным путем передачи, возникающее преимущественно в детском возрасте и характеризующееся умеренной интоксикацией, лихорадочным состоянием, везикулезной сыпью на коже и слизистых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Этиология.</w:t>
      </w:r>
      <w:r>
        <w:rPr>
          <w:sz w:val="28"/>
          <w:szCs w:val="28"/>
        </w:rPr>
        <w:t> Возбудитель ветряной оспы относится к вирусам группы герпеса, неустойчив во внешней среде. Быстро погибает под действием высоких температур, ультрафиолетового облучения, эфира. Хорошо переносит замораживание. Вирус отличается летучестью и с потоком воздуха может переноситься на значительные расстоя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Эпидемиология. </w:t>
      </w:r>
      <w:r>
        <w:rPr>
          <w:sz w:val="28"/>
          <w:szCs w:val="28"/>
        </w:rPr>
        <w:t>Вирус вызывает два клинических варианта: ветряную оспу, опоясывающий герпес. Считают, что ветряная оспа – это проявление первичной инфекции в восприимчивом организме (чаще у детей), так как опоясывающий герпес – это реактивация инфекции в иммунном и ослабленном организме. Пути передачи инфекции – воздушно-капельный, реже – контактно-бытовой. Возможна также передача вируса ветряной оспы и опоясывающего лишая от матери к плоду во время беременности (вертикальный путь передачи инфекции). Однако реализуется эта возможность крайне редко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является человек, больной ветряной оспой или опоясывающим герпесом. Больной заразен в последние 1-2 дня инкубационного периода и до 5 дня от появления последних везикул. Вирус в большом количестве находится в содержимом пузырьков и отсутствует в корочках. После перенесенного заболевания вырабатывается стойкий иммунитет. Вирус длительно «живет» в клетках спинальных ганглиев, ганглиях лицевого и тройничного нервов. Возбудитель проникает в организм воздушно-капельным путем через слизистые оболочки верхних дыхательных путей. После окончания периода инкубации он попадает в кровоток. Фиксация вируса происходит в эпителии кожи и клетках слизистых оболочек, вследствие чего появляется характерная сыпь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воздействием каких-либо провоцирующих факторов (или на фоне иммунодефицитных состояний) вирус может активизироваться вновь, что может выражаться в виде локальных высыпаний на коже – опоясывающего герпеса или опоясывающего лишая. Опоясывающий лишай - это спорадическое заболевание, возникающее в результате активизации латентного вируса ветряной оспы. Характеризуется воспалением задних корешков спинного мозга и межпозвоночных ганглиев, а также появлением лихорадки, общей интоксикации и везикулезной экзантемы по ходу вовлеченных в процесс чувствительных нерв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заболевших приходится на возраст 3-6 лет. Заболеть ветряной оспой могут и взрослые, ранее не болевшие данной инфекцией. Восприимчивость к ветряной оспе уникальна – она составляет 100%. Как и другие вирусы, вирус герпеса отличается низкой устойчивостью в окружающей среде, поэтому больной представляет угрозу только при непосредственном общении с ним. Вирус быстро гибнет при воздействии на него прямых лучей солнечного света, ультрафиолетового облучения, и при нагревании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и ветряной оспы регистрируются на протяжении всего года. Максимальная заболеваемость ветряной оспой наблюдается в осенне-зимние месяцы, минимальная – летом. Групповая заболеваемость отмечается в осенне-зимний период, главным образом в организованных коллективах среди детей дошкольного возраста. Дети, посещающие детские сады и ясли, болеют этой инфекцией в 7 раз чаще, чем неорганизованные дети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Клиника ветряной оспы. </w:t>
      </w:r>
      <w:r>
        <w:rPr>
          <w:sz w:val="28"/>
          <w:szCs w:val="28"/>
        </w:rPr>
        <w:t>Инкубационный период может длиться         11-21 день, в среднем около 14 дней. Заболевание начинается остро: повышается температура тела, возникают симптомы интоксикации, понижается аппетит. Одновременно на всем теле появляется сыпь с элементами в виде мелких па-пул, которые быстро превращаются в везикулы. Через 1-3 дня везикулы подсыхают, и на их месте образуются корочки, отпадающие на 2-3 неделе болезни. После них на коже остается легкая пигментация. Рубцы не образуются. Зуд кожных покровов наблюдается у детей раннего возраста и лиц, склонных к аллергическим реакциям. Элементы ветряночной сыпи появляются сразу на всех кожных покровах, в том числе на волосистой части головы, а также на слизистой полости рта, конъюнктивах. Кожа ладоней и стоп сыпью не покрывается. Элементы не сливаются. Могут отмечаться осложнения, которые связаны с присоединением вторичной бактериальной инфекции, и проявляются в виде абсцессов, флегмон, пневмоний, энцефалитов, отитов, синуситов, конъюнктивитов, рожи, скарлатины, лимфаденитов, стоматит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еренесенного заболевания остается пожизненный иммунитет. Однако следует отметить, что у лиц с тяжелым иммунодефицитом различной этиологии (ВИЧ-инфекция, после пересадки органов) возможно повторное возникновение заболеваний. Опоясывающий лишай, напротив, чаще всего встречается среди взрослых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Лечение. </w:t>
      </w:r>
      <w:r>
        <w:rPr>
          <w:sz w:val="28"/>
          <w:szCs w:val="28"/>
        </w:rPr>
        <w:t>Лечение проводится в амбулаторных условиях, при тяжелом течении с осложнениями со стороны ЦНС и гнойными осложнениями или по эпидемиологическим показаниям больные госпитализируются в стационар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Профилактика. </w:t>
      </w:r>
      <w:r>
        <w:rPr>
          <w:sz w:val="28"/>
          <w:szCs w:val="28"/>
        </w:rPr>
        <w:t>Больной подлежит изоляции на дому до 5-го дня с момента появления последнего элемента сыпи. Дезинфекция не производится. Детей в возрасте до 3 лет, бывших в контакте с больным ветряной оспой и не болевших ею ранее, разобщают с 11-го по 21-й день, считая от момента контакта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Специфическая профилактика. </w:t>
      </w:r>
      <w:r>
        <w:rPr>
          <w:sz w:val="28"/>
          <w:szCs w:val="28"/>
        </w:rPr>
        <w:t>В настоящее время в соответствии с Национальным календарем профилактических прививок и перечнем профилактических прививок по эпидемическим показаниям иммунизация против ветряной оспы осуществляется детям, которым планируется проведение операции по трансплантации органов и (или) тканей человека, при отсутствии антител или через 2 года после окончания иммуносупрессивной терапии после транспла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8:00Z</dcterms:created>
  <dc:creator>Пользователь Windows</dc:creator>
  <dc:description/>
  <cp:keywords/>
  <dc:language>en-US</dc:language>
  <cp:lastModifiedBy>Serg</cp:lastModifiedBy>
  <dcterms:modified xsi:type="dcterms:W3CDTF">2019-07-02T12:48:00Z</dcterms:modified>
  <cp:revision>2</cp:revision>
  <dc:subject/>
  <dc:title/>
</cp:coreProperties>
</file>