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амятка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Коронавирус 2019-nCoV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о такое новый коронавирус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вый коронавирус — новый штамм коронавируса, который ранее не выявлялся у людей. Вспышку инфекции в Китайской Народной Республике вызвал коронавирус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2019-nCoV.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де зарегистрированы случаи инфекции, вызванной коронавирусом 2019-nCoV?</w:t>
      </w:r>
    </w:p>
    <w:p>
      <w:pPr>
        <w:pStyle w:val="Style21"/>
        <w:widowControl/>
        <w:spacing w:lineRule="auto" w:line="240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>Единичные завозные случаи зарегистрированы в Гонконге, Макао, Сингапуре, Таиланде, Южной Корее, Вьетнаме, Малайзии, Непале, Японии, Австралии, Франции, США, Канаде, Германии. Сообщается, что большинство заболевших до этого посещали г. Ухан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к можно заразиться инфекцией, вызванной коронавирусом 2019-nCoV?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вые случаи заболевания были связаны с пребыванием на рынке морепродуктов в г. Ухань, на котором также осуществлялась торговля некоторыми видами животных, птиц и рептилий, которые предположительно могли явиться источником инфекции для населения. От человека к человеку инфекция передается воздушно-капельным путе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ие основные симптомы инфекции, вызванной коронавирусом 2019-nCoV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симптомы – повышение температуры тела, кашель, одышка, общее недомог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предупредить заражение инфекцией, вызванной  коронавирусом 2019-nCoV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кцины от инфекции,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вызванной коронавирусом 2019-nCoV, в настоящий момент не существу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целях профилактики необходимо: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бегать контактов с людьми с признаками респираторной инфекции, а также мест массового скопления людей, использовать средства защиты органов дыхания (одноразовые медицинские маски, респираторы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людать респираторный этикет при чихании или кашл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посещать зоопарки, культурно-массовые мероприятия с привлечением животных, а также места, где осуществляется торговля животными, морепродуктами, птиц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людать гигиену рук (с использованием мыла и антисептических средств), в том числе после посещения мест массового скопления люде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отреблять только достаточно термически обработанные продукты животного происхождения бутилированную или термически обработанную в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сле прибытия из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стран, в которых регистрировались случаи инфекции, вызванной коронавирусом 2019-nCoV, необходимо в течение 14 дней после прибытия по возможности минимизировать контакты с окружающими, не посещать массовых мероприятий и следить за изменениями в состоянии здоровья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В случае появления симптомов, не исключающих инфекционное заболевание (повышение температуры тела, кашель, одышку и другие) следует незамедлительно обратиться за медицинской помощью в организацию здравоохранения (через помощника на русском языке), минимизировав контакты с окружающими (вызвать скорую помощь), рассказать медицинским работникам о симптомах заболевания и факте прибытия из страны, в которой зарегистрированы случаи инфекции, </w:t>
      </w:r>
      <w:r>
        <w:rPr>
          <w:rFonts w:cs="Times New Roman" w:ascii="Times New Roman" w:hAnsi="Times New Roman"/>
          <w:i/>
          <w:sz w:val="30"/>
          <w:szCs w:val="30"/>
        </w:rPr>
        <w:t>вызванной</w:t>
      </w:r>
      <w:r>
        <w:rPr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коронавирусом 2019-nCoV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тдел эпидемиолог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У «Березинский РЦГЭ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рач – интер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Жуковская Ольга Николае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материалам Министерства Здравоохранения Р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10c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2" w:customStyle="1">
    <w:name w:val="Font Style12"/>
    <w:basedOn w:val="DefaultParagraphFont"/>
    <w:uiPriority w:val="99"/>
    <w:qFormat/>
    <w:rsid w:val="00a844dc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Style2"/>
    <w:basedOn w:val="Normal"/>
    <w:uiPriority w:val="99"/>
    <w:qFormat/>
    <w:rsid w:val="00a844dc"/>
    <w:pPr>
      <w:widowControl w:val="false"/>
      <w:spacing w:lineRule="exact" w:line="338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1</Pages>
  <Words>427</Words>
  <Characters>2438</Characters>
  <CharactersWithSpaces>286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20:00Z</dcterms:created>
  <dc:creator>Лешкевич Анастасия Леонидовна</dc:creator>
  <dc:description/>
  <dc:language>en-US</dc:language>
  <cp:lastModifiedBy>User</cp:lastModifiedBy>
  <cp:lastPrinted>2020-01-29T09:13:00Z</cp:lastPrinted>
  <dcterms:modified xsi:type="dcterms:W3CDTF">2020-01-29T09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