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МИНИСТЕРСТВО ЗДРАВООХРАННЕИЕ РЕСПУБЛИКИ БЕЛАРУСЬ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САНИТАНО-ЭПИДЕМИОЛОГИЧЕСКИЯ СЛУЖБА РЕСПУБЛИКИ БЕЛАРУСЬ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О краснухе и её профилактике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Краснуха – острое инфекционное заболевание, не теряющее своей актуальности во многих странах мира.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В случае инфицирования беременной женщины вирус может стать причиной врожденных пороков развития у плода, известных как синдром врожденной краснухи (далее – СВК).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Самые высокие показатели СВК регистрируются в Африканском регионе и регионе Юго-Восточной Азии (ежегодно рождаются около 110 тысяч детей!)</w:t>
      </w:r>
      <w:r>
        <w:rPr>
          <w:rFonts w:eastAsia="Times New Roman" w:cs="Arial" w:ascii="Arial" w:hAnsi="Arial"/>
          <w:color w:val="3C4245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где отмечается самый низкий уровень охвата вакцинаци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30"/>
          <w:lang w:eastAsia="ru-RU"/>
        </w:rPr>
        <w:t xml:space="preserve">Справочно. В 2010 г. 53 страны </w:t>
      </w:r>
      <w:r>
        <w:rPr>
          <w:rFonts w:cs="Times New Roman" w:ascii="Times New Roman" w:hAnsi="Times New Roman"/>
          <w:i/>
          <w:sz w:val="28"/>
          <w:szCs w:val="30"/>
        </w:rPr>
        <w:t xml:space="preserve">Европейского региона Всемирной организации здравоохранения (далее – ВОЗ) выразили свою приверженность цели прерывания эндемичной (местной) передачи кори и краснухи. </w:t>
      </w:r>
      <w:r>
        <w:rPr>
          <w:rFonts w:eastAsia="Times New Roman" w:cs="Times New Roman" w:ascii="Times New Roman" w:hAnsi="Times New Roman"/>
          <w:i/>
          <w:iCs/>
          <w:sz w:val="28"/>
          <w:szCs w:val="30"/>
          <w:lang w:eastAsia="ru-RU"/>
        </w:rPr>
        <w:t xml:space="preserve">В апреле 2012 г. Инициатива ВОЗ по борьбе с корью </w:t>
      </w:r>
      <w:r>
        <w:rPr>
          <w:rFonts w:cs="Times New Roman" w:ascii="Times New Roman" w:hAnsi="Times New Roman"/>
          <w:i/>
          <w:sz w:val="28"/>
          <w:szCs w:val="30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30"/>
          <w:lang w:eastAsia="ru-RU"/>
        </w:rPr>
        <w:t xml:space="preserve"> известная в настоящее время как Инициатива по борьбе с корью и краснухой </w:t>
      </w:r>
      <w:r>
        <w:rPr>
          <w:rFonts w:cs="Times New Roman" w:ascii="Times New Roman" w:hAnsi="Times New Roman"/>
          <w:i/>
          <w:sz w:val="28"/>
          <w:szCs w:val="30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30"/>
          <w:lang w:eastAsia="ru-RU"/>
        </w:rPr>
        <w:t xml:space="preserve"> объявила о Глобальном стратегическом плане борьбы с корью и краснухой, охватывающем период 2012-2020 гг. План включает глобальную цель: к концу </w:t>
      </w:r>
      <w:r>
        <w:rPr>
          <w:rFonts w:cs="Times New Roman" w:ascii="Times New Roman" w:hAnsi="Times New Roman"/>
          <w:i/>
          <w:sz w:val="28"/>
          <w:szCs w:val="30"/>
        </w:rPr>
        <w:t>2020 г. завершить ликвидацию кори и краснухи, по меньшей мере, в 5 регионах ВОЗ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Беларусь </w:t>
      </w:r>
      <w:r>
        <w:rPr>
          <w:rFonts w:cs="Times New Roman" w:ascii="Times New Roman" w:hAnsi="Times New Roman"/>
          <w:sz w:val="30"/>
          <w:szCs w:val="30"/>
        </w:rPr>
        <w:t xml:space="preserve">наибольшая заболеваемость краснухой регистрировалась в 1999 г. – 441,6 случаев на 100 тысяч населения, когда заболело более 44 тысяч человек. В последние пять лет, </w:t>
      </w: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несмотря на то, что практически ежегодно регистрируются завозы вируса краснухи на территорию страны, сохраняется благополучная эпидемиологическая ситуация – от отсутствия случаев до единичных, не регистрируются случаи СВК.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о результатам заключения Европейской региональной комиссии ВОЗ с 2012 г. Республика Беларусь отнесена к группе стран, где данные инфекции элиминированы (отсутствует местная передача вирусов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u w:val="single"/>
          <w:lang w:eastAsia="ru-RU"/>
        </w:rPr>
        <w:t>По данным ВОЗ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у 9 из 10 женщин, инфицированных вирусом краснухи на ранней стадии беременности (в течение первых трех месяцев беременности), возможны выкидыши, мертворождения, преждевременные роды или рождение ребенка с врожденными пороками развития (СВК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последняя вспышка краснухи в США, зарегистрированная в 60-х гг. ХХ века, привела к заболеванию 12,5 миллионов человек, более </w:t>
        <w:br/>
        <w:t>2-х тысяч случаев энцефалита, более 11 тысяч абортов, более 20 тысяч случаев СВК с потерей слуха (11 тысяч случаев), потерей зрения (3,5 тысячи случаев), умственной отсталостью (почти 2 тысячи случаев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до того, как была внедрена вакцина против краснухи (70-е гг.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 w:eastAsia="ru-RU"/>
        </w:rPr>
        <w:t>XX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 xml:space="preserve"> века), на 1 тысячу живорожденных детей приходилось до 4-х случаев СВК;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в 2013 г. в странах Европейского региона родились 49 детей с СВК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в странах Европейского региона максимальное число случаев было зарегистрировано в 2012 и 2013 гг.: 29 601 (вспышка в Румынии) и 39 562 (вспышка в Польше) случаев соответственн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  <w:t>в 2018 г. в странах Европейского региона было зарегистрировано 850 случаев краснухи, с наибольшим числом зарегистрированных случаев в Польше (450) и Украине (235).</w:t>
      </w:r>
      <w:r>
        <w:rPr>
          <w:i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Возбудитель инфекции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highlight w:val="yellow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озбудителем инфекции является вирус краснухи. 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Передаётся вирус от больного человека к здоровому воздушно-капельным путём при чихании, кашле. Характеризуется длительным периодом заразительности, относится к «болезням тесного контакта», т.е. легко распространяется в помещениях, где люди тесно и повторно контактируют между собой (семья, детский сад, школа, больница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Вместе с тем, при инфицировании во время беременности возбудитель может передаваться «вертикально» (через плаценту), результатом чего является внутриутробное заражение плода.</w:t>
      </w:r>
    </w:p>
    <w:p>
      <w:pPr>
        <w:pStyle w:val="Normal"/>
        <w:rPr>
          <w:rFonts w:ascii="Times New Roman" w:hAnsi="Times New Roman" w:eastAsia="Times New Roman" w:cs="Times New Roman"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Источник инфекции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точником инфекции является больной человек в клинически выраженной или бессимптомно протекающей форме за 7-10 дней до периода высыпания и в течение 5-7 дней после появления сып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Как проявляется краснух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 xml:space="preserve">Краснуха, как правило, протекает в легкой форме. </w:t>
      </w:r>
      <w:r>
        <w:rPr>
          <w:rFonts w:cs="Times New Roman" w:ascii="Times New Roman" w:hAnsi="Times New Roman"/>
          <w:sz w:val="30"/>
          <w:szCs w:val="30"/>
        </w:rPr>
        <w:t xml:space="preserve">Инкубационный период составляет в среднем 14-21 день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Заболевание начинается с незначительного повышения температуры тела в течение 1-5 дней, недомогания, конъюнктивита, воспалительных явлений в верхних дыхательных путях, возникновение головной боли, боли в сустава, что характерно для взрослых. Увеличение затылочных, околоушных, заднешейных лимфатических узлов происходит за 1-7 дней до появления сыпи и является одним из наиболее характерных клинических признаков инфекции. Для краснухи характерна мелкая, пятнистая сыпь, не склонная к слиянию, которая сначала появляется на лице и шее, а затем распространяется по всему телу и исчезает через 2-3 дня после появления, не оставляя после себя следов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Наряду с клинически выраженными формами инфекции, при краснухе могут встречаться и бессимптомные формы (около 20-50% случаев инфекции)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перенесенной инфекции возможны осложнения в виде поражения мелких суставов рук (полиартрит) у взрослых, в тяжелых случаях – поражение головного мозга (энцефалит), его частота составляет 1 на 5 тысяч случаев инфе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0"/>
          <w:szCs w:val="30"/>
          <w:lang w:eastAsia="ru-RU"/>
        </w:rPr>
        <w:t>Краснуха и беременно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30"/>
          <w:szCs w:val="30"/>
          <w:lang w:eastAsia="ru-RU"/>
        </w:rPr>
        <w:t>Инфицирование вирусом краснухи женщины на ранней стадии беременности, особенно в первом триместре беременности, в 90% случаев может привести к выкидышу, мертворождению, преждевременным родам или рождению ребенка с врожденными пороками развития, известными как СВК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иника СВК обусловлена степенью поражения различных органов и систем: сердечно-сосудистой системы, органов зрения, слуха, центральной нервной системы, эндокринной системы, опорно-двигательного аппарата и пр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У детей, родившихся с СВК, возможно выделение вируса краснухи на протяжении года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кцинация – лучшая защита!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ов специфического лечения краснухи не существует, но заболевание можно предотвратить при помощи вакцинации, как самого безопасного и эффективного способа защиты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ля борьбы с краснухой вакцинация используется уже более 40 лет. Вакцинация живой краснушной вакциной началась в странах Европейского региона с 1970 г. В 1971 г. создана комбинированная (трехвалентная) вакцина против кори, эпидемического паротита и краснухи, которую с 1996 г. начали использовать в нашей стране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Вакцины против краснухи обладают высокой эффективностью. После введения одной дозы вакцины, содержащей краснушный компонент, у более чем 95% привитых формируется долговременная иммунная защита организма, после введения второй дозы эффективность достигает практически 100%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я беременность, женщина должна уточнить </w:t>
      </w:r>
      <w:r>
        <w:rPr>
          <w:rFonts w:cs="Times New Roman" w:ascii="Times New Roman" w:hAnsi="Times New Roman"/>
          <w:sz w:val="30"/>
          <w:szCs w:val="30"/>
          <w:lang w:eastAsia="ja-JP"/>
        </w:rPr>
        <w:t>свой прививочный статус (информацию о выполненных профилактических прививках) в организации здравоохранения по месту обслуживания и п</w:t>
      </w:r>
      <w:r>
        <w:rPr>
          <w:rFonts w:cs="Times New Roman" w:ascii="Times New Roman" w:hAnsi="Times New Roman"/>
          <w:sz w:val="30"/>
          <w:szCs w:val="30"/>
        </w:rPr>
        <w:t xml:space="preserve">о рекомендации врача при необходимости сделать профилактическую прививку, после которой в течение 4-х недель следует избегать беременности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ческие прививки в Республике Беларусь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иммунизация против кори, эпидемического паротита и краснухи проводится согласно Национальному календарю профилактических прививок Республики Беларусь, утвержденному постановлением Министерства здравоохранения Республики Беларусь от 17.05.2018 № 42 «О профилактических прививках», и состоит из двух профилактических прививок в возрасте 12 месяцев и 6 лет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настоящее время </w:t>
      </w:r>
      <w:r>
        <w:rPr>
          <w:rFonts w:cs="Times New Roman" w:ascii="Times New Roman" w:hAnsi="Times New Roman"/>
          <w:sz w:val="30"/>
          <w:szCs w:val="30"/>
        </w:rPr>
        <w:t xml:space="preserve">иммунизация </w:t>
      </w:r>
      <w:r>
        <w:rPr>
          <w:rFonts w:eastAsia="MS Mincho;ＭＳ 明朝" w:cs="Times New Roman" w:ascii="Times New Roman" w:hAnsi="Times New Roman"/>
          <w:sz w:val="30"/>
          <w:szCs w:val="30"/>
          <w:lang w:eastAsia="ja-JP"/>
        </w:rPr>
        <w:t xml:space="preserve">против кори, эпидемического паротита и краснухи в Республике Беларусь осуществляется с использованием комбинированной вакцины «Приорикс», производства GlaxoSmithKline Biologicals s.a., Бельгия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highlight w:val="yellow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роявите заботу о себе и своем будущем потомстве!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Информационный источник: </w:t>
      </w:r>
      <w:r>
        <w:rPr>
          <w:rFonts w:cs="Times New Roman" w:ascii="Times New Roman" w:hAnsi="Times New Roman"/>
          <w:i/>
          <w:sz w:val="30"/>
          <w:szCs w:val="30"/>
        </w:rPr>
        <w:t xml:space="preserve">Государственное учреждение «Республиканский центр гигиены, эпидемиологии и общественного здоровья», 2019 год,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  <w:u w:val="none"/>
          </w:rPr>
          <w:t>http://rcheph.by/news/krasnukha.html</w:t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heph.by/news/krasnukha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4:00Z</dcterms:created>
  <dc:creator>asf</dc:creator>
  <dc:description/>
  <dc:language>en-US</dc:language>
  <cp:lastModifiedBy>Serg</cp:lastModifiedBy>
  <cp:lastPrinted>2019-04-05T15:17:00Z</cp:lastPrinted>
  <dcterms:modified xsi:type="dcterms:W3CDTF">2019-04-15T05:14:00Z</dcterms:modified>
  <cp:revision>2</cp:revision>
  <dc:subject/>
  <dc:title/>
</cp:coreProperties>
</file>