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ЗДРАВООХРАНЕНИЯ РЕСПУБЛИКИ БЕЛАРУСЬ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ЭПИДЕМИОЛОГИЧЕСКАЯ СЛУЖБА БЕРЕЗ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>Пресс-рел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илактика дифте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то такое дифтер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ифтерия – </w:t>
      </w:r>
      <w:r>
        <w:rPr>
          <w:rFonts w:cs="Times New Roman" w:ascii="Times New Roman" w:hAnsi="Times New Roman"/>
          <w:sz w:val="30"/>
          <w:szCs w:val="30"/>
        </w:rPr>
        <w:t>острое инфекционное заболевание бактериальной природы, которое передается в основном воздушно-капельным путем, характеризуется образованием серых налетов в месте проникновения возбудителя, чаще на слизистых оболочках ротоглотки и дыхательных путей, общей интоксикацией, поражением сердечно-сосудистой, нервной систем и поч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ктерии дифтерии вызывают инфекцию в горле, а также могут поразить нос или трахею (т. н. истинный круп). Бактерии вырабатывают яд, который может поразить сердечную мышцу или нервы, с последующим параличом. Иногда человек получает кожную инфекцию в вид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ычно человек заболевает через 2-5 дней после заражения. Также человек может быть носителем бактерий дифтерии в зеве (гортани), не будучи при этом боль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сточником инфекции является только человек – больной или бактерионоси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ак происходит заражение дифтерией?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ередачи инфекции необходим близкий контакт с больным человеком или с носителем. Чаще всего это происходит через контакт со слюной, если человек пользуется общим стаканом, бутылкой, столовыми приборами или курит вместе с кем-то одну и ту же сигарету. Инфекция также может передаваться при поцелуях. Заражение вне круга общения с самыми близкими друзьями или вне семьи происходит редко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болевание начинается</w:t>
      </w:r>
      <w:r>
        <w:rPr>
          <w:rFonts w:cs="Times New Roman" w:ascii="Times New Roman" w:hAnsi="Times New Roman"/>
          <w:sz w:val="30"/>
          <w:szCs w:val="30"/>
        </w:rPr>
        <w:t xml:space="preserve"> с болей в горле, как при ангине, повышается температура до 38-39 °C, появляется слабость, у детей ухудшается аппетит. На выпуклой поверхности миндалин появляются серовато-белые налеты однородной плотной консистенции, равномерной толщины с гладкой поверхностью. В последующие дни состояние становится более тяжелым, появляется отек слизистой оболочки зева и видимый тестообразный отек ше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вых признаках заболевания необходимо вызывать врача на дом. Отделить его от остальных членов семьи, выделить ему отдельную посуду, полотенце. Посуду мыть отдельно горячей водой с моющими средствами. Комнату, где находится больной, желательно проветривать и убирать влажным способом. Госпитализировать больного дифтерией необходимо обязательно для проведения специального лечения, спасения жизни больного и изоляции его от восприимчивых к дифтерии л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тобы предотвратить заражение других, Вы должны соблюдать следующие действия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Пока Вы заразны, Вы должны быть изолированы дома или в больнице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Вы не должны пользоваться одними и теми же столовыми приборами, посудой или стаканами с другим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Вы не должны курить ту же сигарету или пить из одной и той же бутылки с другим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Вы не должны целоваться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) Вы должны являться на повторные обследования и сдать те анализы, которые предпишет Ваш вра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предупреждения заболевания необходимо сделать прививку от дифтерии. Прививки являются единственно надежным способом защиты от инфекци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ивки делаются детям с 2, 3, 4-х месячного возраста. В возрасте 18 месяцев ребенку делают первую ревакцинацию. Последующие ревакцинации проводят в 6, 11, 16, 26 лет, а затем каждые 10 лет жизни до достижения возраста 66 лет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лабленные и часто болеющие дети и взрослые должны прививаться в первую очередь, так как они более подтверждены заболеванию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ивопоказания к прививкам есть, но они минимальны и определяет их только врач. Прививки делаются в организациях здравоохранения(поликлиниках, участковых больницах и врачебных амбулаториях) по месту жительств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вивка делается для того, чтобы не заболеть. В случае заболевания дифтерией  привитый человек перенесет его в легкой форме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ривитый человек может умереть от дифтерии, так как заболевание у не привитых протекает в токсической фор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анитарная служба призывает вас, сделайте прививку от дифтерии себе и своим детям!!!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f692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f692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563</Words>
  <Characters>3210</Characters>
  <CharactersWithSpaces>376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33:00Z</dcterms:created>
  <dc:creator>User</dc:creator>
  <dc:description/>
  <dc:language>en-US</dc:language>
  <cp:lastModifiedBy>Reception</cp:lastModifiedBy>
  <cp:lastPrinted>2020-03-02T09:27:00Z</cp:lastPrinted>
  <dcterms:modified xsi:type="dcterms:W3CDTF">2020-03-02T0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